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686034376"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901407963"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212942119"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894883765"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29699207"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60486622"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362416549"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21265543"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877471352"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160628610"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88275558"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