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813652287"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217974260"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443183874"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933308344"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646455859"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581394304"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846663050"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557939931"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95685159"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752667925"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