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233504042"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186908916"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2018000267"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549315314"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257709163"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83657516"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319439789"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890500021"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314227338"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450723500"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7012049"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773918655"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878451862"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129488691"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67877864"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682595877"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69375921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717265428"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808165721"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268309853"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714641589"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140521496"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577033700"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601566970"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214573182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688096946"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981523076"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494435313"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479134346"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57705818"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81648454"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204860370"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2058231387"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719834438"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610421410"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816942918"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578497105"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91012934"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27461386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786601448"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2134124837"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830817894"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651940909"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934299235"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813090062"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684114125"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2119790125"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24635675"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747588917"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2010831740"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384431151"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40887381"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15916306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280215563"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735010537"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050614696"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326163892"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2017378122"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931567801"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545915155"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