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374876224"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191247749"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1980739099"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1260142495"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828566728"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124148466"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1096466030"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483250809"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1964022460"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69229902"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1235158865"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42947369"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482176490"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923819991"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1757541517"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820924333"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1362379333"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1886082192"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1803052037"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1073395948"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568674218"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1221597883"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1030879239"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499614239"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1592246166"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10101944"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893221865"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447290619"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70213664"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1929513871"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794248230"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1452492144"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1704882734"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129275177"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2086676306"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1480306657"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1526677573"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801112459"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1343591539"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2014208303"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155165572"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1935475662"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1056275785"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1266098263"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1370626062"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1810661333"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1894999201"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745649480"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1084260747"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1102430762"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1356914655"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1707213199"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959046956"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180632006"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1177535568"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366307898"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1617827726"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356146115"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950186744"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1180910821"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