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52524907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203791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82424595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45782152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07293686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70194105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313677749"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68355794"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917113708"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00209920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44440766"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83412161"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51146702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