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362565374"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596518272"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655166678"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2007334225"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224932724"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652967894"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839112114"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09628916"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935420607"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057671779"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395566926"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750225150"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729771470"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