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768592606"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608268944"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1024233911"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1413331790"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1910016805"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56340468"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1238555825"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1423972759"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176030004"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367730711"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642501438"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830411234"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737261730"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1870964040"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743718068"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686290129"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997850952"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1827456686"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1480309637"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1568670193"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127697219"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1296834901"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476160371"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