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256280989"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08328548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9689158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08420796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6221479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91035009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46268183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6219439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504301026"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5825231"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12643491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77298431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10018535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5011764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6434028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1778941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46838630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88816395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112706877"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77841921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796300069"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089881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76624358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55579788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51321690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