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39535309"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0:26</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