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467791010"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30.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6:01</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