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814715268"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308720833"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29679537"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482890688"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767848491"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774910059"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075312931"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