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01182353"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874842265"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266301972"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609846387"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943411743"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692202341"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515258722"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