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61258426"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999113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384180977"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601626704"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0360141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92884627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9701295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