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986822434"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21646444"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582371718"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918859573"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