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0665825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34641115"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545123012"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15731473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