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7484072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17874591"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23000433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383019334"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