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2795859"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47384550"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085892466"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985274411"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