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 3746/2  o výměře 450 m2 v k. ú. Horní Počernice, z podílového spoluvlastnictví pana  Jiřího Kožíška a pana Miloslava Kožíška  do vlastnictví hl.m. Prahy pro stavbu č.0083 "TV Horní Počernice - ČOV Svépravice, etapa 0004 - Domkovská"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 3746/2 o výměře 450 m2  v k. ú. Horní Počernice z podílového spoluvlastnictví Jiřího Kožíška, **************************** s podílem 1 a Miloslava Kožíška, ***************************************** s podílem 1 do vlastnictví hl. m. Prahy za cenu nemovitostí určenou na základě znaleckého posudku č. 1202-051/08, upravenou dle usnesení Rady ZHMP č. 0608 ze dne 30.5.2000 ve výši 773 455,- Kč a s uhrazením rozdílu daně z převodu nemovitosti.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53:00Z</dcterms:created>
  <dc:creator>INF</dc:creator>
  <dc:description/>
  <dc:language>en-US</dc:language>
  <cp:lastModifiedBy>INF</cp:lastModifiedBy>
  <dcterms:modified xsi:type="dcterms:W3CDTF">2008-09-10T07:53:00Z</dcterms:modified>
  <cp:revision>1</cp:revision>
  <dc:subject/>
  <dc:title>NAŘÍZENÍ ŘEDITELE</dc:title>
</cp:coreProperties>
</file>