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nemovitosti z vlastnictví spol. NÁBYTEK SONA PRAHA s.r.o.. do vlastnictví hl. m. Prahy pro účel realizace stavby Městského okruhu č. 0080 Prašný most - Špejchar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nemovitosti - průmyslového objektu č.p. 2567/124, postaveným na pozemku České republiky s právem hospodaření pro Správa železniční dopravní cesty, státní organizace, parc. č. 4292/20 v k.ú. Dejvice, z vlastnictví NÁBYTEK SONA PRAHA s.r.o., IČ: 25052306, Churnajevova 113/2 Praha 4, do vlastnictví hl.m. Prahy za celkovou kupní cenu, dle znaleckého posudku ve výši 18.061.310,- Kč, zpracovaném Doc. Ing. Jaromírem Ryskou, CSc, *************************, pod č. 1942/11/I/2008, pro účely stavby č. 0080 Prašný most - Špejchar 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INF</dc:creator>
  <dc:description/>
  <dc:language>en-US</dc:language>
  <cp:lastModifiedBy>INF</cp:lastModifiedBy>
  <dcterms:modified xsi:type="dcterms:W3CDTF">2008-08-28T07:09:00Z</dcterms:modified>
  <cp:revision>1</cp:revision>
  <dc:subject/>
  <dc:title>NAŘÍZENÍ ŘEDITELE</dc:title>
</cp:coreProperties>
</file>