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ptimalizace škol v přírodě zřízených hlavním městem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1. Harmonogram postupu prací spojených s rušením příspěvkových organizací Škola v přírodě a školní jídelna, Antonínov 163, Škola v přírodě a školní jídelna, Jetřichovice čp. 94 a Škola v přírodě a školní jídelna, Vřesník 72, Humpolec k 31.12.2008, dle přílohy č. 5 důvodové zprávy, která není součástí tohoto usnesení</w:t>
      </w:r>
    </w:p>
    <w:p>
      <w:pPr>
        <w:pStyle w:val="Odstavec1b"/>
        <w:rPr/>
      </w:pPr>
      <w:r>
        <w:rPr/>
        <w:t xml:space="preserve">2. Harmonogram postupu prací spojených se sloučením Školy v přírodě a školní jídelny, Střelské Hoštice 100 a Školy v přírodě DUNCAN a školní jídelny, Janské Lázně, Lesní ulice 211 s Domem dětí a mládeže hlavního města Prahy, Praha 8 - Karlín, Karlínské náměstí 7 k datu 1.1.2009, dle přílohy č. 6 důvodové zprávy, která není součástí tohoto usnesení   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1. zrušení příspěvkové organizace Škola v přírodě a školní jídelna, Antonínov 163, k datu 31.12.2008, dle přílohy č. 1 důvodové zprávy, která není součástí tohoto usnesení</w:t>
      </w:r>
    </w:p>
    <w:p>
      <w:pPr>
        <w:pStyle w:val="Odstavec1b"/>
        <w:rPr/>
      </w:pPr>
      <w:r>
        <w:rPr/>
        <w:t>2. zrušení příspěvkové organizace Škola v přírodě a školní jídelna, Vřesník 72, Humpolec, k datu 31.12.2008, dle přílohy č. 2 důvodové zprávy, která není součástí tohoto usnesení</w:t>
      </w:r>
    </w:p>
    <w:p>
      <w:pPr>
        <w:pStyle w:val="Odstavec1b"/>
        <w:rPr/>
      </w:pPr>
      <w:r>
        <w:rPr/>
        <w:t>3. zrušení příspěvkové organizace Škola v přírodě a školní jídelna, Jetřichovice čp. 94, k datu 31.12.2008, dle přílohy č. 3 důvodové zprávy, která není součástí tohoto usnesení</w:t>
      </w:r>
    </w:p>
    <w:p>
      <w:pPr>
        <w:pStyle w:val="Odstavec1b"/>
        <w:rPr/>
      </w:pPr>
      <w:r>
        <w:rPr/>
        <w:t xml:space="preserve">4. sloučení příspěvkových organizací Škola v přírodě a školní jídelna, Střelské Hoštice 100 a Škola v přírodě DUNCAN a školní jídelna, Janské Lázně, Lesní ulice 211 s příspěvkovou organizací Dům dětí a mládeže hlavního města Prahy, Praha 8 - Karlín, Karlínské náměstí 7, s účinností od 1.1.2009 s tím, že nástupnickou organizací, která převezme veškerá práva a závazky, bude příspěvková organizace Dům dětí a mládeže hlavního města Prahy, Praha 8 - Karlín, Karlínské náměstí 7, dle přílohy č. 4 důvodové zprávy, která není součástí tohoto usnesení      </w:t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12:00Z</dcterms:created>
  <dc:creator>INF</dc:creator>
  <dc:description/>
  <cp:keywords/>
  <dc:language>en-US</dc:language>
  <cp:lastModifiedBy>INF</cp:lastModifiedBy>
  <dcterms:modified xsi:type="dcterms:W3CDTF">2008-09-10T08:12:00Z</dcterms:modified>
  <cp:revision>1</cp:revision>
  <dc:subject/>
  <dc:title>NAŘÍZENÍ ŘEDITELE</dc:title>
</cp:coreProperties>
</file>