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/</w:t>
      </w:r>
    </w:p>
    <w:p>
      <w:pPr>
        <w:pStyle w:val="UsnKoho"/>
        <w:rPr/>
      </w:pPr>
      <w:r>
        <w:rPr/>
        <w:t>ze dne  25.9.2008</w:t>
      </w:r>
    </w:p>
    <w:p>
      <w:pPr>
        <w:pStyle w:val="Subjekt"/>
        <w:rPr/>
      </w:pPr>
      <w:r>
        <w:rPr/>
        <w:t>k návrhu na úplatné nabytí nemovitostí z vlastnictví České republiky do vlastnictví HMP, pro účely vypořádání stavby č. 0075 MO Zlíchov - Radlic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nemovitostí , v rozsahu a za cenu dle přílohy č. 1 tohoto usnesení, z vlastnictví České republiky s právem hospodaření pro Správu železniční dopravní cesty, státní organizace, IČ : 70994234, Dlážděná 1003/7, Praha 1 - Nové město, do vlastnictví hl. m. Prahy pro účely vypořádání stavby č. 0075 MO Zlíchov - Radlická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53:00Z</dcterms:created>
  <dc:creator>INF</dc:creator>
  <dc:description/>
  <dc:language>en-US</dc:language>
  <cp:lastModifiedBy>INF</cp:lastModifiedBy>
  <dcterms:modified xsi:type="dcterms:W3CDTF">2008-09-08T09:53:00Z</dcterms:modified>
  <cp:revision>1</cp:revision>
  <dc:subject/>
  <dc:title>NAŘÍZENÍ ŘEDITELE</dc:title>
</cp:coreProperties>
</file>