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garáží bez č.p. a pozemků parc.č. 1770/2 a 1770/3  o celkové výměře 2268 m</w:t>
      </w:r>
      <w:r>
        <w:rPr>
          <w:vertAlign w:val="superscript"/>
        </w:rPr>
        <w:t>2</w:t>
      </w:r>
      <w:r>
        <w:rPr/>
        <w:t xml:space="preserve"> v k.ú. Nusl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úplatný převod budovy bez č.p. - garáží na pozemku parc.č. 1770/2 a pozemků parc.č. 1770/2 - zastavěná plocha a nádvoří o výměře 2188 m</w:t>
      </w:r>
      <w:r>
        <w:rPr>
          <w:vertAlign w:val="superscript"/>
        </w:rPr>
        <w:t>2</w:t>
      </w:r>
      <w:r>
        <w:rPr/>
        <w:t xml:space="preserve"> a parc.č. 1770/3 - zastavěná plocha a nádvoří o výměře 80 m</w:t>
      </w:r>
      <w:r>
        <w:rPr>
          <w:vertAlign w:val="superscript"/>
        </w:rPr>
        <w:t>2</w:t>
      </w:r>
      <w:r>
        <w:rPr/>
        <w:t>, vše v k.ú. Nusle z vlastnictví hl. m. Prahy do vlastnictví společnosti Camilia, s.r.o., IČ 28380444, se sídlem U Kamýku 284/11, Praha 4 za celkovou kupní cenu 44.511.000,- Kč</w:t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2. </w:t>
        <w:tab/>
        <w:t xml:space="preserve">v případě neuzavření smlouvy se společností Camilia s.r.o. souhlasí s úplatným převodem společnosti GO com s.r.o., IČ 27227308, se sídlem Slezská 115, Praha 3 za kupní cenu 43.200.000,- Kč,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realizace bodu I. tohoto usnesení</w:t>
      </w:r>
    </w:p>
    <w:p>
      <w:pPr>
        <w:pStyle w:val="Ukol1"/>
        <w:rPr/>
      </w:pPr>
      <w:r>
        <w:rPr/>
        <w:t>Kontrolní 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8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1:00Z</dcterms:created>
  <dc:creator>INF</dc:creator>
  <dc:description/>
  <dc:language>en-US</dc:language>
  <cp:lastModifiedBy>INF</cp:lastModifiedBy>
  <dcterms:modified xsi:type="dcterms:W3CDTF">2008-09-10T08:31:00Z</dcterms:modified>
  <cp:revision>1</cp:revision>
  <dc:subject/>
  <dc:title>NAŘÍZENÍ ŘEDITELE</dc:title>
</cp:coreProperties>
</file>