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parc. č. 1293/49 o výměře 287 m</w:t>
      </w:r>
      <w:r>
        <w:rPr>
          <w:vertAlign w:val="superscript"/>
        </w:rPr>
        <w:t>2</w:t>
      </w:r>
      <w:r>
        <w:rPr/>
        <w:t xml:space="preserve"> a 1293/52 o výměře 284 m</w:t>
      </w:r>
      <w:r>
        <w:rPr>
          <w:vertAlign w:val="superscript"/>
        </w:rPr>
        <w:t>2</w:t>
      </w:r>
      <w:r>
        <w:rPr/>
        <w:t xml:space="preserve"> zastavěných bytovými domy  v k.ú. Řepy z vlastnictví hl. m. Prahy do vlastnictví vlastníků domů č.p. 1103 a 1104 uvedených na LV č. 3963 a 1294 pro k.ú. Řepy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u parc. č. 1293/49 o výměře 287 m</w:t>
      </w:r>
      <w:r>
        <w:rPr>
          <w:vertAlign w:val="superscript"/>
        </w:rPr>
        <w:t>2</w:t>
      </w:r>
      <w:r>
        <w:rPr/>
        <w:t xml:space="preserve"> zastavěného bytovým domem č.p. 1103 za kupní cenu 536.690 Kč, tj. 1.870 Kč za m</w:t>
      </w:r>
      <w:r>
        <w:rPr>
          <w:vertAlign w:val="superscript"/>
        </w:rPr>
        <w:t>2</w:t>
      </w:r>
      <w:r>
        <w:rPr/>
        <w:t xml:space="preserve"> z vlastnictví hl. m. Prahy do podílového spoluvlastnictví vlastníků bytů a společných částí domu v rozsahu uvedeném na LV č. 3963 pro k.ú. Řep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úplatný převod pozemku parc. č. 1293/52 o výměře 284 m</w:t>
      </w:r>
      <w:r>
        <w:rPr>
          <w:vertAlign w:val="superscript"/>
        </w:rPr>
        <w:t>2</w:t>
      </w:r>
      <w:r>
        <w:rPr/>
        <w:t xml:space="preserve"> zastavěného bytovým domem č.p. 1104 za kupní cenu 531.080 Kč, tj. 1.870 Kč za m</w:t>
      </w:r>
      <w:r>
        <w:rPr>
          <w:vertAlign w:val="superscript"/>
        </w:rPr>
        <w:t>2</w:t>
      </w:r>
      <w:r>
        <w:rPr/>
        <w:t xml:space="preserve"> z vlastnictví hl. m. Prahy do vlastnictví Družstva SD, Šimonova 1104, 16300 Praha 6 - Řepy, IČ: 25794043 uvedeného na LV č. 1294 pro k.ú. Řepy</w:t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3. </w:t>
        <w:tab/>
        <w:t>úhradu kupní ceny pozemku parc. č. 1293/49 v k.ú. Řepy formou splátkového kalendáře maximálně po dobu 10 let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4. </w:t>
        <w:tab/>
        <w:t>úhradu kupní ceny pozemku parc. č. 1293/52 v k.ú. Řepy formou splátkového kalendáře maximálně po dobu 10 let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17:00Z</dcterms:created>
  <dc:creator>INF</dc:creator>
  <dc:description/>
  <dc:language>en-US</dc:language>
  <cp:lastModifiedBy>INF</cp:lastModifiedBy>
  <dcterms:modified xsi:type="dcterms:W3CDTF">2008-08-27T06:17:00Z</dcterms:modified>
  <cp:revision>1</cp:revision>
  <dc:subject/>
  <dc:title>NAŘÍZENÍ ŘEDITELE</dc:title>
</cp:coreProperties>
</file>