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nemovitostí v k.ú. Holešovice z vlastnictví Pražské teplárenské a.s.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vlastnictví nemovitostí v k.ú. Holešovice, vyjmenovaných v příloze č. 1 tohoto usnesení, z vlastnictví Pražské teplárenské a.s., Partyzánská 1/7, 170 00 Praha 7 - Holešovice, IČ: 45273600 do vlastnictví hl.m. Prahy za kupní cenu 80.000.000,-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01:00Z</dcterms:created>
  <dc:creator>INF</dc:creator>
  <dc:description/>
  <cp:keywords/>
  <dc:language>en-US</dc:language>
  <cp:lastModifiedBy>INF</cp:lastModifiedBy>
  <dcterms:modified xsi:type="dcterms:W3CDTF">2008-09-04T10:01:00Z</dcterms:modified>
  <cp:revision>1</cp:revision>
  <dc:subject/>
  <dc:title>NAŘÍZENÍ ŘEDITELE</dc:title>
</cp:coreProperties>
</file>