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vypořádání práva stavby formou úplatného převodu vlastnictví pozemků č. parc. 2557/83 o výměře 123 m</w:t>
      </w:r>
      <w:r>
        <w:rPr>
          <w:vertAlign w:val="superscript"/>
        </w:rPr>
        <w:t>2</w:t>
      </w:r>
      <w:r>
        <w:rPr/>
        <w:t>, pod stavbou rodinného domu a č. parc. 2557/8 o výměře 770 m</w:t>
      </w:r>
      <w:r>
        <w:rPr>
          <w:vertAlign w:val="superscript"/>
        </w:rPr>
        <w:t>2</w:t>
      </w:r>
      <w:r>
        <w:rPr/>
        <w:t>, plochy funkčně příslušné, zahrady, oba v k.ú. Břevnov do spoluvlastnictví Milana Vondráčka st., bytem Slezanů 214/20, Praha 6, Milana Vondráčka ml., bytem Lišnická 974/3, Praha  5 a Tomáše Vondráčka, bytem Slezanů 214/20, Praha 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946  ze dne 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05T12:56:00Z</dcterms:modified>
  <cp:revision>1</cp:revision>
  <dc:subject/>
  <dc:title>Průvodce při přípravě materiálů</dc:title>
</cp:coreProperties>
</file>