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 ů v o d o v á    z p r á v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platí pro RHMP i ZHMP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Usnesením Zastupitelstva HMP č. 10/51 ze dne 25.10.2007 byly schváleny účelové investiční a neinvestiční dotace městským částem z rozpočtu hl.m. Prahy. Vzhledem k tomu, že byly žádosti městských částí  Praha 2 a 15  chybně formulovány co se týče charakteru dotace, žádá předkladatel o změnu následovně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Městské části Praha 2  </w:t>
      </w:r>
      <w:r>
        <w:rPr>
          <w:rFonts w:cs="Arial" w:ascii="Arial" w:hAnsi="Arial"/>
        </w:rPr>
        <w:t xml:space="preserve">byla citovaným usnesením schválena investiční dotace (pol. 4221) na opravu uliční a dvorní fasády – Masarykovo nábřeží 2017/8, Praha 2 ve výši    1 000 tis.Kč, která se mění na neinvestiční dotaci (pol. 4121), naopak </w:t>
      </w:r>
      <w:r>
        <w:rPr>
          <w:rFonts w:cs="Arial" w:ascii="Arial" w:hAnsi="Arial"/>
          <w:b/>
          <w:bCs/>
        </w:rPr>
        <w:t>Městské části Praha 15</w:t>
      </w:r>
      <w:r>
        <w:rPr>
          <w:rFonts w:cs="Arial" w:ascii="Arial" w:hAnsi="Arial"/>
        </w:rPr>
        <w:t xml:space="preserve"> byla schválena neinvestiční dotace ve výši 700 tis.Kč jako neinvestiční (pol. 4121) na vybudování informačního systému  archeolog. památky „Šance“, která se mění na investiční (pol. 422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sectPr>
      <w:type w:val="nextPage"/>
      <w:pgSz w:w="11906" w:h="16838"/>
      <w:pgMar w:left="1418" w:right="1134" w:gutter="0" w:header="0" w:top="992" w:footer="0" w:bottom="1134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09:00Z</dcterms:created>
  <dc:creator>INF</dc:creator>
  <dc:description/>
  <dc:language>en-US</dc:language>
  <cp:lastModifiedBy>INF</cp:lastModifiedBy>
  <cp:lastPrinted>2007-11-15T15:40:00Z</cp:lastPrinted>
  <dcterms:modified xsi:type="dcterms:W3CDTF">2007-11-19T13:31:00Z</dcterms:modified>
  <cp:revision>2</cp:revision>
  <dc:subject/>
  <dc:title>D ů v o d o v á    z p r á v a</dc:title>
</cp:coreProperties>
</file>