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Pravidel pro zadávání veřejných zakázek škol a školských zařízení - příspěvkových organizací zřízených hlavním městem Prahou a k návrhu změn zřizovacích listin příspěvkových organizací zřízených hlavním městem Prahou v působnosti odboru SMT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912 ze dne 4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Forejtová Hana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3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5T09:39:00Z</dcterms:modified>
  <cp:revision>1</cp:revision>
  <dc:subject/>
  <dc:title>Průvodce při přípravě materiálů</dc:title>
</cp:coreProperties>
</file>