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Zprávě o plnění rozpočtu hlavního  města Prahy a vyúčtování výsledků hospodaření hlavního  města Prahy za rok 2007 - závěrečný účet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 xml:space="preserve">Zprávu o plnění rozpočtu hlavního města Prahy a vyúčtování výsledků hospodaření hlavního města Prahy za rok 2007 s tím, že hospodaření hlavního města Prahy skončilo přebytkem ve výši 2 039 052,2 tis. Kč. Z toho na hospodaření vlastního hlavního města Prahy připadá přebytek ve výši  831 421,8 tis. Kč a na hospodaření městských částí hlavního města Prahy připadá přebytek ve výši  1 207 630,4 tis. Kč </w:t>
      </w:r>
    </w:p>
    <w:p>
      <w:pPr>
        <w:pStyle w:val="Odstavec1"/>
        <w:rPr/>
      </w:pPr>
      <w:r>
        <w:rPr/>
        <w:t xml:space="preserve">2. </w:t>
        <w:tab/>
        <w:t>Zprávu o výsledku přezkoumání hospodaření hlavního města Prahy za rok 2007 zpracovanou Deloitte Audit s.r.o., uvedenou  v příloze č. 9 tohoto usnesení</w:t>
      </w:r>
    </w:p>
    <w:p>
      <w:pPr>
        <w:pStyle w:val="Odstavec1"/>
        <w:rPr/>
      </w:pPr>
      <w:r>
        <w:rPr/>
        <w:t xml:space="preserve">3. </w:t>
        <w:tab/>
        <w:t xml:space="preserve">že Rada HMP přijala usnesení č. 596  ze dne  20. 5.  2008  ke Zprávě o plnění rozpočtu hlavního  města Prahy a vyúčtování výsledků hospodaření hlavního  města Prahy za rok 2007 </w:t>
      </w:r>
    </w:p>
    <w:p>
      <w:pPr>
        <w:pStyle w:val="Odstavec1"/>
        <w:rPr/>
      </w:pPr>
      <w:r>
        <w:rPr/>
        <w:t xml:space="preserve">4. </w:t>
        <w:tab/>
        <w:t>že do předloženého návrhu finančního vypořádání s městskými částmi hlavního města Prahy bylo v souladu s usnesením ZHMP č. 16/2 z 24.4.2008 zapracováno ponechání nevyčerpaných účelových prostředků poskytnutých z rozpočtu hlavního  města  Prahy v roce 2007 (popř. 2006) k využití na stejný účel v roce 2008 v celkové výši  78 188 282,76  Kč</w:t>
      </w:r>
    </w:p>
    <w:p>
      <w:pPr>
        <w:pStyle w:val="Odstavec1"/>
        <w:rPr/>
      </w:pPr>
      <w:r>
        <w:rPr/>
        <w:t xml:space="preserve">5. </w:t>
        <w:tab/>
        <w:t xml:space="preserve">do předloženého  návrhu finančního vypořádání s městskými částmi hlavního města Prahy bylo v souladu s usnesením RZHMP č. 1028   ze dne 19.9.1995   zapracováno pokrytí výdajů MČ na přípravu a zkoušky ZOZ ve výši 118 971  Kč, které byly  vynaloženy v roce 2007 nad rámec dotace  z rozpočtu hlavního města Prahy poskytnuté k tomuto účelu 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výsledek hospodaření za rok 2007 dle přílohy č. 1 tohoto usnesení</w:t>
      </w:r>
    </w:p>
    <w:p>
      <w:pPr>
        <w:pStyle w:val="Odstavec1"/>
        <w:rPr/>
      </w:pPr>
      <w:r>
        <w:rPr/>
        <w:t xml:space="preserve">2. </w:t>
        <w:tab/>
        <w:t>vyúčtování výsledků hospodařeni hlavního města Prahy za rok 2007 s těmito výsledky: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Odstavec1"/>
        <w:rPr/>
      </w:pPr>
      <w:r>
        <w:rPr>
          <w:rFonts w:eastAsia="Arial"/>
        </w:rPr>
        <w:t xml:space="preserve">  </w:t>
      </w:r>
      <w:r>
        <w:rPr/>
        <w:t>1.  hlavního města Prahy za rok 2007 s těmito výsledky hospodaření:</w:t>
      </w:r>
    </w:p>
    <w:p>
      <w:pPr>
        <w:pStyle w:val="Odstavec1"/>
        <w:rPr/>
      </w:pPr>
      <w:r>
        <w:rPr>
          <w:rFonts w:eastAsia="Arial"/>
        </w:rPr>
        <w:t xml:space="preserve">         </w:t>
      </w:r>
      <w:r>
        <w:rPr/>
        <w:t>s objemem příjmů ve výši                     60 986 504,7 tis. Kč</w:t>
      </w:r>
    </w:p>
    <w:p>
      <w:pPr>
        <w:pStyle w:val="Odstavec1"/>
        <w:rPr/>
      </w:pPr>
      <w:r>
        <w:rPr>
          <w:rFonts w:eastAsia="Arial"/>
        </w:rPr>
        <w:t xml:space="preserve">         </w:t>
      </w:r>
      <w:r>
        <w:rPr/>
        <w:t>s objemem výdajů ve výši                     58 929 452,5 tis. Kč</w:t>
      </w:r>
    </w:p>
    <w:p>
      <w:pPr>
        <w:pStyle w:val="Odstavec1"/>
        <w:rPr/>
      </w:pPr>
      <w:r>
        <w:rPr>
          <w:rFonts w:eastAsia="Arial"/>
        </w:rPr>
        <w:t xml:space="preserve">         </w:t>
      </w:r>
      <w:r>
        <w:rPr/>
        <w:t>s přebytkem hospodaření ve výši            2 039 052,2 tis. Kč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</w:t>
      </w:r>
      <w:r>
        <w:rPr/>
        <w:t>2. vlastního hlavního města Prahy za rok 2007 s těmito výsledky hospodaření: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s objemem příjmů ve výši                     47 992 635,1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s objemem výdajů ve výši                     47 161 213,3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 xml:space="preserve">s přebytkem hospodaření ve výši               831 421,8 tis. Kč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3. městských částí hlavního města Prahy za rok 2007 s těmito výsledky hospodaření: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s objemem příjmů ve výši                      12 975 869,6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s objemem výdajů ve výši                      11 768 239,2 tis. Kč</w:t>
      </w:r>
    </w:p>
    <w:p>
      <w:pPr>
        <w:pStyle w:val="Odstavec1"/>
        <w:rPr/>
      </w:pPr>
      <w:r>
        <w:rPr>
          <w:rFonts w:eastAsia="Arial"/>
        </w:rPr>
        <w:t xml:space="preserve">        </w:t>
      </w:r>
      <w:r>
        <w:rPr/>
        <w:t>s přebytkem hospodaření ve výši             1 207 630,4 tis. Kč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finanční vypořádání: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 xml:space="preserve">1. se státním rozpočtem, ze kterého vyplývá  odvod (dle přílohy č. 2 tohoto usnesení) ve výši  143 336 482,39 Kč   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2. se vztahem rozpočtu hlavního města Prahy za rok 2007 k příspěvkovým organizacím a upřesněním finančního vypořádání         doplňkové činnosti za rok 2006 dle přílohy č. 3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3. s Dopravním podnikem hlavního města Prahy, a.s., ve kterém je navrženo:</w:t>
      </w:r>
    </w:p>
    <w:p>
      <w:pPr>
        <w:pStyle w:val="Odstavec1"/>
        <w:rPr/>
      </w:pPr>
      <w:r>
        <w:rPr>
          <w:rFonts w:eastAsia="Arial"/>
        </w:rPr>
        <w:t xml:space="preserve">       </w:t>
      </w:r>
      <w:r>
        <w:rPr/>
        <w:t xml:space="preserve">odvedení nevyužitých finančních prostředků v celkové výši 8 015 614,- Kč </w:t>
      </w:r>
    </w:p>
    <w:p>
      <w:pPr>
        <w:pStyle w:val="Odstavec1"/>
        <w:rPr/>
      </w:pPr>
      <w:r>
        <w:rPr>
          <w:rFonts w:eastAsia="Arial"/>
        </w:rPr>
        <w:t xml:space="preserve">       </w:t>
      </w:r>
      <w:r>
        <w:rPr/>
        <w:t>a použití části neinvestiční dotace ve výši 15 015 858,- Kč původně určené na provozní výdaje akce Systém  opencard pro        platby jízdného v MHD, k užití na investiční výdaje této akce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4. hospodářské činnosti vlastního hlavního města Prahy dle přílohy č. 4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5. s městskými částmi hlavního  města Prahy dle přílohy č. 6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>
          <w:rFonts w:eastAsia="Arial"/>
        </w:rPr>
        <w:t xml:space="preserve">   </w:t>
      </w:r>
      <w:r>
        <w:rPr/>
        <w:t>6. dotací poskytnutých MŠMT  ke krytí nákladů na vzdělávání  školám a školským  zařízením, jejichž zřizovatelem jsou městské          části hlavního města Prahy,  v členění na jednotlivé subjekty dle přílohy č. 7   tohoto usnesení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 xml:space="preserve">4. </w:t>
        <w:tab/>
        <w:t>že částka  118 971 Kč, jež představuje výdaje vynaložené MČ v roce 2007 na  přípravu a zkoušky ZOZ nad rámec poskytnuté dotace z rozpočtu hlavního města Prahy a je v souladu s usn. RZHMP č.1028 ze dne 19.9.1995 zapracována do finančních vypořádání s městskými částmi za rok 2007,  bude v rámci finančního vypořádání  kryta  nerozdělenými finančními prostředky hlavního města Prahy          z minulých let (kap.0993, pol.8115)</w:t>
      </w:r>
    </w:p>
    <w:p>
      <w:pPr>
        <w:pStyle w:val="Odstavec1"/>
        <w:rPr/>
      </w:pPr>
      <w:r>
        <w:rPr/>
        <w:t xml:space="preserve">5. </w:t>
        <w:tab/>
        <w:t>výsledky hospodářské činnosti vlastního hospodaření hlavního města Prahy za rok 2007 dle přílohy č. 5 tohoto usnesení</w:t>
      </w:r>
    </w:p>
    <w:p>
      <w:pPr>
        <w:pStyle w:val="Odstavec1"/>
        <w:rPr/>
      </w:pPr>
      <w:r>
        <w:rPr/>
        <w:t xml:space="preserve">6. </w:t>
        <w:tab/>
        <w:t>návrh na ponechání nevyčerpaných investičních prostředků příspěvkových organizací hlavního  města  Prahy z roku  2007 a s jejich využitím ke stejnému účelu v roce 2008 dle přílohy č. 8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3, II.4, II.6. tohoto usnesení</w:t>
      </w:r>
    </w:p>
    <w:p>
      <w:pPr>
        <w:pStyle w:val="Ukol1"/>
        <w:rPr/>
      </w:pPr>
      <w:r>
        <w:rPr/>
        <w:t>Termín: 24.6.2008</w:t>
      </w:r>
    </w:p>
    <w:p>
      <w:pPr>
        <w:pStyle w:val="Odstavec2Ukol"/>
        <w:rPr/>
      </w:pPr>
      <w:r>
        <w:rPr/>
        <w:t xml:space="preserve">2. </w:t>
        <w:tab/>
        <w:t>realizovat nápravná opatření k připomínkám obsaženým ve Zprávě o výsledku  přezkoumání hospodaření hlavního města Prahy za rok 2007 uvedené v bodě I. 2. tohoto usnesení</w:t>
      </w:r>
    </w:p>
    <w:p>
      <w:pPr>
        <w:pStyle w:val="Ukol1"/>
        <w:rPr/>
      </w:pPr>
      <w:r>
        <w:rPr/>
        <w:t>Kontrolní termín: 31.12.2008</w:t>
      </w:r>
    </w:p>
    <w:p>
      <w:pPr>
        <w:pStyle w:val="NazevOdstavce"/>
        <w:rPr/>
      </w:pPr>
      <w:r>
        <w:rPr/>
        <w:t xml:space="preserve">IV. </w:t>
        <w:tab/>
        <w:t>ž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starosty MČ hl. m. Prahy</w:t>
      </w:r>
    </w:p>
    <w:p>
      <w:pPr>
        <w:pStyle w:val="Odstavec2Ukol"/>
        <w:rPr/>
      </w:pPr>
      <w:r>
        <w:rPr/>
        <w:t xml:space="preserve">1. </w:t>
        <w:tab/>
        <w:t>aby zabezpečili zapracování vztahů vyplývajících z finančního vypořádání za rok 2007 do rozpočtu svých městských částí na rok 2008 ke schváleným účelům nejpozději do 30.9.2008</w:t>
      </w:r>
    </w:p>
    <w:p>
      <w:pPr>
        <w:pStyle w:val="Odstavec2Ukol"/>
        <w:rPr/>
      </w:pPr>
      <w:r>
        <w:rPr/>
        <w:t xml:space="preserve">2. </w:t>
        <w:tab/>
        <w:t>o zajištění realizace nápravných opatření vyplývajících pro jejich městské části  ze Zprávy o výsledku přezkoumání hospodaření hlavního města Prahy za rok 2007 uvedené v bodě I. 2. tohoto usnesení</w:t>
      </w:r>
    </w:p>
    <w:p>
      <w:pPr>
        <w:pStyle w:val="Odstavec2Uko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5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4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43:00Z</dcterms:created>
  <dc:creator>INF</dc:creator>
  <dc:description/>
  <cp:keywords/>
  <dc:language>en-US</dc:language>
  <cp:lastModifiedBy>INF</cp:lastModifiedBy>
  <dcterms:modified xsi:type="dcterms:W3CDTF">2008-06-11T14:43:00Z</dcterms:modified>
  <cp:revision>1</cp:revision>
  <dc:subject/>
  <dc:title>NAŘÍZENÍ ŘEDITELE</dc:title>
</cp:coreProperties>
</file>