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spoluvlastnictví pozemků v k.ú. Jinonice, vlastnictví pozemků v k.ú. Dejvice, Strašnice z vlastnictví ČR - s právem hospodaření s majetkem státu SPT TELECOM, s.p. v likvidaci, se sídlem Olšanská 55/5, Praha - Žižkov, IČ : 47114991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spoluvlastnictví id. podílu 1/4 parc. č. 1370/2 o výměře 5 783 m2, parc. č. 1374/2 o výměře 45 m2, prac. č. 1375/3 o výměře 998 m2, parc. č. 1396/4 o výměře 461 m2 v k.ú. Jinonice, vlastnictví pozemků parc. č. 4032/6 o výměře 76 m2, parc. č. 4034/4 o výměře 99 m2 v k.ú. Dejvice, pozemku parc. č. 4490/7 o výměře  29 m2 v k.ú. Strašnice z vlastnictví ČR - s právem hospodaření s majetkem státu SPT TELECOM, s.p. v likvidaci, se sídlem Olšanská 5, 130 00 Praha 3 - Žižkov, IČ : 47114991, do vlastnictví hlavního města Prahy za kupní cenu celkem 1 604 294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7:00Z</dcterms:created>
  <dc:creator>INF</dc:creator>
  <dc:description/>
  <dc:language>en-US</dc:language>
  <cp:lastModifiedBy>INF</cp:lastModifiedBy>
  <dcterms:modified xsi:type="dcterms:W3CDTF">2008-06-11T05:48:00Z</dcterms:modified>
  <cp:revision>1</cp:revision>
  <dc:subject/>
  <dc:title>NAŘÍZENÍ ŘEDITELE</dc:title>
</cp:coreProperties>
</file>