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1015577186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1889600402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