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schválení vypořádání práva stavby formou úplatného převodu vlastnictví pozemků č. parc. 2557/80 o výměře 98 m</w:t>
      </w:r>
      <w:r>
        <w:rPr>
          <w:vertAlign w:val="superscript"/>
        </w:rPr>
        <w:t>2</w:t>
      </w:r>
      <w:r>
        <w:rPr/>
        <w:t>, pod stavbou rodinného domu a č. parc. 2557/5 o výměře 544 m</w:t>
      </w:r>
      <w:r>
        <w:rPr>
          <w:vertAlign w:val="superscript"/>
        </w:rPr>
        <w:t>2</w:t>
      </w:r>
      <w:r>
        <w:rPr/>
        <w:t xml:space="preserve"> , plochy funkčně příslušné, zahrady, oba v k.ú. Břevnov z vlastnictví hl. m. Prahy , do vlastnictví Mgr. Vlasty Blechové, bytem Rašínovo nábř. 1571/62, Praha 2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vypořádání práva stavby formou úplatného převodu vlastnictví pozemku č. parc. 2557/80, zastavěná plocha a nádvoří o výměře 98 m</w:t>
      </w:r>
      <w:r>
        <w:rPr>
          <w:vertAlign w:val="superscript"/>
        </w:rPr>
        <w:t>2</w:t>
      </w:r>
      <w:r>
        <w:rPr/>
        <w:t xml:space="preserve"> a č. parc. 2557/5 o výměře 544 m</w:t>
      </w:r>
      <w:r>
        <w:rPr>
          <w:vertAlign w:val="superscript"/>
        </w:rPr>
        <w:t>2</w:t>
      </w:r>
      <w:r>
        <w:rPr/>
        <w:t>, plochy funkčně příslušné, zahrady, oba v k.ú. Břevnov z vlastnictví hl.m.Prahy do vlastnictví  Mgr. Vlasty Blechové, r.č. : 435916/112,  bytem Rašínovo nábř. 1571/62, Praha 2, za kupní cenu ve výši 449 400 Kč, tj. 700 Kč/m</w:t>
      </w:r>
      <w:r>
        <w:rPr>
          <w:vertAlign w:val="superscript"/>
        </w:rPr>
        <w:t>2</w:t>
      </w:r>
      <w:r>
        <w:rPr/>
        <w:t>, za podmínky, že v kupní smlouvě bude sjednáno zástavní právo ve prospěch hl.m.Prahy na dobu 10 let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Kontrolní termín: 19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2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5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15:00Z</dcterms:created>
  <dc:creator>INF</dc:creator>
  <dc:description/>
  <cp:keywords/>
  <dc:language>en-US</dc:language>
  <cp:lastModifiedBy>INF</cp:lastModifiedBy>
  <dcterms:modified xsi:type="dcterms:W3CDTF">2008-06-02T09:15:00Z</dcterms:modified>
  <cp:revision>1</cp:revision>
  <dc:subject/>
  <dc:title>NAŘÍZENÍ ŘEDITELE</dc:title>
</cp:coreProperties>
</file>