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finančních prostředků na veřejně prospěšné účely od provozovatele kasina CEC Praha a.s., Pobřežní 8, Praha 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daru neinvestičního charakteru Nadačnímu fondu ELEUTHERIA, Karlova 19, Praha 1, ve výši 4 000 000 Kč, fond použije prostředky v souladu se svou oblastí působení, tj. na podporu výtvarného úmění z kap. 0619 § 3392</w:t>
      </w:r>
    </w:p>
    <w:p>
      <w:pPr>
        <w:pStyle w:val="Odstavec1"/>
        <w:rPr/>
      </w:pPr>
      <w:r>
        <w:rPr/>
        <w:t xml:space="preserve">2. </w:t>
        <w:tab/>
        <w:t>poskytnutí neinvestičního transferu ke zřízení Nadačního fondu Cesta ke vzdělání ve výši 4 500 000 Kč na vzdělávání studentů v zahraničí z kap. 0461 § 3299</w:t>
      </w:r>
    </w:p>
    <w:p>
      <w:pPr>
        <w:pStyle w:val="Odstavec1"/>
        <w:rPr/>
      </w:pPr>
      <w:r>
        <w:rPr/>
        <w:t xml:space="preserve">3. </w:t>
        <w:tab/>
        <w:t>poskytnutí daru neinvestičního charakteru Českému paralympijskému výboru, Vaníčkova 6, Praha 6, ve výši 2 218 692 Kč na činnost výboru z kap. 0661 § 3419</w:t>
      </w:r>
    </w:p>
    <w:p>
      <w:pPr>
        <w:pStyle w:val="Odstavec1"/>
        <w:rPr/>
      </w:pPr>
      <w:r>
        <w:rPr/>
        <w:t xml:space="preserve">4. </w:t>
        <w:tab/>
        <w:t xml:space="preserve"> poskytnutí daru neinvestičního charakteru sdružení KRONOS - spolek pro rozvoj a podporu pohybových aktivit tělesně postižených, Kosmická 755/37, Praha 4, ve výši 500 000 Kč na činnost spolku z kap. 0661 § 3419</w:t>
      </w:r>
    </w:p>
    <w:p>
      <w:pPr>
        <w:pStyle w:val="Odstavec1"/>
        <w:rPr/>
      </w:pPr>
      <w:r>
        <w:rPr/>
        <w:t xml:space="preserve">5. </w:t>
        <w:tab/>
        <w:t>poskytnutí účelové neinvestiční dotace z rozpočtu hl. m. Prahy (pol. 4121) ve výši 500 000 Kč Městské části Praha 8 určené na veřejně potřebnou činnost dle potřeb městské části na vrub kap. 0816 pol. 4129</w:t>
      </w:r>
    </w:p>
    <w:p>
      <w:pPr>
        <w:pStyle w:val="Odstavec1"/>
        <w:rPr/>
      </w:pPr>
      <w:r>
        <w:rPr/>
        <w:t xml:space="preserve">6. </w:t>
        <w:tab/>
        <w:t>poskytnutí účelové investiční dotace z rozpočtu hl. m. Prahy (pol. 4121) pro Městskou část Praha 2 ve výši 500 000 Kč, určených pro Mateřskou školu Na Děkance na zpracování projektové dokumentace rekonstrukce sociálních zařízení, vybudování přípravny zeleniny a odvětrání školní varny na vrub kap. 0416 pol. 4129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0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9:00Z</dcterms:created>
  <dc:creator>INF</dc:creator>
  <dc:description/>
  <dc:language>en-US</dc:language>
  <cp:lastModifiedBy>INF</cp:lastModifiedBy>
  <dcterms:modified xsi:type="dcterms:W3CDTF">2008-06-11T09:09:00Z</dcterms:modified>
  <cp:revision>1</cp:revision>
  <dc:subject/>
  <dc:title>NAŘÍZENÍ ŘEDITELE</dc:title>
</cp:coreProperties>
</file>