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ůvodová zpráva k tisku Z-870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u HMP je předkládán tisk ve věci schválení projektů a poskytnutí dotace na projekty předložené v rámci 1. Výzvy Operačního programu Praha Konkurenceschopnost (dále jen „OPPK“) v oblasti podpory 1.1 Podpora ekologicky příznivé povrchové veřejné doprav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ro předkládání projektových žádostí pro oblast podpory 1.1 Podpora ekologicky příznivé povrchové veřejné dopravy byl 8. 1. 2008 – 8. 2. 2008. První výzvu k předkládání projektů OPPK vyhlásila Rada HMP usnesením č. 1 ze dne 8. 1. 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uvedeném termínu byly odboru FEU MHMP předloženy 3 projektové žádosti s požadovanou výší podpory celkem 694,6 mil. Kč. Údaje o předložených projektech jsou uvedeny v příloze důvodové zprá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žádostí bylo provedeno formální posouzení, bodové hodnocení, analýza rizik a u nejrizikovějších i ex-ante kontrola. Všechny uvedené procesy byly provedeny v souladu s Operačním manuálem OPPK, který byl schválen usnesením RHMP č. 2046 ze dne 18. 12. 2007 a v souladu s platnými pracovními postupy. Průběh administrace žádostí je uveden v příloze č. 1 usnes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byly dne 26. 5. 2008 projednány Výborem evropských fondů ZHMP a doporučeny spolu s maximální výší podpory ke schválení Radě, resp. Zastupitelstvu HMP. Seznam schválených projektů s uvedením maximální výše podpory je uveden v příloze č. 2 usnesení. Zastupitelstvo HMP schvaluje projekty OPPK na základě zákona č. 248/2000 Sb., o podpoře regionálního rozvoje, ve znění pozdějších předpisů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astupitelstvu HMP je dále předloženo ke schválení financování projektů dle přílohy č. 3 usnesení. Projekty (resp. způsobilé výdaje projektů) jsou spolufinancovány ze zdrojů Evropské unie (Evropský fond regionálního rozvoje) 85 %, ze státního rozpočtu 7,5 % a z rozpočtu HMP 7,5 % dle OPPK, který byl schválen Evropskou komisí dne 21. 12. 2007. V případě, že žadatelem o dotaci není odbor MHMP nebo příspěvková organizace HMP, podílí se žadatel 10 % na způsobilých výdajích projektu. Nezpůsobilé výdaje projektu hradí žadatel ze svých zdrojů. 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Dotace OPPK složená z těchto podílů, je poskytována hl. m. Prahou na základě usnesení ZHMP a Podmínek realizace projektů u odborů MHMP nebo Smlouvy o financování. Pro žadatele, kterým je odbor MHMP, příspěvková organizace HMP a městské části je dotace OPPK poskytována prostřednictvím tzv. ex-ante plateb (tj. dopředně) na celý projekt nebo etapu projektu (pokud je projekt rozdělen na etapy).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kytnutí ex-ante plateb se v 1. výzvě OPPK pro oblast podpory 1.1 týká projektů odboru DOP a OMI MHMP. Dopravnímu podniku hl. m. Prahy bude dotace poskytnuta následně po ukončení projektu.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skytnutí dotace formou ex-ante je finančně kryto rozpočtem FEU MHMP na financování projektů OPPK na rok 2008 a ex-ante platbami, poskytovanými na program OPPK, z rozpočtu MMR na základě Rozhodnutí o poskytnutí dotace na program OPPK.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360" w:hanging="36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">
    <w:name w:val="Styl Nadpis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9"/>
    </w:pPr>
    <w:rPr>
      <w:sz w:val="28"/>
      <w:szCs w:val="20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360" w:after="120"/>
      <w:ind w:left="576" w:hanging="576"/>
      <w:outlineLvl w:val="9"/>
    </w:pPr>
    <w:rPr/>
  </w:style>
  <w:style w:type="paragraph" w:styleId="StylNadpis3">
    <w:name w:val="Styl Nadpis 3"/>
    <w:basedOn w:val="Heading3"/>
    <w:qFormat/>
    <w:pPr>
      <w:numPr>
        <w:ilvl w:val="0"/>
        <w:numId w:val="0"/>
      </w:numPr>
      <w:autoSpaceDE w:val="true"/>
      <w:spacing w:before="240" w:after="120"/>
      <w:outlineLvl w:val="9"/>
    </w:pPr>
    <w:rPr>
      <w:b w:val="false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187" w:hanging="187"/>
      <w:jc w:val="both"/>
    </w:pPr>
    <w:rPr/>
  </w:style>
  <w:style w:type="paragraph" w:styleId="AMzkladn">
    <w:name w:val="AM_základní"/>
    <w:basedOn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709" w:leader="none"/>
        <w:tab w:val="left" w:pos="851" w:leader="none"/>
        <w:tab w:val="left" w:pos="1021" w:leader="none"/>
        <w:tab w:val="left" w:pos="1134" w:leader="none"/>
        <w:tab w:val="left" w:pos="2268" w:leader="none"/>
      </w:tabs>
      <w:overflowPunct w:val="false"/>
      <w:autoSpaceDE w:val="false"/>
      <w:spacing w:before="0" w:after="120"/>
      <w:ind w:hanging="0"/>
      <w:jc w:val="both"/>
      <w:textAlignment w:val="baseline"/>
    </w:pPr>
    <w:rPr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ind w:firstLine="7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02:00Z</dcterms:created>
  <dc:creator>INF</dc:creator>
  <dc:description/>
  <dc:language>en-US</dc:language>
  <cp:lastModifiedBy>INF</cp:lastModifiedBy>
  <cp:lastPrinted>2007-05-02T14:27:00Z</cp:lastPrinted>
  <dcterms:modified xsi:type="dcterms:W3CDTF">2008-06-06T09:07:00Z</dcterms:modified>
  <cp:revision>4</cp:revision>
  <dc:subject/>
  <dc:title>Důvodová zpráva </dc:title>
</cp:coreProperties>
</file>