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u w:val="single"/>
        </w:rPr>
        <w:t>Příloha č. 1  k usnesení ZHMP č. 18/  ze dne 19.6.2008</w:t>
      </w:r>
    </w:p>
    <w:p>
      <w:pPr>
        <w:pStyle w:val="Head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Head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Heade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pecifikace pozemků určených k prodeji postupem dle smlouvy o realizaci projektu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emky v k.ú. Karlín  parc.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67/10 o výměře        1.867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7/11 o výměře  </w:t>
        <w:tab/>
        <w:t xml:space="preserve">  87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16 o výměře</w:t>
        <w:tab/>
        <w:t xml:space="preserve">  289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23 o výměře</w:t>
        <w:tab/>
        <w:t>1.42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24 o výměře</w:t>
        <w:tab/>
        <w:t>264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7/42 o výměře </w:t>
        <w:tab/>
        <w:t xml:space="preserve">   53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43 o výměře</w:t>
        <w:tab/>
        <w:t>60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44 o výměře</w:t>
        <w:tab/>
        <w:t>641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45 o výměře</w:t>
        <w:tab/>
        <w:t>3.63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46 o výměře</w:t>
        <w:tab/>
        <w:t>449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47 o výměře</w:t>
        <w:tab/>
        <w:t>45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7/62 o výměře     </w:t>
        <w:tab/>
        <w:t xml:space="preserve">   3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 pozemků parc.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66 dle geometrického plánu č. 751-70/2006 nově označenou jako pozemek parc. č. 766/4 o výměře 1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67/1 dle geometrického plánu č. 751-70/2006 nově označenou jako pozemek parc. č. 767/89 o výměře 46.24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19 dle geometrického plánu č. 751-70/2006 nově označenou jako pozemek parc. č. 767/84 o výměře 49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4 dle geometrického plánu č. 751-70/2006 nově označenou jako pozemek parc. č. 767/4 o výměře 121.059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41 dle geometrického plánu č. 751-70/2006 nově označenou jako pozemek parc. č. 767/85 o výměře 173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7/55 dle geometrického plánu č. 751-70/2006 nově označenou jako pozemek parc. č. 767/86 o výměře 45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69 dle geometrického plánu č. 751-70/2006 nově označenou jako pozemek parc. č. 769/4 o výměře 1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41/2 dle geometrického plánu č. 751-70/2006 nově označenou jako pozemek parc. č. 841/11 o výměře 189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41/2 dle geometrického plánu č. 751-70/2006 nově označenou jako pozemek parc. č. 841/12 o výměře 4.77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41/4 dle geometrického plánu č. 751-70/2006 nově označenou jako pozemek parc. č. 841/14 o výměře 3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41/4 dle geometrického plánu č. 751-70/2006 nově označenou jako pozemek parc. č. 841/15 o výměře 2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44/1 dle geometrického plánu č. 751-70/2006 nově označenou jako pozemek parc. č. 844/7 o výměře 2.731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44/3 dle geometrického plánu č. 751-70/2006 nově označenou jako pozemek parc. č. 844/8 o výměře 1.70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54/1 dle geometrického plánu č. 751-70/2006 nově označenou jako pozemek parc. č. 854/20 o výměře 2.008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emky v k.ú. Karlín o celkové výměře</w:t>
        <w:tab/>
        <w:t>190.536 m</w:t>
      </w:r>
      <w:r>
        <w:rPr>
          <w:b/>
          <w:sz w:val="24"/>
          <w:szCs w:val="24"/>
          <w:u w:val="single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emky v k.ú. Libeň parc.č.</w:t>
      </w:r>
    </w:p>
    <w:p>
      <w:pPr>
        <w:pStyle w:val="Normal"/>
        <w:tabs>
          <w:tab w:val="clear" w:pos="708"/>
          <w:tab w:val="right" w:pos="2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001/5 o výměře </w:t>
        <w:tab/>
        <w:t>1.509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rPr/>
      </w:pPr>
      <w:r>
        <w:rPr>
          <w:sz w:val="24"/>
          <w:szCs w:val="24"/>
        </w:rPr>
        <w:t xml:space="preserve">4001/6 o výměře </w:t>
        <w:tab/>
        <w:t>126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right" w:pos="2880" w:leader="none"/>
        </w:tabs>
        <w:rPr>
          <w:sz w:val="24"/>
          <w:szCs w:val="24"/>
        </w:rPr>
      </w:pPr>
      <w:r>
        <w:rPr>
          <w:sz w:val="24"/>
          <w:szCs w:val="24"/>
        </w:rPr>
        <w:t>4111/2 o výměře</w:t>
        <w:tab/>
        <w:t>2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 pozemku parc.č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01/2 - dle geometrického plánu č. 2209-23/2006 nově označenou jako pozemek parc. č. 4001/2 o výměře  4.269 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emky v k.ú. Libeň o celkové výměře</w:t>
        <w:tab/>
        <w:t xml:space="preserve"> 5.906 </w:t>
      </w:r>
      <w:bookmarkStart w:id="0" w:name="OLE_LINK1"/>
      <w:r>
        <w:rPr>
          <w:b/>
          <w:sz w:val="24"/>
          <w:szCs w:val="24"/>
          <w:u w:val="single"/>
        </w:rPr>
        <w:t>m</w:t>
      </w:r>
      <w:r>
        <w:rPr>
          <w:b/>
          <w:sz w:val="24"/>
          <w:szCs w:val="24"/>
          <w:u w:val="single"/>
          <w:vertAlign w:val="superscript"/>
        </w:rPr>
        <w:t>2</w:t>
      </w:r>
      <w:bookmarkEnd w:id="0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zemky v území Rohanského ostrova o celkové výměře </w:t>
        <w:tab/>
        <w:t>196.442 m</w:t>
      </w:r>
      <w:r>
        <w:rPr>
          <w:b/>
          <w:sz w:val="24"/>
          <w:szCs w:val="24"/>
          <w:u w:val="single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134" w:footer="96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44"/>
      <w:szCs w:val="20"/>
      <w:lang w:val="cs-CZ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centr8">
    <w:name w:val="Záhlaví centr 8"/>
    <w:basedOn w:val="Header"/>
    <w:qFormat/>
    <w:pPr>
      <w:tabs>
        <w:tab w:val="left" w:pos="0" w:leader="none"/>
        <w:tab w:val="left" w:pos="284" w:leader="none"/>
        <w:tab w:val="left" w:pos="1701" w:leader="none"/>
        <w:tab w:val="center" w:pos="4536" w:leader="none"/>
        <w:tab w:val="right" w:pos="9072" w:leader="none"/>
      </w:tabs>
      <w:overflowPunct w:val="true"/>
      <w:autoSpaceDE w:val="true"/>
      <w:jc w:val="center"/>
      <w:textAlignment w:val="auto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naje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03:00Z</dcterms:created>
  <dc:creator>Miroslav Vana</dc:creator>
  <dc:description/>
  <dc:language>en-US</dc:language>
  <cp:lastModifiedBy>INF</cp:lastModifiedBy>
  <cp:lastPrinted>2008-04-04T12:10:00Z</cp:lastPrinted>
  <dcterms:modified xsi:type="dcterms:W3CDTF">2008-06-11T17:03:00Z</dcterms:modified>
  <cp:revision>2</cp:revision>
  <dc:subject/>
  <dc:title>Pronajm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6351710</vt:r8>
  </property>
  <property fmtid="{D5CDD505-2E9C-101B-9397-08002B2CF9AE}" pid="3" name="_AuthorEmail">
    <vt:lpwstr>sedlaty@jansta-kostka.cz</vt:lpwstr>
  </property>
  <property fmtid="{D5CDD505-2E9C-101B-9397-08002B2CF9AE}" pid="4" name="_AuthorEmailDisplayName">
    <vt:lpwstr>Sedlatý Lukáš</vt:lpwstr>
  </property>
  <property fmtid="{D5CDD505-2E9C-101B-9397-08002B2CF9AE}" pid="5" name="_EmailSubject">
    <vt:lpwstr>Hlavní město Praha(00026)\OOA-Rohanský ostrov-rozvoj území(0550)</vt:lpwstr>
  </property>
  <property fmtid="{D5CDD505-2E9C-101B-9397-08002B2CF9AE}" pid="6" name="_PreviousAdHocReviewCycleID">
    <vt:r8>410334311</vt:r8>
  </property>
</Properties>
</file>