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č. 994/1 k.ú. Ruzyně o výměře 132 m</w:t>
      </w:r>
      <w:r>
        <w:rPr>
          <w:vertAlign w:val="superscript"/>
        </w:rPr>
        <w:t>2</w:t>
      </w:r>
      <w:r>
        <w:rPr/>
        <w:t xml:space="preserve"> z vlastnictví Marka Šátky  do vlastnictví hl.m. Prahy pro realizaci stavby č. 0117 TV Zbuzan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arc.č. 994/1 k.ú. Ruzyně, dle geometrického plánu č. 1468-64/2006 ze dne 6.9.2006 pozemek nově označen jako parc. č. 994/4 v  k.ú. Ruzyně  o výměře 132 m</w:t>
      </w:r>
      <w:r>
        <w:rPr>
          <w:vertAlign w:val="superscript"/>
        </w:rPr>
        <w:t>2</w:t>
      </w:r>
      <w:r>
        <w:rPr/>
        <w:t xml:space="preserve"> z vlastnictví Marka Šátky, U kolejí 322/18, 161 00 Praha 6 - Liboc do vlastnictví hl.m. Prahy za cenu nemovitosti určenou na základě znaleckého posudku upravenou dle usnesení Rady HMP č. 0608 ze dne 30.5.2000 ve výši 265 140,- Kč a s uhrazením rozdílu daně z převodu nemovitosti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4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9:00Z</dcterms:created>
  <dc:creator>INF</dc:creator>
  <dc:description/>
  <cp:keywords/>
  <dc:language>en-US</dc:language>
  <cp:lastModifiedBy>INF</cp:lastModifiedBy>
  <dcterms:modified xsi:type="dcterms:W3CDTF">2008-06-11T11:59:00Z</dcterms:modified>
  <cp:revision>1</cp:revision>
  <dc:subject/>
  <dc:title>NAŘÍZENÍ ŘEDITELE</dc:title>
</cp:coreProperties>
</file>