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4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4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směny pozemků parc.č. 1866 v k.ú. Bubeneč a parc.č. 1281/260 v k.ú. Vokovice ve vlastnictví společnosti Pražská energetika, a.s., </w:t>
      </w:r>
    </w:p>
    <w:p>
      <w:pPr>
        <w:pStyle w:val="Subjekt"/>
        <w:rPr/>
      </w:pPr>
      <w:r>
        <w:rPr/>
        <w:t>za pozemky parc.č. 942/108, 942/115, 1020/40, 942/191, 942/192 v k.ú. Hlubočepy, parc.č. 1302/3 v k.ú. Liboc, parc.č. 1897/2 v k.ú. Ruzyně, parc.č. 1142/71, 1142/81, 1142/86 , 1142/93, 1142/103, 1234/7, 1293/35, 1293/36,  1293/101,  1293/102, 1327/10 a 1486/6 v k.ú. Řepy, parc.č. 101/5, 151/13, 151/18, 151/72, 155/14, 1080/32, 1086/23, 2131/43, 2131/55, 2131/105, 2131/121, 2160/27 a 2160/45 v k.ú. Stodůlky, parc.č. 1708/4, 1708/5 a 1709 v k.ú. Vršovice, všechny ve vlastnictví hl.m. Prahy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2038 ze dne 18.12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2038 ze dne 18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57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2-27T10:57:00Z</dcterms:modified>
  <cp:revision>1</cp:revision>
  <dc:subject/>
  <dc:title>Průvodce při přípravě materiálů</dc:title>
</cp:coreProperties>
</file>