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hl. m. Prahy v souvislosti s úhradou podílu na dodatečné dani z příjmů právnických osob Městskou částí Praha - Lipence a s poskytnutím neinvestiční dotace této městské části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rozpočtové opatření ve vztahu k Městské části Praha - Lipence - poskytnutí neinvestiční dotace (pol. 4121 mínus) této městské části v celkové výši 3 621 858,50 Kč (rozpočtově 3 621,9 tis. Kč) (vratka 100 % podílu na dodatečné dani v příjmů) a zvýšení rozpočtových příjmů na položce 4131 - převody z vlastních fondů hospodářské činnosti o částku 3 621,9 tis.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7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48:00Z</dcterms:created>
  <dc:creator>INF</dc:creator>
  <dc:description/>
  <dc:language>en-US</dc:language>
  <cp:lastModifiedBy>INF</cp:lastModifiedBy>
  <dcterms:modified xsi:type="dcterms:W3CDTF">2008-01-22T09:48:00Z</dcterms:modified>
  <cp:revision>1</cp:revision>
  <dc:subject/>
  <dc:title>NAŘÍZENÍ ŘEDITELE</dc:title>
</cp:coreProperties>
</file>