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snesením rady č. 832 ze dne 29.5.2007 bylo schváleno úplatné nabytí vlastnictví  pozemku parc. č. 873/88 o výměře 3 687 m</w:t>
      </w:r>
      <w:r>
        <w:rPr>
          <w:vertAlign w:val="superscript"/>
        </w:rPr>
        <w:t xml:space="preserve">2 </w:t>
      </w:r>
      <w:r>
        <w:rPr/>
        <w:t xml:space="preserve">v k.ú. Libuš ze spoluvlastnictví ČR – Střediska společných činností AV ČR Praha v.v.i , ČSOB a.s. Praha, Izolace a.s. v likvidaci Ústí n.L., pův. Jirčany a.s. Dolní Jirčany, ( nyní Tondach ČR s.r.o), Komerční banka a.s. Praha, Pragobanka a.s. v likvidaci  do vlastnictví hlavního města Prahy za cenu dle znaleckého ocenění celkem 4 535 010,- Kč. </w:t>
      </w:r>
    </w:p>
    <w:p>
      <w:pPr>
        <w:pStyle w:val="Normal"/>
        <w:jc w:val="both"/>
        <w:rPr/>
      </w:pPr>
      <w:r>
        <w:rPr/>
        <w:t xml:space="preserve">Po schválení tohoto úplatného nabytí bylo oznámeno likvidátorem Pragobanky a.s.“ v likvidaci „ , se sídlem Vinohradská 1511/230, 100 00 Praha Strašnice, IČ : 005651211 , že podíl 1477/10000 pozemku parc. č. 873/88 byl prodán společnosti „Cihelna  Šlik s.r.o „ , se sídlem Šplechnerova 899, 193 00 Praha Horní Počernice, IČ : 63072751 ( příloha č. 1 ).Společnost „ Cihelna Šlik s.r.o „, uzavřela dne 16.5.2007 s likvidátorem Pragobanky a.s. „ v likvidaci „ dohodu, že pokud tento spoluvlastnický podíl bude chtít odkoupit hlavní město Praha, zavazuje se tento podíl prodat hlavnímu městu Praze za stejných podmínek, jako bylo ujednáno s Pragobankou a.s. „ v likvidaci“, pokud dojde k realizaci výkupu tohoto podílu do konce roku 2008 ( příloha č. 2). Tento výkup byl schválen usnesením rady HMP č. 832 ze dne 29.5.2007 a usnesením ZHMP č. 8/48 ze dne 21.6.2007 ( tj. podíl 1477/10000 za cenu 669 821,- Kč). </w:t>
      </w:r>
    </w:p>
    <w:p>
      <w:pPr>
        <w:pStyle w:val="Normal"/>
        <w:jc w:val="both"/>
        <w:rPr/>
      </w:pPr>
      <w:r>
        <w:rPr/>
        <w:t xml:space="preserve">Z důvodu změny spoluvlastníka pozemku parc. č. 873/88 je předkládán návrh na revokaci usnesení RHMP a ZHM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y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is likvidátora Pragobanka a.s. „ v likvidaci“ ze dne 4.7.2007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dohoda „CIHELNA ŠLIK s.r.o“ s likvidátorem Pragobanky a.s. v „ v likvidaci“ ze dne 16.5.2007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dopis „CIHELNA ŠLIK s.r.o „ ze dne 31.10.2007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výpis z katastru nemovitostí LV 14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HMP č. 832 ze dne 29.5.2007 a usnesení ZHMP č. 8/48 ze dne 21.6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7:56:00Z</dcterms:created>
  <dc:creator>INF</dc:creator>
  <dc:description/>
  <dc:language>en-US</dc:language>
  <cp:lastModifiedBy>INF</cp:lastModifiedBy>
  <dcterms:modified xsi:type="dcterms:W3CDTF">2007-11-22T08:16:00Z</dcterms:modified>
  <cp:revision>2</cp:revision>
  <dc:subject/>
  <dc:title>D ů v o d o v á    z p r á v a </dc:title>
</cp:coreProperties>
</file>