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470840104"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562080886"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