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802426228"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598888471"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