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 na úplatný  převod pozemků parc. č. 2099/4 a parc. č. 2099/5 v k.ú. Vršovice o celkové výměře 631 m</w:t>
      </w:r>
      <w:r>
        <w:rPr>
          <w:vertAlign w:val="superscript"/>
        </w:rPr>
        <w:t>2</w:t>
      </w:r>
      <w:r>
        <w:rPr/>
        <w:t xml:space="preserve"> z vlastnictví hl. m. Prahy do spoluvlastnictví slečen Barbory a Kateřiny Opatových (každá id. 1/2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 č. 2099/4 v k.ú. Vršovice o výměře 214 m</w:t>
      </w:r>
      <w:r>
        <w:rPr>
          <w:vertAlign w:val="superscript"/>
        </w:rPr>
        <w:t>2</w:t>
      </w:r>
      <w:r>
        <w:rPr/>
        <w:t xml:space="preserve"> a parc. č. 2099/5 v k.ú. Vršovice o výměře 417 m</w:t>
      </w:r>
      <w:r>
        <w:rPr>
          <w:vertAlign w:val="superscript"/>
        </w:rPr>
        <w:t>2</w:t>
      </w:r>
      <w:r>
        <w:rPr/>
        <w:t xml:space="preserve">  z vlastnictví hl. m. Prahy do spoluvlastnictví slečny Barbory Opatové, RČ 845209/2737, id 1/2 a slečny Kateřiny Opatové, RČ 866207/2969, id 1/2, obě bytem Vladislavova 770, Louny, za kupní cenu celkem 1.577.500 Kč, tj. 2.5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39:00Z</dcterms:created>
  <dc:creator>INF</dc:creator>
  <dc:description/>
  <cp:keywords/>
  <dc:language>en-US</dc:language>
  <cp:lastModifiedBy>INF</cp:lastModifiedBy>
  <dcterms:modified xsi:type="dcterms:W3CDTF">2008-01-08T14:39:00Z</dcterms:modified>
  <cp:revision>1</cp:revision>
  <dc:subject/>
  <dc:title>NAŘÍZENÍ ŘEDITELE</dc:title>
</cp:coreProperties>
</file>