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6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6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č. 141/63 o výměře 111 m2 v kat. území Bořanovice z vlastnictví hl.m. Prahy do vlastnictví pana Miroslava Turka a změnu zřizovací listiny příspěvkové organizace hl.m. Prahy v působnosti odboru SOC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1994 ze dne 11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1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3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16T17:32:00Z</dcterms:modified>
  <cp:revision>1</cp:revision>
  <dc:subject/>
  <dc:title>Průvodce při přípravě materiálů</dc:title>
</cp:coreProperties>
</file>