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rany"/>
        <w:tabs>
          <w:tab w:val="clear" w:pos="2552"/>
          <w:tab w:val="left" w:pos="1260" w:leader="none"/>
          <w:tab w:val="left" w:pos="6530" w:leader="none"/>
          <w:tab w:val="right" w:pos="9639" w:leader="none"/>
        </w:tabs>
        <w:spacing w:before="0" w:after="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rany"/>
        <w:tabs>
          <w:tab w:val="clear" w:pos="2552"/>
          <w:tab w:val="left" w:pos="1260" w:leader="none"/>
          <w:tab w:val="left" w:pos="6530" w:leader="none"/>
          <w:tab w:val="right" w:pos="9639" w:leader="none"/>
        </w:tabs>
        <w:spacing w:before="0" w:after="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rany"/>
        <w:tabs>
          <w:tab w:val="clear" w:pos="2552"/>
          <w:tab w:val="left" w:pos="1260" w:leader="none"/>
          <w:tab w:val="left" w:pos="6530" w:leader="none"/>
          <w:tab w:val="right" w:pos="9639" w:leader="none"/>
        </w:tabs>
        <w:spacing w:before="0" w:after="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rany"/>
        <w:tabs>
          <w:tab w:val="clear" w:pos="2552"/>
          <w:tab w:val="left" w:pos="1260" w:leader="none"/>
          <w:tab w:val="left" w:pos="6530" w:leader="none"/>
          <w:tab w:val="right" w:pos="9639" w:leader="none"/>
        </w:tabs>
        <w:spacing w:before="0" w:after="4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Aktualizace Plánu rozvoje vodovodů a kanalizací hl.m. Prahy –souhrnná zpráva</w:t>
      </w:r>
    </w:p>
    <w:p>
      <w:pPr>
        <w:pStyle w:val="Strany"/>
        <w:tabs>
          <w:tab w:val="clear" w:pos="2552"/>
          <w:tab w:val="left" w:pos="1260" w:leader="none"/>
          <w:tab w:val="left" w:pos="6530" w:leader="none"/>
          <w:tab w:val="right" w:pos="9639" w:leader="none"/>
        </w:tabs>
        <w:spacing w:before="0" w:after="4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Aktualizaci Plánu rozvoje  je třeba podle zákona č. 274/2001 Sb. o vodovodech a kanalizacích pro veřejnou potřebu provádět v určité periodě tak, aby data zůstala aktuální a neztratila svou vypovídající schopno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ktualizace </w:t>
      </w:r>
      <w:r>
        <w:rPr>
          <w:rFonts w:cs="Arial" w:ascii="Arial" w:hAnsi="Arial"/>
          <w:b/>
          <w:bCs/>
        </w:rPr>
        <w:t xml:space="preserve">Plánu rozvoje vodovodů a kanalizací hl.m. Prahy </w:t>
      </w:r>
      <w:r>
        <w:rPr>
          <w:rFonts w:cs="Arial" w:ascii="Arial" w:hAnsi="Arial"/>
          <w:bCs/>
        </w:rPr>
        <w:t>byl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pracována pro HMP  na základě objednávky Pražské vodohospodářské společnosti a.s. firmou Hydroprojekt CZ a.s. (5/2007). Aktualizace byla objednána na základě potřeb vodohospodářské infrastruktury HMP především pro zajištění souladu obsahu  Plánu rozvoje  s požadavky na čerpání dotací z MZe ČR a fondů EU na jednotlivé investiční akce, které vyplynuly především z Technologického auditu Úpravny vody Káraný  a  Úpravny vody Želivka a úpravy nátokového labyrintu ÚČOV Praha.   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aktualizaci Plánu rozvoje jsou zapracovány změny v textové, tabulkové a grafické části týkající s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</w:rPr>
        <w:t>Ústřední čistírny odpadních vod</w:t>
      </w:r>
      <w:r>
        <w:rPr>
          <w:rFonts w:cs="Arial" w:ascii="Arial" w:hAnsi="Arial"/>
        </w:rPr>
        <w:t xml:space="preserve"> v rozsahu ročního a střednědobého plánu Pražské vodohospodářské společnosti a.s. a dle Potřebných opatření k omezení negativních vlivů ÚČOV Praha na okolí a k zajištění jejího řádného provo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</w:rPr>
        <w:t>Pobočných čistíren odpadních vod</w:t>
      </w:r>
      <w:r>
        <w:rPr>
          <w:rFonts w:cs="Arial" w:ascii="Arial" w:hAnsi="Arial"/>
        </w:rPr>
        <w:t xml:space="preserve"> v rozsahu ročního a střednědobého plánu Pražské vodohospodářské společnosti a.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</w:rPr>
        <w:t>Kanalizace</w:t>
      </w:r>
      <w:r>
        <w:rPr>
          <w:rFonts w:cs="Arial" w:ascii="Arial" w:hAnsi="Arial"/>
        </w:rPr>
        <w:t xml:space="preserve"> v rozsahu ročního a střednědobého plánu Pražské vodohospodářské společnosti a.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jména: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ložky sběrače „B“ Holešovice, nová Karlínská shybka, Praha 7,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tenční nádrže v Karlínu a nátokového labyrintu včetně přeložky odlehčovací komory OK 6B a nové odtokové trati, Praha 8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běrače Folimanka, Praha 2 a Praha 1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obnovy kanalizační sítě v oblasti Starého a Nového Měs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obnovy kanalizační sítě v oblasti Spořilova, Proseka, Libně, Holešovic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3" w:leader="none"/>
        </w:tabs>
        <w:jc w:val="both"/>
        <w:rPr/>
      </w:pPr>
      <w:r>
        <w:rPr>
          <w:rFonts w:cs="Arial" w:ascii="Arial" w:hAnsi="Arial"/>
        </w:rPr>
        <w:t>nátokového labyrintu ÚČOV, Praha 6, Praha 7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tenčních nádrží před ÚČOV, Praha 6, Praha 7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tenční nádrže Voctářova včetně nové OK 23E, Praha 8 – Libeň.</w:t>
      </w:r>
    </w:p>
    <w:p>
      <w:pPr>
        <w:pStyle w:val="TextBodyInden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</w:rPr>
        <w:t xml:space="preserve">Úpravny vody Káraný </w:t>
      </w:r>
      <w:r>
        <w:rPr>
          <w:rFonts w:cs="Arial" w:ascii="Arial" w:hAnsi="Arial"/>
        </w:rPr>
        <w:t>v  rozsahu ročního a střednědobého plánu Pražské vodohospodářské společnosti a.s. a ZPVK, a.s., podle Technologického auditu a další následné projektové dokumentac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strukce filtrace na ÚV Sojovic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</w:rPr>
        <w:t>Úpravny vody Želivka</w:t>
      </w:r>
      <w:r>
        <w:rPr>
          <w:rFonts w:cs="Arial" w:ascii="Arial" w:hAnsi="Arial"/>
        </w:rPr>
        <w:t xml:space="preserve"> v rozsahu ročního a střednědobého plánu ÚVŽ, a.s., podle Technologického auditu a další následné projektové dokumentac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jmé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strukce ozonizace – Ke stávající ozonizační lince bude doplněna linka výroby ozonu z kyslíku se směšováním statickým směšovačem, poté bude stávající linka celkově zrekonstruována. Dostavba a rekonstrukce bude rozložena do tří etap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</w:rPr>
        <w:t>Úpravny vody Podolí</w:t>
      </w:r>
      <w:r>
        <w:rPr>
          <w:rFonts w:cs="Arial" w:ascii="Arial" w:hAnsi="Arial"/>
        </w:rPr>
        <w:t xml:space="preserve"> v rozsahu ročního a střednědobého plánu Pražské vodohospodářské společnosti a.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</w:rPr>
        <w:t>Vodovodů</w:t>
      </w:r>
      <w:r>
        <w:rPr>
          <w:rFonts w:cs="Arial" w:ascii="Arial" w:hAnsi="Arial"/>
        </w:rPr>
        <w:t xml:space="preserve"> v  rozsahu ročního a střednědobého plánu Pražské vodohospodářské společnosti a.s.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jmé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rekonstrukce řadu DN 1200 a dostavba nového řadu DN 1200 mezi čerpací stanicí Chodová a Kyjským uzlem.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obnovy vodovodní sítě v oblasti Starého a Nového Měs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obnovy vodovodní a kanalizační sítě v oblasti Spořilova, Proseka, Libně, Holešov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Ústřední čistírna odpadních vod – celková přestavba a rozšíření </w:t>
      </w:r>
      <w:r>
        <w:rPr>
          <w:rFonts w:cs="Arial" w:ascii="Arial" w:hAnsi="Arial"/>
        </w:rPr>
        <w:t>zůstává v Plánu rozvoje beze změn, podle usnesení Zastupitelstva hl. m. Prahy č.32/15 dne 24.11.2005 schvalující změnu územního plánu č.1525/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vestiční akce připravované nebo koordinované odborem městského investora MHMP jsou uvedeny  pouze odhad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hledem k velkému rozsahu jednotlivých částí aktualizace PRVK je součástí materiálu cd obsahující textovou, tabulkovou a grafickou část PRV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</w:rPr>
      <w:tab/>
      <w:tab/>
      <w:t>k tisku č. Z 54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u w:val="single"/>
      </w:rPr>
    </w:pPr>
    <w:r>
      <w:rPr>
        <w:i/>
        <w:iCs/>
        <w:u w:val="single"/>
      </w:rPr>
      <w:t xml:space="preserve">Příloha č.1 usnesení ZHMP č. 13/ ze dne 24.1.2008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y">
    <w:name w:val="strany"/>
    <w:basedOn w:val="Normal"/>
    <w:qFormat/>
    <w:pPr>
      <w:keepLines/>
      <w:tabs>
        <w:tab w:val="clear" w:pos="708"/>
        <w:tab w:val="left" w:pos="2552" w:leader="none"/>
        <w:tab w:val="left" w:pos="6530" w:leader="none"/>
        <w:tab w:val="right" w:pos="9639" w:leader="none"/>
      </w:tabs>
      <w:suppressAutoHyphens w:val="true"/>
      <w:spacing w:before="0" w:after="120"/>
    </w:pPr>
    <w:rPr>
      <w:rFonts w:ascii="Arial Narrow" w:hAnsi="Arial Narrow" w:cs="Arial Narrow"/>
      <w:spacing w:val="4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15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28:00Z</dcterms:created>
  <dc:creator>INF</dc:creator>
  <dc:description/>
  <dc:language>en-US</dc:language>
  <cp:lastModifiedBy>INF</cp:lastModifiedBy>
  <dcterms:modified xsi:type="dcterms:W3CDTF">2008-01-14T13:29:00Z</dcterms:modified>
  <cp:revision>2</cp:revision>
  <dc:subject/>
  <dc:title>Aktualizace Plánu rozvoje vodovodů a kanalizací hl</dc:title>
</cp:coreProperties>
</file>