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511560834"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093360611"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