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3/</w:t>
      </w:r>
    </w:p>
    <w:p>
      <w:pPr>
        <w:pStyle w:val="UsnKoho"/>
        <w:rPr/>
      </w:pPr>
      <w:r>
        <w:rPr/>
        <w:t>ze dne  24.1.2008</w:t>
      </w:r>
    </w:p>
    <w:p>
      <w:pPr>
        <w:pStyle w:val="Subjekt"/>
        <w:rPr/>
      </w:pPr>
      <w:r>
        <w:rPr/>
        <w:t>k návrhu na úplatný převod pozemků parc. č. 2503/7 o výměře 459 m2 a parc. č. 2503/8 o výměře 60 m2, oba v k. ú. Braník z vlastnictví hl. m. Prahy do vlastnictví V. Košábka; části pozemku parc. č. 3245/1 v k. ú. Michle o výměře 203 m2 do SJM MUDr. K. Švarcové a Ing. J. Švarce; části pozemku parc. č. 3245/1 v k. ú. Michle o výměře 173 m2 do podíl. spoluvlastnictví MUDr. M. Stehlíkové a Mgr.A. S. Kafkové; části pozemku parc. č. 2981/1 v k. ú. Braník o výměře 55 m2 do SJM H. Havlákové a Z. Havláka; části pozemku parc. č. 3338 v k. ú. Krč o výměře 105 m2 do podíl. spoluvlastnictví D. Živné, R. Živného a M. Živného a pozemku parc. č. 55 v k. ú. Prosek o výměře 457 m2 do SJM B. Melkusové a Ing. J. Melkus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1. úplatný převod pozemků parc. č. 2503/7 v k. ú. Braník o výměře 459 m2 a parc. č. 2503/8 o výměře 60 m2 z vlastnictví hl. m. Prahy do vlastnictví Vladimíra Košábka, r.č. 24 05 15/405, bytem Na Výspě 1034/45, 147 00 Praha 4 - Braník za celkovou kupní cenu ve výši 2,595.000 Kč, tj. 5.000 Kč/m2 dle níže uvedeného splátkového kalendáře:</w:t>
      </w:r>
    </w:p>
    <w:p>
      <w:pPr>
        <w:pStyle w:val="Odstavec1b"/>
        <w:rPr/>
      </w:pPr>
      <w:r>
        <w:rPr/>
        <w:t>1.) splátka ve výši 165.000 Kč při podpisu protokolu (zaplacena dne 18.10.2006)</w:t>
      </w:r>
    </w:p>
    <w:p>
      <w:pPr>
        <w:pStyle w:val="Odstavec1b"/>
        <w:rPr/>
      </w:pPr>
      <w:r>
        <w:rPr/>
        <w:t>2.) splátka ve výši 1.200.000 Kč při podpisu kupní smlouvy</w:t>
      </w:r>
    </w:p>
    <w:p>
      <w:pPr>
        <w:pStyle w:val="Odstavec1b"/>
        <w:rPr/>
      </w:pPr>
      <w:r>
        <w:rPr/>
        <w:t>3.) splátka, tj. doplatek kupní ceny ve výši 1.230.000 Kč nejpozději do 1 roku po podpisu kupní smlouvy (předčasné zaplacení této splátky je možné)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2. úplatný převod části pozemku parc. č. 3245/1 v k. ú. Michle, dle geometrického plánu č. 1781 - 120/2005 ze dne 10.10.2005 pozemek nově označen jako parc. č. 3245/9 v k. ú. Michle o výměře 203 m2 z vlastnictví hl. m. Prahy do SJM MUDr. Kateřiny Švarcové, r.č. 72 55 18/0515 a Ing. Jiřího Švarce, r.č. 71 11 25/168, oba bytem Baarova 33/55, 141 00 Praha 4 - Michle za celkovou kupní cenu ve výši 680.050 Kč, tj. 3.350 Kč/m2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3. úplatný převod části pozemku parc. č. 3245/1 v k. ú. Michle, dle geometrického plánu č. 1781 - 120/2005 ze dne 10.10.2005 pozemku ponecháno původní označení, tj. parc. č. 3245/1 v k. ú. Michle o výměře 173 m2 z vlastnictví hl. m. Prahy do podílového spoluvlastnictví MUDr. Miroslavy Stehlíkové, r.č. 40 60 27/082, bytem Michelská 272/50, 141 00 Praha 4 - Michle (podíl 1/2) a Mgr.A. Simony Kafkové, r.č. 63 61 28/0640, bytem Irkutská 2382, 101 00 Praha 10 - Vinohrady (podíl 1/2) za celkovou kupní cenu ve výši 579.550 Kč, tj. 3.350 Kč/m2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4. úplatný převod části pozemku parc. č. 2981/1 v k. ú. Braník, dle geometrického plánu č. 2079 - 267/2006 ze dne 6.10.2006 pozemek nově označen jako parc. č. 2981/43 v k. ú. Braník o výměře 55 m2 z vlastnictví hl. m. Prahy do SJM Hany Havlákové, r.č. 69 55 14/3624, bytem Hudečkova 1097/12, 147 00 Praha 4 - Podolí a Zdeňka Havláka, r.č. 67 12 03/2107, bytem Vinohradská 2222/156, 130 00 Praha 3 - Vinohrady za celkovou kupní cenu ve výši 231.000 Kč, tj. 4.200 Kč/m2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5. úplatný převod části pozemku parc. č. 3338 v k. ú. Krč, dle geometrického plánu č. 1905 - 84/2006 ze dne 31.10.2006 pozemek nově označen jako parc. č. 3338/2 v k. ú. Krč o výměře 105 m2 z vlastnictví hl. m. Prahy do podílového spoluvlastnictví Dagmar Živné, r.č. 40 51 24/005, bytem Budějovická 632/65, 140 00 Praha 4 (podíl 1/3), Roberta Živného, r.č. 60 06 19/0993, bytem Malířská 227/14, 170 00 Praha 7 (podíl 1/3) a Milana Živného, r.č. 66 08 06/0503, bytem Budějovická 632/65, 140 00 Praha 4 (podíl 1/3) za celkovou kupní cenu ve výši 352.000 Kč, tj. 3.360 Kč/m2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6. úplatný převod pozemku parc. č. 55 v k. ú. Prosek o výměře 457 m2 z vlastnictví hl. m. Prahy do SJM Blanky Melkusové, r.č. 50 62 27/009 a Ing. Jiřího Melkuse, r.č. 48 01 20/029, oba bytem Prosecká 53/85, 190 00 Praha 9 za celkovou kupní cenu ve výši 562.110 Kč, tj. 1.230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0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0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7:23:00Z</dcterms:created>
  <dc:creator>INF</dc:creator>
  <dc:description/>
  <dc:language>en-US</dc:language>
  <cp:lastModifiedBy>INF</cp:lastModifiedBy>
  <dcterms:modified xsi:type="dcterms:W3CDTF">2008-01-22T17:23:00Z</dcterms:modified>
  <cp:revision>1</cp:revision>
  <dc:subject/>
  <dc:title>NAŘÍZENÍ ŘEDITELE</dc:title>
</cp:coreProperties>
</file>