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revokaci usnesení Zastupitelstva HMP č. 8/48 ze dne 21.6.2007 k návrhu na úplatné nabytí vlastnictví pozemku parc. č. 873/88 v k.ú. Libuš ze spoluvlastnictví ČR - Střediska společných činností AV ČR Praha, ČSOB a.s. Praha, Izolace a.s. v likvidaci Ústí n.L.pův. Jirčany a.s. Dolní Jirčany, ( nyní Tondach ČR s.r.o), Komerční banka a.s. Praha, Pragobanka a.s. v konkurzu Praha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HMP č. 8/48 ze dne 21.6.2007 k návrhu na úplatné nabytí vlastnictví pozemku parc. č. 873/88 v k.ú. Libuš ze spoluvlastnictví ČR - Střediska společných činností AV ČR Praha, ČSOB a.s. Praha, Izolace a.s. v likvidaci Ústí n.L., pův. Jirčany a.s. Dolní Jirčany ( nyní Tondach ČR s.r.o ) , Komerční banka a.s. Praha, Pragobanka a.s. v konkurzu Praha do vlastnictví hl.m. Prahy tak, že se text bodu I. nahrazuje novým textem, který zní :</w:t>
      </w:r>
    </w:p>
    <w:p>
      <w:pPr>
        <w:pStyle w:val="Odstavec1b"/>
        <w:rPr/>
      </w:pPr>
      <w:r>
        <w:rPr/>
        <w:t>„</w:t>
      </w:r>
      <w:r>
        <w:rPr/>
        <w:t xml:space="preserve">úplatné nabytí vlastnictví pozemku parc. č. 873/88 o výměře 3 687 m2 v k.ú. Libuš ze spoluvlastnictví v podílu 3139/10000 ČR - Středisko společných činností AV ČR, v.v.i. se sídlem Národní 1009/3, 110 00 Praha 1, IČ : 60457856, v podílu 789/10000 Československá obchodní banky, a. s. , se sídlem Radlická 333/15, 15057 Praha 5, IČ : 00001350, v podílu 2460/10000 Izolace Ústí nad Labem a.s. ” v likvidaci „, se sídlem U Podjezdu 523/2, 400 07 Ústí nad Labem 7 - Něstěmice - Krásné Březno, IČ : 47310634, v podílu 1052/10000 TONDACH Česká republika s.r.o., Bělotínská 722, 753 18 Hranice, IČ : 25828584, v podílu 1083/10000 Komerční banka s.s., se sídlem Na Příkopě 969/33, 110 00 Praha 1 - Staré město, IČ : 45317054, v podílu 1477/10000 ”CIHELNA ŠLIK s.r.o „, se sídlem Šplechnerova 899, 193 00 Praha Horní Počernice, IČ : 63072751, do vlastnictví hlavního města Praha ze cenu dle znaleckého ocenění celkem 4 535 010,- Kč. </w:t>
      </w:r>
    </w:p>
    <w:p>
      <w:pPr>
        <w:pStyle w:val="Odstavec1b"/>
        <w:rPr/>
      </w:pPr>
      <w:r>
        <w:rPr/>
        <w:t xml:space="preserve">Dle podílu spoluvlastníků : ČR - Středisko společných činností AV ČR, v.v.i. - 1 423 540,- Kč, Československá obchodní banka, s.s. - 357 812,- Kč, Izolace Ústí nad Labem a.s. ” v likvidaci„ - 1 115 612,- Kč, TONDACH Česká republika s.r.o. - 477 083,- Kč, Komerční banka, a.s. - 491 142,- Kč, ” CIHELNA ŠLIK s.r.o „ - 669 821,- Kč    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5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51:00Z</dcterms:created>
  <dc:creator>INF</dc:creator>
  <dc:description/>
  <dc:language>en-US</dc:language>
  <cp:lastModifiedBy>INF</cp:lastModifiedBy>
  <dcterms:modified xsi:type="dcterms:W3CDTF">2007-12-12T08:51:00Z</dcterms:modified>
  <cp:revision>1</cp:revision>
  <dc:subject/>
  <dc:title>NAŘÍZENÍ ŘEDITELE</dc:title>
</cp:coreProperties>
</file>