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ůvodová zpráva</w:t>
      </w:r>
    </w:p>
    <w:p>
      <w:pPr>
        <w:pStyle w:val="Normal"/>
        <w:jc w:val="center"/>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cs="Arial" w:ascii="Arial" w:hAnsi="Arial"/>
          <w:sz w:val="22"/>
          <w:szCs w:val="22"/>
        </w:rPr>
        <w:t xml:space="preserve">Usnesením vlády ČR dne 15. října 2007 č. 1150 byla schválena Strategie prevence kriminality na léta 2008 až 2011. Navazuje na  předcházející strategie a klade si za cíl dále zvyšovat pocit bezpečí občanů a snižovat míru a závažnost trestné činnosti. Systém prevence kriminality v České republice na období let 2008 až 2011 je založen na třech úrovních – republikové, krajské a městské.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republikové úrovni je úkolem  koordinovat preventivní aktivity jednotlivých článků systému; zkvalitňovat systém prevence po stránce personální, metodické a informační; zabezpečovat realizaci meziresortních a celorepublikových projektů; vytvářet podmínky pro finanční zabezpečení realizace úkolů vyplývajících ze Strategie na léta 2008  až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krajské a městské úrovni je úkolem vytvořit preventivní politiku v rámci své působnosti, koordinovat ji a zabezpečovat po metodické, konzultační a částečně po finanční strá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alizace Krajského programu prevence kriminality hl.m. Prahy a přidělení dotace je podmíněna rozhodnutím ZHMP o přistoupení ke krajské úrovni prevence kriminality, zpracováním Koncepce prevence kriminality hl.m. Prahy, jejíž součástí bude Bezpečnostní analýza hl.m. Prahy  a vytvořením krajské Komise pro výběr projektů prevence kriminality.  Komise pro výběr projektů bude pracovat počínaje rokem 2009, kdy hl.m. Praha  obdrží od MV ČR státní účelovou dotaci na prevenci kriminality  přímo do svého rozpočtu.  Komise pro prevenci kriminality RHMP bude zastávat funkci tzv. pracovní skupiny prevence kriminality, tak, jak je uvedeno v Metodice k Systému prevence kriminality v ČR v letech 2008 až 2011. Zároveň jednou z podmínek je  potvrzení zřízení  funkce koordinátora (manažera) prevence kriminality hl.m. Prahy. Tato funkce byla zřízena na území hl.m. Prahy usnesením Rady ZHMP č. 782 ze dne 13. 7. 1999.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l.m. Praha obdrží v letech 2009 – 2011 ( rok 2008 je rokem přechodným, o rozdělení finanční prostředků bude rozhodovat ještě RVPPK) do svého rozpočtu finanční prostředky z kapitoly MV ČR na realizaci Krajského programu prevence kriminality a usnesením zastupitelstva (rady) rozhodne v samostatné působnosti  o jejich konkrétním  využití na projekty, jejichž realizátorem bude  kraj nebo městská část.  Tyto projekty bude posuzovat krajská Komise pro výběr projektů a se svým stanoviskem je bude předkládat KPPK RHMP. KPPK RHMP předloží návrh projektů k přidělení státní účelové dotace RHM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HMP na svém zasedání dne 15. 1. 2008 usnesením č. 41 souhlasila se zapojením hl.m. Prahy do krajské úrovně prevence kriminality na léta 2009  až 2011 a zároveň potvrdila zřízení funkce koordinátora prevence kriminality hl.m. Prahy usnesením Rady ZHMP č. 782 ze dne 13. 7. 199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návaznosti na výše uvedené předkládá RHMP ke schválení ZHMP zapojení hl.m. Prahy do krajské úrovně prevence kriminality na léta 2009 – 2011.</w:t>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2:54:00Z</dcterms:created>
  <dc:creator>okz7852</dc:creator>
  <dc:description/>
  <cp:keywords/>
  <dc:language>en-US</dc:language>
  <cp:lastModifiedBy>okz7852</cp:lastModifiedBy>
  <cp:lastPrinted>2008-01-15T13:53:00Z</cp:lastPrinted>
  <dcterms:modified xsi:type="dcterms:W3CDTF">2008-01-15T12:54:00Z</dcterms:modified>
  <cp:revision>2</cp:revision>
  <dc:subject/>
  <dc:title>Důvodová zpráva</dc:title>
</cp:coreProperties>
</file>