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Příloha č. 5 k usnesení ZHMP č. 3/   ze dne 25.1.2007               </w:t>
      </w:r>
    </w:p>
    <w:p>
      <w:pPr>
        <w:pStyle w:val="TextBody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TextBody"/>
        <w:jc w:val="center"/>
        <w:rPr/>
      </w:pPr>
      <w:r>
        <w:rPr/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edagogicko-psychologická poradna, Praha 8, Šiškova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Zřizovací listina příspěvkové organizace Pedagogicko-psychologická poradna, Praha 8, Šiškova 2, schválená 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13/07 ze dne 18.12.2003 se mění a doplňuje takto: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Název příspěvkové organizace se ruší a nově zní takto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edagogicko-psychologická poradna pro Prahu 7 a 8“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Zřizovatel: </w:t>
        <w:tab/>
        <w:t>Hlavní město Praha se sídlem Praha 1, Mariánské nám. 2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ázev:</w:t>
        <w:tab/>
        <w:tab/>
        <w:t>Pedagogicko-psychologická poradna pro Prahu 7 a 8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Sídlo: </w:t>
        <w:tab/>
        <w:tab/>
        <w:t>182 00  Praha 8, Šiškova 2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IČ:</w:t>
        <w:tab/>
        <w:tab/>
        <w:tab/>
        <w:t>70827711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hlavního účelu a předmětu činnost</w:t>
      </w:r>
    </w:p>
    <w:p>
      <w:pPr>
        <w:pStyle w:val="TextBody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>Organizace poskytuje pro děti, žáky, studenty a jejich zákonné zástupce, pro školy a školská zařízení pedagogicko-psychologické služby, preventivně výchovnou péči a napomáhá při volbě vhodného vzdělávání dětí, žáků, a studentů  a při přípravě na budoucí povolání.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3"/>
        </w:numPr>
        <w:rPr/>
      </w:pPr>
      <w:r>
        <w:rPr/>
        <w:t>Znění článku III. se ruší a nově zní takto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atutární orgán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 xml:space="preserve">Statutárním orgánem organizace je ředitel, kterého jmenuje a odvolává Rada hlavního města Prahy. Ředitel jedná za organizaci samostatně a podepisuje za organizaci tak, že k jejímu napsanému nebo vytištěnému jménu připojí svůj vlastnoruční podpis.“ 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V. se ruší a nově zní takto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V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jc w:val="left"/>
        <w:rPr>
          <w:i/>
          <w:i/>
          <w:iCs/>
        </w:rPr>
      </w:pPr>
      <w:r>
        <w:rPr>
          <w:i/>
          <w:iCs/>
        </w:rPr>
        <w:t>Organizaci se předává do správy k jejímu vlastnímu hospodářskému využití tento majetek  ve vlastnictví hlavního města Prah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i/>
          <w:iCs/>
        </w:rPr>
        <w:t>1.1. movitý majetek podle stavu inventarizace ke dni 30.9.2006:</w:t>
      </w: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a)  dlouhodobý hmotný movitý majetek v celkové účetní hodnotě 208.481,10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b) drobný dlouhodobý a ostatní nehmotný dlouhodobý majetek v celkové účetní hodnotě   31.521,00 Kč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c) drobný dlouhodobý a ostatní dlouhodobý hmotný majetek v celkové účetní hodnotě 1.151.267,86 Kč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a další movitý majetek pořízený po 30.9.2006 z prostředků hlavního města Prahy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24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Majetek uvedený v odstavci 1. vede organizace ve svém účetnictví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Majetek vedený v operativní evidenci podle stavu inventarizace k 30.9.2006 v celkové hodnotě 94.807,40 Kč.“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6. Znění článku VI. se ruší a nově zní takto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VI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ind w:left="360" w:hanging="0"/>
        <w:jc w:val="center"/>
        <w:rPr>
          <w:i/>
          <w:i/>
          <w:iCs/>
        </w:rPr>
      </w:pPr>
      <w:r>
        <w:rPr>
          <w:i/>
          <w:iCs/>
        </w:rPr>
        <w:t>Doplňková činnost organizac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ořádání odborných kurzů, školení a jiných akcí včetně lektorské činnosti v oblasti psychologického a speciálně pedagogického poradenství“</w:t>
      </w:r>
    </w:p>
    <w:p>
      <w:pPr>
        <w:pStyle w:val="Heading4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V článku VIII. se za odstavec 3. vkládá nový odstavec 4., který zní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„ </w:t>
      </w:r>
      <w:r>
        <w:rPr>
          <w:i/>
          <w:iCs/>
        </w:rPr>
        <w:t>Usnesením Zastupitelstva hlavního města Prahy č.32/47 ze dne 24.11.2005 bylo schváleno sloučení Pedagogicko-psychologické poradny, Praha 8, Šiškova 2, s Pedagogicko-psychologickou poradnou, Praha 7, U Smaltovny 22, s tím, že nástupnickou organizací bude Pedagogicko-psychologická poradna, Praha 8, Šiškova 2</w:t>
      </w:r>
      <w:r>
        <w:rPr/>
        <w:t>.“</w:t>
      </w:r>
    </w:p>
    <w:p>
      <w:pPr>
        <w:pStyle w:val="Normal"/>
        <w:ind w:firstLine="708"/>
        <w:jc w:val="both"/>
        <w:rPr/>
      </w:pPr>
      <w:r>
        <w:rPr/>
        <w:t>Dosavadní odstavce 4.-6. se označují jako odstavce 5.- 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ato změna zřizovací listiny nabývá účinnosti dnem 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ind w:left="360" w:hanging="0"/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80" w:leader="none"/>
        <w:tab w:val="left" w:pos="0" w:leader="none"/>
      </w:tabs>
      <w:ind w:left="780" w:hanging="24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0:11:00Z</dcterms:created>
  <dc:creator>INF</dc:creator>
  <dc:description/>
  <dc:language>en-US</dc:language>
  <cp:lastModifiedBy>INF</cp:lastModifiedBy>
  <dcterms:modified xsi:type="dcterms:W3CDTF">2007-01-17T10:12:00Z</dcterms:modified>
  <cp:revision>2</cp:revision>
  <dc:subject/>
  <dc:title>PPP P 8</dc:title>
</cp:coreProperties>
</file>