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pozemku parc. č. 167/2 k.ú. Kolovraty do vlastnictví hl.m. Prahy pro realizaci stavby č. 0161 TV Kolovraty, etapa 0005 - Do Lipan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pozemku parc.č.167/2 k.ú. Kolovraty o výměře 290 m2 ve vlastnictví Jindřišky Šůrové, Do Lipan 27/11, 103 00 Praha 10 - Kolovraty do vlastnictví hl.m. Prahy za cenu nemovitosti určenou na základě usnesení Rady HMP č. 0608 ze dne 30.5.2000 ve výši 178 350,- Kč a s uhrazením rozdílu  daně z převodu nemovitosti  ve  výši  5 349,- Kč dle  přílohy č. 1  tohoto usnesení. Kupní  cena pozemku činí  celkem  183 699,-Kč. tj. cca 633,-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Kontrolní termín: 24.4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0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7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5:12:00Z</dcterms:created>
  <dc:creator>INF</dc:creator>
  <dc:description/>
  <dc:language>en-US</dc:language>
  <cp:lastModifiedBy>INF</cp:lastModifiedBy>
  <dcterms:modified xsi:type="dcterms:W3CDTF">2007-01-16T15:12:00Z</dcterms:modified>
  <cp:revision>1</cp:revision>
  <dc:subject/>
  <dc:title>NAŘÍZENÍ ŘEDITELE</dc:title>
</cp:coreProperties>
</file>