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z rozpočtu hl.m.Prahy na rok 2008 z kapitoly 06 - kultura formou účelové dotace městským čás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Zákona č. 131/2000 Sb. o hlavním městě Praze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Kocourová Běla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9T09:34:00Z</dcterms:modified>
  <cp:revision>1</cp:revision>
  <dc:subject/>
  <dc:title>Průvodce při přípravě materiálů</dc:title>
</cp:coreProperties>
</file>