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 xml:space="preserve">D ů v o d o v á     z p r á v a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                                                          </w:t>
      </w:r>
      <w:r>
        <w:rPr>
          <w:szCs w:val="36"/>
        </w:rPr>
        <w:t>(společná pro RHMP i ZHMP)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 xml:space="preserve">V rámci stavby č.0088 „TV Libuš  , etapa 0009 – komunikace Libuš IV„ a  stavby č. 3140 „TV Újezd nad Lesy,etapa 0008-komunikace Újezd nad Lesy-jih“ jejíchž předmětem je rekonstrukce komunikací , se jedná o vypořádání majetkoprávních vztahů ,kdy pozemky byly zastavěny místní komunikací.  </w:t>
      </w:r>
    </w:p>
    <w:p>
      <w:pPr>
        <w:pStyle w:val="Normal"/>
        <w:rPr/>
      </w:pPr>
      <w:r>
        <w:rPr/>
        <w:t>Cena pozemků vedených v KN jako ostatní plocha ,ostatní komunikace je podle Přílohy č.1 k usnesení RHMP č.0608 ze dne 30.5.2000 snížena v souladu se zařazením místních komunikací (dle zákona č.13/1997 Sb. O pozemních komunikacích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á se o pozemky 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rc. číslo  461/6</w:t>
      </w:r>
      <w:r>
        <w:rPr/>
        <w:t xml:space="preserve">  </w:t>
      </w:r>
      <w:r>
        <w:rPr>
          <w:b/>
        </w:rPr>
        <w:t>o výměře 54 m2 v k.ú.Újezd nad Lesy</w:t>
      </w:r>
      <w:r>
        <w:rPr/>
        <w:t xml:space="preserve"> dle výpisu z katastru nemovitostí Katastrálního úřadu pro hlavní město Prahu ve spoluvlastnictví těchto osob: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1/8             Jan Frýb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1/8             Dagmar Frýbová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1/8             Helena Frýbov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1/8             Dagmar Hozáková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1/4             Jan Pastyří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1/4             Martin Pastyřík </w:t>
      </w:r>
    </w:p>
    <w:p>
      <w:pPr>
        <w:pStyle w:val="Normal"/>
        <w:ind w:left="90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Výsledná kupní cena tohoto pozemku </w:t>
      </w:r>
      <w:r>
        <w:rPr>
          <w:bCs/>
        </w:rPr>
        <w:t>88 430,- Kč</w:t>
      </w:r>
      <w:r>
        <w:rPr>
          <w:b/>
          <w:bCs/>
        </w:rPr>
        <w:t xml:space="preserve">    dle  znaleckého posudku č.1042-008/07 soudního znalce: </w:t>
      </w:r>
      <w:r>
        <w:rPr/>
        <w:t>Ing. Miloše Baxy,  Žamberecká 352,517 54 Vamberk  přechodné bydliště Parmská 353, 109 00 Praha 10/</w:t>
      </w:r>
      <w:r>
        <w:rPr>
          <w:b/>
          <w:bCs/>
        </w:rPr>
        <w:t xml:space="preserve">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byla snížena na 50%  -  tj.                                                              44 215,-  Kč                                                                                    </w:t>
      </w:r>
    </w:p>
    <w:p>
      <w:pPr>
        <w:pStyle w:val="Normal"/>
        <w:ind w:left="900" w:hanging="0"/>
        <w:rPr/>
      </w:pPr>
      <w:r>
        <w:rPr/>
        <w:t>připočten rozdíl daně mezi cenou dle znal.posudku a  jejími 50%</w:t>
      </w:r>
      <w:r>
        <w:rPr>
          <w:u w:val="single"/>
        </w:rPr>
        <w:t xml:space="preserve">     </w:t>
      </w:r>
      <w:r>
        <w:rPr>
          <w:b/>
          <w:u w:val="single"/>
        </w:rPr>
        <w:t>1 326,-   Kč</w:t>
      </w:r>
    </w:p>
    <w:p>
      <w:pPr>
        <w:pStyle w:val="Normal"/>
        <w:ind w:left="900" w:hanging="0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celkem        45 541,-  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emek PK 254v k.ú. Libuš o výměře 65 m2 </w:t>
      </w:r>
      <w:r>
        <w:rPr/>
        <w:t>dle výpisu z katastru nemovitostí Katastrálního úřadu pro hlavní město Prahu ve spoluvlastnictví 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Jaroslav Novák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Výsledná kupní cena tohoto pozemku </w:t>
      </w:r>
      <w:r>
        <w:rPr>
          <w:bCs/>
        </w:rPr>
        <w:t>138 800,- Kč</w:t>
      </w:r>
      <w:r>
        <w:rPr>
          <w:b/>
          <w:bCs/>
        </w:rPr>
        <w:t xml:space="preserve">    dle  znaleckého posudku č.1062-028/07 soudního znalce: </w:t>
      </w:r>
      <w:r>
        <w:rPr/>
        <w:t>Ing. Miloše Baxy,  Žamberecká 352,517 54 Vamberk  přechodné bydliště Parmská 353, 109 00 Praha 10/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byla snížena na 25%  -  tj.                                                              34 700,-  Kč      </w:t>
      </w:r>
    </w:p>
    <w:p>
      <w:pPr>
        <w:pStyle w:val="Normal"/>
        <w:ind w:left="720" w:hanging="0"/>
        <w:rPr/>
      </w:pPr>
      <w:r>
        <w:rPr/>
        <w:t>připočten rozdíl daně mezi cenou dle znal.posudku a  jejími 25%</w:t>
      </w:r>
      <w:r>
        <w:rPr>
          <w:u w:val="single"/>
        </w:rPr>
        <w:t xml:space="preserve">     </w:t>
      </w:r>
      <w:r>
        <w:rPr>
          <w:b/>
          <w:u w:val="single"/>
        </w:rPr>
        <w:t>1 401,-   Kč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celkem                35 741,-   Kč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840"/>
        <w:rPr/>
      </w:pPr>
      <w:r>
        <w:rPr>
          <w:b/>
        </w:rPr>
        <w:t xml:space="preserve">           </w:t>
      </w:r>
      <w:r>
        <w:rPr/>
        <w:t xml:space="preserve">      </w:t>
      </w:r>
      <w:r>
        <w:rPr/>
        <w:t>Uvedené znalecké posudky jsou  přílohou důvodové zprávy v tiskové podobě.</w:t>
      </w:r>
    </w:p>
    <w:p>
      <w:pPr>
        <w:pStyle w:val="Normal"/>
        <w:ind w:left="-180" w:hanging="8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á kupní  cena pozemků   činí                              45 541,- Kč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35 741,-  Kč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double"/>
        </w:rPr>
        <w:t xml:space="preserve">81 282,-  Kč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43:00Z</dcterms:created>
  <dc:creator>INF</dc:creator>
  <dc:description/>
  <dc:language>en-US</dc:language>
  <cp:lastModifiedBy>INF</cp:lastModifiedBy>
  <cp:lastPrinted>2007-10-12T12:33:00Z</cp:lastPrinted>
  <dcterms:modified xsi:type="dcterms:W3CDTF">2007-10-12T10:34:00Z</dcterms:modified>
  <cp:revision>6</cp:revision>
  <dc:subject/>
  <dc:title>                                          D ů v o d o v á     z p r á v a </dc:title>
</cp:coreProperties>
</file>