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 xml:space="preserve">Důvodem předkladu je </w:t>
      </w:r>
      <w:r>
        <w:rPr>
          <w:b/>
          <w:bCs/>
        </w:rPr>
        <w:t>žádost</w:t>
      </w:r>
      <w:r>
        <w:rPr/>
        <w:t xml:space="preserve"> paní MUDr. Daniely Rejchrtové, r.č. 485128/157 a pana MUDr. Miroslava Rejchrta, r.č.  520427/280 oba bytem  153 00 Praha 5 – Radotín, Zderazská 264/27, </w:t>
      </w:r>
      <w:r>
        <w:rPr>
          <w:b/>
          <w:bCs/>
        </w:rPr>
        <w:t>o prodej pozemku parc. č. 915/11 o výměře 17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Radotín</w:t>
      </w:r>
      <w:r>
        <w:rPr/>
        <w:t>, za účelem vytvoření jednoho funkčního celku s pozemkem ve svém vlastnictví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ab/>
        <w:t>Pozemek parc. č. 915/11 v k.ú. Radotín navazuje na pozemek parc. č. 922/3, který je ve vlastnictví manželů Rejchrtových. Je zapsán na LV 2053 a majetkoprávně vypořádán.</w:t>
      </w:r>
    </w:p>
    <w:p>
      <w:pPr>
        <w:pStyle w:val="TextBody"/>
        <w:rPr/>
      </w:pPr>
      <w:r>
        <w:rPr/>
        <w:tab/>
        <w:t xml:space="preserve">V roce 1985 byla tato část pozemku vykoupena od původní majitelky v rámci výstavby sídlišť Praha a k záměru výstavby drážního tělesa nebyl využit.  </w:t>
      </w:r>
    </w:p>
    <w:p>
      <w:pPr>
        <w:pStyle w:val="TextBody"/>
        <w:ind w:firstLine="708"/>
        <w:rPr/>
      </w:pPr>
      <w:r>
        <w:rPr/>
        <w:t>Manželé Rejchrtovi nyní chtějí obě části spojit v jeden funkční celek za účelem výstavby rodinného domu. V současné době není pozemek využíván.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Pozemek je ve funkční ploše  „SV“ – všeobecně smíšené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má námitky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MHMP – nemá námitky</w:t>
      </w:r>
    </w:p>
    <w:p>
      <w:pPr>
        <w:pStyle w:val="TextBody"/>
        <w:ind w:firstLine="360"/>
        <w:rPr/>
      </w:pPr>
      <w:r>
        <w:rPr/>
        <w:t>5. ÚRM HMP –  souhlasí</w:t>
      </w:r>
    </w:p>
    <w:p>
      <w:pPr>
        <w:pStyle w:val="TextBody"/>
        <w:ind w:firstLine="360"/>
        <w:rPr/>
      </w:pPr>
      <w:r>
        <w:rPr/>
        <w:t>6. MČ Praha 16   - souhlasí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není pozemek parc. č. 915/11 oceněn. Okolní pozemky jsou oceněny v rozmezí od 370 do 2 310 Kč/m</w:t>
      </w:r>
      <w:r>
        <w:rPr>
          <w:vertAlign w:val="superscript"/>
        </w:rPr>
        <w:t>2</w:t>
      </w:r>
      <w:r>
        <w:rPr/>
        <w:t>. Pozemek je oplocen původní majitelkou, od  které byl v roce 1985 vykoupen spol. IROP Praha, Manželé Rejchrtovi  pozemek sice  nevyužívají, ale vzhledem k zaplocení navrhují cenu za předmětný pozemek navršit na 2 500 Kč/m</w:t>
      </w:r>
      <w:r>
        <w:rPr>
          <w:vertAlign w:val="superscript"/>
        </w:rPr>
        <w:t>2</w:t>
      </w:r>
      <w:r>
        <w:rPr/>
        <w:t xml:space="preserve"> a souhlasí s úhradou za faktické užívání dva roky zpětně, ( bude vypořádáno zároveň s případnou kupní smlouvou.)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8541/07 v době od  10.9.2007 do 26.9.2007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 13.11.2007 byl s žadateli sepsán Protokol ve věci prodeje nemovitého majetku ve vlastnictví HMP, ve kterém žadatelé navrhli kupní cenu ve výši 2 500 Kč/m</w:t>
      </w:r>
      <w:r>
        <w:rPr>
          <w:vertAlign w:val="superscript"/>
        </w:rPr>
        <w:t>2</w:t>
      </w:r>
      <w:r>
        <w:rPr/>
        <w:t xml:space="preserve"> a zaplatili jistotu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 RHMP:</w:t>
      </w:r>
    </w:p>
    <w:p>
      <w:pPr>
        <w:pStyle w:val="Odstavec1b"/>
        <w:ind w:lef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m č. 61 ze dne 22.1.2008 souhlasila  RHMP s úplatným převodem pozemku parc. č. 915/11 o výměře 175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 k.ú. Radotín z vlastnictví hl.m. Prahy do vlastnictví manželů MUDr. Miroslava, r.č. 520427/280 a MUDr. Daniely, r.č. 485128/157 Rejchrtových, oba bytem Praha 5 - Radotín, Zderazská 264/27, za kupní cenu 437.500, tj. 2.500 Kč/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numPr>
          <w:ilvl w:val="0"/>
          <w:numId w:val="2"/>
        </w:numPr>
        <w:rPr/>
      </w:pPr>
      <w:r>
        <w:rPr/>
        <w:t>žádost</w:t>
      </w:r>
    </w:p>
    <w:p>
      <w:pPr>
        <w:pStyle w:val="TextBody"/>
        <w:ind w:left="360" w:hanging="0"/>
        <w:rPr/>
      </w:pPr>
      <w:r>
        <w:rPr/>
        <w:t>1.a) cenová nabídka</w:t>
      </w:r>
    </w:p>
    <w:p>
      <w:pPr>
        <w:pStyle w:val="TextBody"/>
        <w:numPr>
          <w:ilvl w:val="0"/>
          <w:numId w:val="2"/>
        </w:numPr>
        <w:rPr/>
      </w:pPr>
      <w:r>
        <w:rPr/>
        <w:t>Snímky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ortofotomapa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URM HMP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tanovisko MČ Praha 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b">
    <w:name w:val="Odstavec1b"/>
    <w:basedOn w:val="Normal"/>
    <w:qFormat/>
    <w:pPr>
      <w:spacing w:before="120" w:after="120"/>
      <w:ind w:left="680" w:hanging="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24:00Z</dcterms:created>
  <dc:creator>INF</dc:creator>
  <dc:description/>
  <cp:keywords/>
  <dc:language>en-US</dc:language>
  <cp:lastModifiedBy>INF</cp:lastModifiedBy>
  <dcterms:modified xsi:type="dcterms:W3CDTF">2008-01-24T07:25:00Z</dcterms:modified>
  <cp:revision>2</cp:revision>
  <dc:subject/>
  <dc:title>Důvodová zpráva</dc:title>
</cp:coreProperties>
</file>