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č. 461/6  v k.ú.Újezd nad Lesy a pozemku PK 254 v k.ú.Libuš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é nabytí vlastnictví pozemku parc.č. 461/6 o výměře 54 m2 v k.ú. Újezd nad Lesy z podílového spoluvlastnictví Jana Frýby, bytem Limmattalstrasse 103, Curych Švýcarsko, Dagmar Frýbové, bytem Budečská 1218/37, Praha 2, Heleny Frýbové, bytem Seefeldstrasse 102, Curych,Švýcarsko, Dagmar Hozákové, bytem Bauherrenstrasse 48, Curych,Švýcarsko, Jana Pastyříka, bytem Jana Palacha 1524,Roztoky u Prahy a Martina Pastyříka, bytem Poděbradova 443, Roztoky u Prahy do vlastnictví hl.m.Prahy za kupní cenu určenou dle znaleckého posudku a upravenou v souladu s usnesením RHMP č.0608 ze dne 30.5.2000, ve výši 44215,- Kč tj.819,-Kč/m2 a s uhrazením rozdílu daně z převodu nemovitosti ve výši 1326,-Kč. Celková kupní cena činí 45541,-Kč.</w:t>
      </w:r>
    </w:p>
    <w:p>
      <w:pPr>
        <w:pStyle w:val="Odstavec1b"/>
        <w:rPr/>
      </w:pPr>
      <w:r>
        <w:rPr/>
        <w:t>2.úplatné nabytí pozemku PK 254 o výměře 65 m2 v k.ú. Libuš dle výpisu z KN  ve vlastnictví Jaroslava Nováka, bytem K Lesu 668/51, Libuš do vlastnictví hl.m.Prahy za kupní cenu určenou dle znaleckého posudku a upravenou v souladu s usnesením RHMP č.0608 ze dne 30.5.2000 ve výši 34700,-Kč tj.534,- Kč/m2 a s uhrazením rozdílu daně z převodu nemovitosti ve výši 1041,-Kč. Celková kupní cena činí 35741,- Kč.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1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0:00Z</dcterms:created>
  <dc:creator>INF</dc:creator>
  <dc:description/>
  <dc:language>en-US</dc:language>
  <cp:lastModifiedBy>INF</cp:lastModifiedBy>
  <dcterms:modified xsi:type="dcterms:W3CDTF">2008-01-25T10:20:00Z</dcterms:modified>
  <cp:revision>1</cp:revision>
  <dc:subject/>
  <dc:title>NAŘÍZENÍ ŘEDITELE</dc:title>
</cp:coreProperties>
</file>