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6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6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1732/2 (21 m2), 1732/3 (15 m2), 1743/1 (19 m2) a 1743/2 (22 m2) zastavěných garážemi a pozemku souvisejícího parc. č. 1732/1 (65 m2)  sloužícího jako vjezd ke garážím vše v k.ú. Košíře z vlastnictví hl. m. Prahy do podílového spoluvlastnictví vlastníků garáží na uvedených pozemcích a všech uživatelů pozemku  parc. č. 1732/1 v k.ú. Košíř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jednání k řešení majetkoprávních vztahů k pozemkům</w:t>
      </w:r>
    </w:p>
    <w:p>
      <w:pPr>
        <w:pStyle w:val="Normal"/>
        <w:rPr/>
      </w:pPr>
      <w:r>
        <w:rPr/>
        <w:t>usnesení Rady HMP č. 75 ze dne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8.2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1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19T10:17:00Z</dcterms:modified>
  <cp:revision>1</cp:revision>
  <dc:subject/>
  <dc:title>Průvodce při přípravě materiálů</dc:title>
</cp:coreProperties>
</file>