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 vypořádání práva stavby formou úplatného převodu vlastnictví pozemků pod stavbami rodinných domů a ploch k nim funkčně příslušných v katastrálním území Břevnov z vlastnictví hl.m.Prahy do vlastnictví majitelů rodinných dom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77  ze dne 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8T09:43:00Z</dcterms:modified>
  <cp:revision>1</cp:revision>
  <dc:subject/>
  <dc:title>Průvodce při přípravě materiálů</dc:title>
</cp:coreProperties>
</file>