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8.2.2008</w:t>
      </w:r>
    </w:p>
    <w:p>
      <w:pPr>
        <w:pStyle w:val="Subjekt"/>
        <w:rPr/>
      </w:pPr>
      <w:r>
        <w:rPr/>
        <w:t>k návrhu na úplatné nabytí vlastnictví nemovitostí, nezbytných pro realizaci stavby č. 0065 Strahovský tunel 2.stavba (část B - hloubený tunel)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nabytí vlastnictví  nemovitých věcí dle přílohy č. 1 tohoto usnesení do vlastnictví hl. m. Prahy pro účely realizace stavby č. 0065 Strahovský tunel 2.stavba ( část B - hloubený tunel ) od jejich vlastníků za celkovou kupní cenu 8.262 830,- Kč dle znaleckých posudků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 realizace bodu I. tohoto usnesení dle přílohy č. 1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1:00Z</dcterms:created>
  <dc:creator>INF</dc:creator>
  <dc:description/>
  <cp:keywords/>
  <dc:language>en-US</dc:language>
  <cp:lastModifiedBy>INF</cp:lastModifiedBy>
  <dcterms:modified xsi:type="dcterms:W3CDTF">2008-01-23T09:31:00Z</dcterms:modified>
  <cp:revision>1</cp:revision>
  <dc:subject/>
  <dc:title>NAŘÍZENÍ ŘEDITELE</dc:title>
</cp:coreProperties>
</file>