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kat.území Modřany, parc.č. 4400/716 (12 m2), 4400/717 (12 m2), 4400/720 (15 m2) a 4400/721 (15 m2) z vlastnictví hl.m. Prahy do vlastnictví BD Rakovského 3139 a 314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70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3T09:30:00Z</dcterms:modified>
  <cp:revision>1</cp:revision>
  <dc:subject/>
  <dc:title>Průvodce při přípravě materiálů</dc:title>
</cp:coreProperties>
</file>