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zvýšení rozpočtu hl.m.Prahy v roce 2008 o účelový investiční transfer ze SFDI na financování výstavby a modernizaci průjezdních úseků silnic a dálnic pro OMI MHMP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1.  přijetí finančních prostředků z rozpočtu Státního fondu dopravní infrastruktury (SFDI) na rok 2008 uvedených v příloze č. 1 k      tomuto usnesení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2.  navýšení objemu rozpočtu příjmů a výdajů hl.m.Prahy v kapitole 03 doprava o účelový investiční transfer z rozpočtu Státního      fondu dopravní infrastruktury (SFDI) (pol. 4213) celkem ve výši 360 000 tis. Kč pro OMI MHMP (§ 2212), z toho na akci č. 0053      Vysočanská radiála 350 000 tis. Kč a na akci č. 4663 MÚK PPO - Libercká 10 000 tis. Kč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>
          <w:u w:val="single"/>
        </w:rPr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8.2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 60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1">
    <w:name w:val="Odstavec1"/>
    <w:basedOn w:val="Normlnweb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web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web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web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8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3:15:00Z</dcterms:created>
  <dc:creator>z000355</dc:creator>
  <dc:description/>
  <cp:keywords/>
  <dc:language>en-US</dc:language>
  <cp:lastModifiedBy>z000355</cp:lastModifiedBy>
  <dcterms:modified xsi:type="dcterms:W3CDTF">2008-02-08T13:15:00Z</dcterms:modified>
  <cp:revision>1</cp:revision>
  <dc:subject/>
  <dc:title>NAŘÍZENÍ ŘEDITELE</dc:title>
</cp:coreProperties>
</file>