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Příloha č. 1  k usnesení ZHMP č. 7/    ze dne 31. 5.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>
          <w:b/>
          <w:b/>
          <w:bCs/>
          <w:sz w:val="22"/>
        </w:rPr>
      </w:pPr>
      <w:r>
        <w:rPr>
          <w:b/>
          <w:bCs/>
          <w:sz w:val="22"/>
        </w:rPr>
        <w:t xml:space="preserve">Nemovitosti nezbytné  k realizaci stavby  č.  9515 Myslbekova – Prašný most  - nabytí do vlastnictví hl.m. Prahy , </w:t>
      </w:r>
    </w:p>
    <w:p>
      <w:pPr>
        <w:pStyle w:val="Zkladn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Zkladntextprvnodsazen"/>
        <w:spacing w:before="0" w:after="0"/>
        <w:ind w:hanging="0"/>
        <w:jc w:val="both"/>
        <w:rPr/>
      </w:pPr>
      <w:r>
        <w:rPr>
          <w:sz w:val="22"/>
        </w:rPr>
        <w:t>zapsané v katastru nemovitostí  LV 53( k.ú. Hradčany, obec Praha, okres hl.m. Praha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 xml:space="preserve">pozemek č.parc.  </w:t>
      </w:r>
      <w:r>
        <w:rPr>
          <w:b/>
          <w:bCs/>
          <w:sz w:val="22"/>
          <w:u w:val="single"/>
        </w:rPr>
        <w:t>359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o výměře 59 m2, druh: zastavěná plocha a nádvoří , </w:t>
      </w:r>
      <w:r>
        <w:rPr>
          <w:b/>
          <w:bCs/>
          <w:sz w:val="22"/>
          <w:u w:val="single"/>
        </w:rPr>
        <w:t>vč. budovy č.p. 303</w:t>
      </w:r>
    </w:p>
    <w:p>
      <w:pPr>
        <w:pStyle w:val="Normal"/>
        <w:jc w:val="both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pozemek  č.parc.</w:t>
      </w:r>
      <w:r>
        <w:rPr>
          <w:b/>
          <w:bCs/>
          <w:sz w:val="22"/>
          <w:u w:val="single"/>
        </w:rPr>
        <w:t>358/1</w:t>
      </w:r>
      <w:r>
        <w:rPr>
          <w:b/>
          <w:bCs/>
          <w:sz w:val="22"/>
        </w:rPr>
        <w:t xml:space="preserve">  </w:t>
      </w:r>
      <w:r>
        <w:rPr>
          <w:sz w:val="22"/>
        </w:rPr>
        <w:t>o výměře 4314 m2, druh:   zahrada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Zkladntextprvnodsazen"/>
        <w:spacing w:before="0" w:after="0"/>
        <w:ind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za  cenu   ve výši   15 980 540,- Kč., </w:t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  <w:t xml:space="preserve">dle znaleckého posudku č. 2443/07  zpracovaného Ing. Jiřím Krchem, Záhřebská 33, Praha 2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Zkladntextprvnodsazen"/>
        <w:spacing w:before="0" w:after="0"/>
        <w:ind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d    spoluvlastníků :</w:t>
      </w:r>
    </w:p>
    <w:p>
      <w:pPr>
        <w:pStyle w:val="Zkladntextprvnodsazen"/>
        <w:spacing w:before="0" w:after="0"/>
        <w:ind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  <w:t xml:space="preserve">Jaroslava Bořická,   </w:t>
        <w:tab/>
        <w:t>s podílem 1/112</w:t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  <w:t xml:space="preserve">Olga Večeřová </w:t>
        <w:tab/>
        <w:tab/>
        <w:t>s podílem 1/84</w:t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  <w:t xml:space="preserve">Miloslava Řeháková </w:t>
        <w:tab/>
        <w:t>s podílem 1/18</w:t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  <w:t>František Fingerhut</w:t>
        <w:tab/>
        <w:t>s podílem 1/56</w:t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  <w:t>Květoslava Parmová</w:t>
        <w:tab/>
        <w:t>s podílem 1/56</w:t>
      </w:r>
    </w:p>
    <w:p>
      <w:pPr>
        <w:pStyle w:val="Zkladntextprvnodsazen"/>
        <w:spacing w:before="0" w:after="0"/>
        <w:ind w:hanging="0"/>
        <w:jc w:val="both"/>
        <w:rPr/>
      </w:pPr>
      <w:r>
        <w:rPr>
          <w:sz w:val="22"/>
        </w:rPr>
        <w:t>Ing. Pavel Kovalský</w:t>
        <w:tab/>
        <w:t>s podílem 3/56</w:t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  <w:t>Barbora Faiglová</w:t>
        <w:tab/>
        <w:t>s podílem 2/36</w:t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  <w:t>Tomáš Bořický</w:t>
        <w:tab/>
        <w:tab/>
        <w:t>s podílem 1/112</w:t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  <w:t>Marie Kotasová</w:t>
        <w:tab/>
        <w:tab/>
        <w:t>s podílem 3/56</w:t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  <w:t>Helena Vobořilová</w:t>
        <w:tab/>
        <w:t>s podílem 3/84</w:t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  <w:t>Eva Cigánková</w:t>
        <w:tab/>
        <w:tab/>
        <w:t>s podílem 23/56</w:t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  <w:t>Mgr. Jana Manová</w:t>
        <w:tab/>
        <w:t>s podílem 1/6</w:t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  <w:t>Blanka Dejmková</w:t>
        <w:tab/>
        <w:t>s podílem 13/126</w:t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ind w:firstLine="210"/>
    </w:pPr>
    <w:rPr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33:00Z</dcterms:created>
  <dc:creator>INF</dc:creator>
  <dc:description/>
  <dc:language>en-US</dc:language>
  <cp:lastModifiedBy>INF</cp:lastModifiedBy>
  <dcterms:modified xsi:type="dcterms:W3CDTF">2007-05-21T10:33:00Z</dcterms:modified>
  <cp:revision>2</cp:revision>
  <dc:subject/>
  <dc:title>Příloha č</dc:title>
</cp:coreProperties>
</file>