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543006018"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599942990"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972295735"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