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582571090"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92490710"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256653262"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796572419"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433106806"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954413855"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763095393"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530195435"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632344828"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646625307"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254902606"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37578964"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277291905"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530059917"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771739461"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032303704"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333307447"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127478923"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39617507"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717391218"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451886390"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997324799"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795400844"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040077132"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485387337"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813354227"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515462485"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901809500"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