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ůvodem předkladu je úplatný převod části pozemku parc.č. 1266/3 o výměře 373 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 na základě žádosti společnosti KTIRIO, s.r.o., za účelem sloučení s pozemky v jejím   vlastnictví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se nachází v k.ú. Hloubětín, západně při křižovatce ulic Kolbenova a K Hutím. Dle platného územního plánu hl.m. Prahy se nachází v lokalitě s funkčním využitím IZ – izolační zeleň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je zapsán na LV 1003 pro hl.m. Prahu jako ostatní plocha. Sousední pozemky parc.č. 1263 a 1264 v k.ú. Hloubětín  ve vlastnictví žadatele jsou zapsány na LV 251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žadovaná část pozemku 1266/3 v k.ú. Hloubětín je svažitého charakteru. Její využití bude jako okrasná zeleň v souvislosti s výstavbou kancelářského objektu a vzorkovny nábytku na pozemcích žadatele. Záměr využití pozemku je v souladu s platným územním plánem hl.m. Prahy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 xml:space="preserve">Pozemek byl 4 měsíce užíván společností Bostas Mladá Boleslav, s.r.o. jako zařízení staveniště při výstavbě kancelářského </w:t>
      </w:r>
      <w:r>
        <w:rPr>
          <w:bCs/>
          <w:sz w:val="22"/>
        </w:rPr>
        <w:t xml:space="preserve">objektu na sousedních pozemcích ve vlastnictví žadatele. </w:t>
      </w:r>
      <w:r>
        <w:rPr>
          <w:sz w:val="22"/>
        </w:rPr>
        <w:t>Úhrada za faktické užívání předmětného pozemku za období od 1.1.2006 do 30.4.2006 byla žadateli vyúčtována jako vydání bezdůvodného obohacení ve smyslu § 451 a násl. občanského zákoníku v platném znění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 záměru úplatného převodu byla vydána stanovisk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M MHMP  – nemá námitek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MI MHMP – souhlasí, ale nedoporučuje prodávat jižní cíp pozemku z důvodu možnosti rozšíření komunikace v křižovatce K Hutí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  MHMP – nemá námitek  </w:t>
      </w:r>
    </w:p>
    <w:p>
      <w:pPr>
        <w:pStyle w:val="Normal"/>
        <w:jc w:val="both"/>
        <w:rPr/>
      </w:pPr>
      <w:r>
        <w:rPr>
          <w:sz w:val="22"/>
        </w:rPr>
        <w:t xml:space="preserve">OOP MHMP – nemá námite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SK hl.m. Prahy –  nemá námitek za předpokladu, že nebudou dotčeny komunika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tvar rozvoje HMP – souhlasí, nedoporučuje prodat část pozemku na nároží křižovatky Kolbenova a K Hutí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14 – souhlas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tomu, že OMI MHMP a Útvar rozvoje HMP nedoporučují prodat jižní cíp předmětného pozemku z důvodu možnosti rozšíření komunikace v křižovatce K Hutím, byla tato část geometrickým plánem č. 1556-401/2006 oddělena a nově označena jako pozemek parc.č. 1266/4 o výměře 5 m2 v k.ú. Hloubětín a nebude předmětem úplatného převod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mětem úplatného převodu bude část dle geometrického plánu č. 1556-401/2006 oddělená a nově označená jako pozemek parc.č. 1266/3 o výměře 373 m2 v k.ú. Hloubětí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a pozemku dle platné cenové mapy hlavního města Prahy pro rok 2007 činí 1.50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 žadatelem byl sepsán „Protokol ve věci prodeje nemovitého majetku ve vlastnictví hl.m. Prahy“. Žadatel navrhl cenu za převáděnou nemovitost ve výši 1.70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a složil 10% jistotu na depozitní účet HM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áměr na úplatný převod části pozemku parc.č.1266/3 o výměře 3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 byl zveřejněn na úřední desce MHMP pod poř.č. OOA-5505/06 v  době od 29.11.2006 do 14.12.2006. Na zveřejněný záměr nereagovala žádná fyzická ani právnická oso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ada HMP svým usnesením č. 779 ze dne 22.5.2007 souhlasila s úplatným převodem části pozemku parc.č. 1266/3 v k.ú. Hloubětín dle geometrického plánu č. 1556-401/2006 ze dne 31.8.2006 nově označené jako pozemek parc.č. 1266/3 o výměře 3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  z  vlastnictví hl.m. Prahy do vlastnictví společnosti KTIRIO, s.r.o., za celkovou kupní cenu ve výši 634.100,- Kč, tj. 1.70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y: 1. žádo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2. mapka,  ortofotomapa, územní plá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3. výpisy z KN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4. stanovis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 geometrický plá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6. cenová map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7. protok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8. výpis O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36:00Z</dcterms:created>
  <dc:creator>POWERMATE</dc:creator>
  <dc:description/>
  <cp:keywords/>
  <dc:language>en-US</dc:language>
  <cp:lastModifiedBy>INF</cp:lastModifiedBy>
  <cp:lastPrinted>2007-04-20T09:10:00Z</cp:lastPrinted>
  <dcterms:modified xsi:type="dcterms:W3CDTF">2007-05-22T15:36:00Z</dcterms:modified>
  <cp:revision>6</cp:revision>
  <dc:subject/>
  <dc:title>D ů v o d o v á    z p r á v a</dc:title>
</cp:coreProperties>
</file>