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szCs w:val="28"/>
          <w:u w:val="single"/>
        </w:rPr>
        <w:t>Příloha č. 2 k usnesení ZHMP č. 7/  ze dne 31.5.2007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m dětí a mládeže Praha 4 – Hobby centrum 4, Bartákova 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řizovací listina příspěvkové organizace Dům dětí a mládeže Praha 4 – Hobby centrum 4, Bartákova 37, schválená usnesením Rady hlavního města Prahy č. 0498 ze dne 27. 3. 2001, ve znění usnesení Zastupitelstva hlavního města Prahy č. 30/41 ze dne 31. 5. 2001, ve znění usnesení Zastupitelstva hlavního města Prahy č. 33/11 ze dne 4. 10. 2001, ve znění usnesení Zastupitelstva hlavního města Prahy  č. 37/43 ze dne 20. 12. 2001, ve znění usnesení Zastupitelstva hlavního města Prahy č. 02/24 ze dne 12. 12. 2002, ve znění usnesení Zastupitelstva hlavního města Prahy č. 10/31 ze dne 11. 9. 2003, ve znění usnesení Zastupitelstva hlavního města Prahy č. 36/26 ze dne 30. 3. 2006, ve znění usnesení Zastupitelstva hlavního města Prahy č. 40/55 ze dne 14. 9. 2006, ve znění usnesení Zastupitelstva hlavního města Prahy č. 5/8 ze dne 22.3. 2007 se mění a doplňuje tak, že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V článku V.</w:t>
      </w:r>
      <w:r>
        <w:rPr>
          <w:b/>
        </w:rPr>
        <w:t xml:space="preserve"> </w:t>
      </w:r>
      <w:r>
        <w:rPr>
          <w:bCs/>
        </w:rPr>
        <w:t>se dosavadní</w:t>
      </w:r>
      <w:r>
        <w:rPr>
          <w:b/>
        </w:rPr>
        <w:t xml:space="preserve"> </w:t>
      </w:r>
      <w:r>
        <w:rPr>
          <w:bCs/>
        </w:rPr>
        <w:t>text nahrazuje textem, který zní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/>
        <w:t>„</w:t>
      </w:r>
      <w:r>
        <w:rPr/>
        <w:t>1. Organizaci se předává do správy  k jejímu vlastnímu hospodářskému využití tento   majetek ve vlastnictví hlavního města Prahy:</w:t>
      </w:r>
    </w:p>
    <w:p>
      <w:pPr>
        <w:pStyle w:val="Zkladntextodsazen2"/>
        <w:rPr/>
      </w:pPr>
      <w:r>
        <w:rPr/>
        <w:t xml:space="preserve">  </w:t>
      </w:r>
      <w:r>
        <w:rPr/>
        <w:t>1.1. nemovitý  majetek ke dni 31.5.2007 v celkové účetní hodnotě 77 792 978,18  Kč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jc w:val="both"/>
        <w:rPr/>
      </w:pPr>
      <w:r>
        <w:rPr/>
        <w:t>parcela č.</w:t>
        <w:tab/>
        <w:t xml:space="preserve">   výměra m</w:t>
      </w:r>
      <w:r>
        <w:rPr>
          <w:vertAlign w:val="superscript"/>
        </w:rPr>
        <w:t>2</w:t>
      </w:r>
      <w:r>
        <w:rPr/>
        <w:tab/>
        <w:t xml:space="preserve">      druh</w:t>
        <w:tab/>
        <w:tab/>
        <w:t xml:space="preserve">   katastr. území</w:t>
        <w:tab/>
        <w:t>účetní hodnota v Kč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č. 1052/59</w:t>
        <w:tab/>
        <w:t xml:space="preserve"> 300</w:t>
        <w:tab/>
        <w:t>zast. plocha</w:t>
        <w:tab/>
        <w:tab/>
        <w:tab/>
        <w:t xml:space="preserve">  Krč</w:t>
        <w:tab/>
        <w:tab/>
        <w:tab/>
        <w:t>510 000,00</w:t>
      </w:r>
    </w:p>
    <w:p>
      <w:pPr>
        <w:pStyle w:val="Normal"/>
        <w:jc w:val="both"/>
        <w:rPr/>
      </w:pPr>
      <w:r>
        <w:rPr/>
        <w:t>parcela č. 1052/60</w:t>
        <w:tab/>
        <w:t xml:space="preserve"> 423</w:t>
        <w:tab/>
        <w:t>zast. plocha</w:t>
        <w:tab/>
        <w:tab/>
        <w:tab/>
        <w:t xml:space="preserve">  Krč</w:t>
        <w:tab/>
        <w:tab/>
        <w:tab/>
        <w:t>719 100,00</w:t>
      </w:r>
    </w:p>
    <w:p>
      <w:pPr>
        <w:pStyle w:val="Normal"/>
        <w:jc w:val="both"/>
        <w:rPr/>
      </w:pPr>
      <w:r>
        <w:rPr/>
        <w:t>parcela č. 1052/61</w:t>
        <w:tab/>
        <w:t xml:space="preserve"> 334</w:t>
        <w:tab/>
        <w:t>zast. plocha</w:t>
        <w:tab/>
        <w:tab/>
        <w:tab/>
        <w:t xml:space="preserve">  Krč</w:t>
        <w:tab/>
        <w:tab/>
        <w:tab/>
        <w:t>572 900,00</w:t>
      </w:r>
    </w:p>
    <w:p>
      <w:pPr>
        <w:pStyle w:val="Normal"/>
        <w:jc w:val="both"/>
        <w:rPr/>
      </w:pPr>
      <w:r>
        <w:rPr/>
        <w:t>parcela č. 1052/225     242</w:t>
        <w:tab/>
        <w:t>zast. plocha a nádvoří</w:t>
        <w:tab/>
        <w:t xml:space="preserve">              Krč</w:t>
        <w:tab/>
        <w:tab/>
        <w:tab/>
        <w:t>411 400,00</w:t>
      </w:r>
    </w:p>
    <w:p>
      <w:pPr>
        <w:pStyle w:val="Normal"/>
        <w:jc w:val="both"/>
        <w:rPr/>
      </w:pPr>
      <w:r>
        <w:rPr/>
        <w:t>parcela č. 1052/90     4777</w:t>
        <w:tab/>
        <w:t>ostat. plocha</w:t>
        <w:tab/>
        <w:tab/>
        <w:tab/>
        <w:t xml:space="preserve">  Krč</w:t>
        <w:tab/>
        <w:t xml:space="preserve">       </w:t>
        <w:tab/>
        <w:t xml:space="preserve">        8. 130 533,00</w:t>
      </w:r>
    </w:p>
    <w:p>
      <w:pPr>
        <w:pStyle w:val="Normal"/>
        <w:jc w:val="both"/>
        <w:rPr/>
      </w:pPr>
      <w:r>
        <w:rPr/>
        <w:t>parcela č. 1052/231     717</w:t>
        <w:tab/>
        <w:t>ostat. plocha – sportoviště        Krč</w:t>
        <w:tab/>
        <w:t xml:space="preserve">        </w:t>
        <w:tab/>
        <w:t xml:space="preserve">        1. 228 533,00</w:t>
      </w:r>
    </w:p>
    <w:p>
      <w:pPr>
        <w:pStyle w:val="Normal"/>
        <w:jc w:val="both"/>
        <w:rPr/>
      </w:pPr>
      <w:r>
        <w:rPr/>
        <w:t>parcela č. 1052/232     476</w:t>
        <w:tab/>
        <w:t>ostat. plocha – komunikace      Krč</w:t>
        <w:tab/>
        <w:tab/>
        <w:t xml:space="preserve"> </w:t>
        <w:tab/>
        <w:t>818 834,00</w:t>
      </w:r>
    </w:p>
    <w:p>
      <w:pPr>
        <w:pStyle w:val="Normal"/>
        <w:jc w:val="both"/>
        <w:rPr/>
      </w:pPr>
      <w:r>
        <w:rPr/>
        <w:t>(zeleň, sport. plocha, komunikace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865" w:leader="none"/>
        </w:tabs>
        <w:jc w:val="both"/>
        <w:rPr/>
      </w:pPr>
      <w:r>
        <w:rPr/>
        <w:t>parcela č. 1770/43       857      zast.plocha a nádvoří               Podolí                    2 542 264,86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celková účetní hodnota pozemků</w:t>
        <w:tab/>
        <w:tab/>
        <w:tab/>
        <w:tab/>
        <w:tab/>
        <w:t xml:space="preserve">                   14 933 564,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Budovy a stavby</w:t>
      </w:r>
    </w:p>
    <w:p>
      <w:pPr>
        <w:pStyle w:val="Normal"/>
        <w:jc w:val="both"/>
        <w:rPr/>
      </w:pPr>
      <w:r>
        <w:rPr/>
        <w:t>objekt</w:t>
        <w:tab/>
        <w:tab/>
        <w:t xml:space="preserve">      č. popisné     č. parcely         katastr. území </w:t>
        <w:tab/>
        <w:t xml:space="preserve">            účetní hodnota v Kč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jc w:val="both"/>
        <w:rPr/>
      </w:pPr>
      <w:r>
        <w:rPr/>
        <w:t xml:space="preserve">budova – pavilon A 1200             1052/61  </w:t>
        <w:tab/>
        <w:t xml:space="preserve">                Krč                           11.532 397,00      budova – pavilon B 1200             1052/59   </w:t>
        <w:tab/>
        <w:t xml:space="preserve">               Krč</w:t>
        <w:tab/>
        <w:t xml:space="preserve"> </w:t>
        <w:tab/>
        <w:t xml:space="preserve">          11.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  <w:tab w:val="left" w:pos="7740" w:leader="none"/>
        </w:tabs>
        <w:jc w:val="both"/>
        <w:rPr/>
      </w:pPr>
      <w:r>
        <w:rPr/>
        <w:t xml:space="preserve">budova – pavilon C 1200             1052/60   </w:t>
        <w:tab/>
        <w:t xml:space="preserve">               Krč</w:t>
        <w:tab/>
        <w:t xml:space="preserve">                11.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jc w:val="both"/>
        <w:rPr/>
      </w:pPr>
      <w:r>
        <w:rPr/>
        <w:t>budova – pavilon D 1972             1052/225                Krč</w:t>
        <w:tab/>
        <w:t xml:space="preserve"> </w:t>
        <w:tab/>
        <w:t xml:space="preserve">          14.342 610,00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stavba – hřiště)*</w:t>
        <w:tab/>
        <w:t xml:space="preserve">      1052/231                Krč                    </w:t>
        <w:tab/>
        <w:t xml:space="preserve">            2.006 720,01                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stavba – terénní úpravy                1052/232                Krč                                          912 006,00</w:t>
      </w:r>
    </w:p>
    <w:p>
      <w:pPr>
        <w:pStyle w:val="Normal"/>
        <w:tabs>
          <w:tab w:val="clear" w:pos="708"/>
          <w:tab w:val="left" w:pos="2850" w:leader="none"/>
          <w:tab w:val="center" w:pos="4536" w:leader="none"/>
          <w:tab w:val="left" w:pos="4956" w:leader="none"/>
          <w:tab w:val="left" w:pos="7215" w:leader="none"/>
        </w:tabs>
        <w:jc w:val="both"/>
        <w:rPr/>
      </w:pPr>
      <w:r>
        <w:rPr/>
        <w:t xml:space="preserve">stavba – sadové úpravy </w:t>
        <w:tab/>
        <w:t xml:space="preserve">      1052/90</w:t>
        <w:tab/>
        <w:t xml:space="preserve">                  Krč                                            20 810,00            </w:t>
      </w:r>
    </w:p>
    <w:p>
      <w:pPr>
        <w:pStyle w:val="Header"/>
        <w:tabs>
          <w:tab w:val="clear" w:pos="4536"/>
          <w:tab w:val="clear" w:pos="9072"/>
          <w:tab w:val="left" w:pos="2490" w:leader="none"/>
          <w:tab w:val="left" w:pos="810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490" w:leader="none"/>
          <w:tab w:val="left" w:pos="810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490" w:leader="none"/>
          <w:tab w:val="left" w:pos="810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490" w:leader="none"/>
          <w:tab w:val="left" w:pos="8100" w:leader="none"/>
        </w:tabs>
        <w:jc w:val="both"/>
        <w:rPr/>
      </w:pPr>
      <w:r>
        <w:rPr/>
        <w:t>budova – přístavba 100</w:t>
        <w:tab/>
        <w:t xml:space="preserve">             122/2                    Skryje                                    4 170 503,00</w:t>
      </w:r>
    </w:p>
    <w:p>
      <w:pPr>
        <w:pStyle w:val="Normal"/>
        <w:tabs>
          <w:tab w:val="clear" w:pos="708"/>
          <w:tab w:val="left" w:pos="3240" w:leader="none"/>
          <w:tab w:val="left" w:pos="7095" w:leader="none"/>
        </w:tabs>
        <w:jc w:val="both"/>
        <w:rPr/>
      </w:pPr>
      <w:r>
        <w:rPr/>
        <w:t>stavba – trafostanice,kabeláž)*     241/1                    Skryje                                         70 459,00</w:t>
      </w:r>
    </w:p>
    <w:p>
      <w:pPr>
        <w:pStyle w:val="Normal"/>
        <w:tabs>
          <w:tab w:val="clear" w:pos="708"/>
          <w:tab w:val="left" w:pos="3240" w:leader="none"/>
          <w:tab w:val="left" w:pos="7095" w:leader="none"/>
        </w:tabs>
        <w:jc w:val="both"/>
        <w:rPr/>
      </w:pPr>
      <w:r>
        <w:rPr/>
        <w:t>(na pozemku jiného vlastníka)</w:t>
      </w:r>
    </w:p>
    <w:p>
      <w:pPr>
        <w:pStyle w:val="Header"/>
        <w:tabs>
          <w:tab w:val="clear" w:pos="9072"/>
          <w:tab w:val="left" w:pos="3240" w:leader="none"/>
          <w:tab w:val="center" w:pos="4536" w:leader="none"/>
        </w:tabs>
        <w:jc w:val="both"/>
        <w:rPr/>
      </w:pPr>
      <w:r>
        <w:rPr/>
        <w:t>stavba – bazén)*                            244/1, st. 122/2    Skryje</w:t>
        <w:tab/>
        <w:t xml:space="preserve">                                      363 841,30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stavba – čistička odpadních vod    997</w:t>
        <w:tab/>
        <w:t xml:space="preserve">        Skryje             </w:t>
        <w:tab/>
        <w:t xml:space="preserve">  </w:t>
        <w:tab/>
        <w:t xml:space="preserve">   385 000,00                            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  <w:t>stavba bez č.p.                            st.283                       Skryje                                        16 621,00</w:t>
      </w:r>
    </w:p>
    <w:p>
      <w:pPr>
        <w:pStyle w:val="Normal"/>
        <w:tabs>
          <w:tab w:val="clear" w:pos="708"/>
          <w:tab w:val="left" w:pos="5070" w:leader="none"/>
          <w:tab w:val="left" w:pos="8220" w:leader="none"/>
        </w:tabs>
        <w:jc w:val="both"/>
        <w:rPr/>
      </w:pPr>
      <w:r>
        <w:rPr/>
        <w:t>stavba bez č.p.                            st.284                       Skryje                                      380 039,47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/>
        <w:t>stavba – skleníky-Jeremenkova     358                       Braník                                      656 210,44</w:t>
      </w:r>
    </w:p>
    <w:p>
      <w:pPr>
        <w:pStyle w:val="Normal"/>
        <w:tabs>
          <w:tab w:val="clear" w:pos="708"/>
          <w:tab w:val="left" w:pos="5115" w:leader="none"/>
          <w:tab w:val="left" w:pos="7785" w:leader="none"/>
        </w:tabs>
        <w:jc w:val="both"/>
        <w:rPr>
          <w:color w:val="FF0000"/>
          <w:u w:val="single"/>
        </w:rPr>
      </w:pPr>
      <w:r>
        <w:rPr>
          <w:u w:val="single"/>
        </w:rPr>
        <w:t>budova                                     č.p. 874                       Podolí                                   4 937 402,10</w:t>
      </w:r>
    </w:p>
    <w:p>
      <w:pPr>
        <w:pStyle w:val="Normal"/>
        <w:jc w:val="both"/>
        <w:rPr/>
      </w:pPr>
      <w:r>
        <w:rPr/>
        <w:t>celková účetní hodnota budov a staveb</w:t>
        <w:tab/>
        <w:tab/>
        <w:tab/>
        <w:tab/>
        <w:t xml:space="preserve">                      62 859 413,32</w:t>
      </w:r>
    </w:p>
    <w:p>
      <w:pPr>
        <w:pStyle w:val="Normal"/>
        <w:jc w:val="both"/>
        <w:rPr/>
      </w:pPr>
      <w:r>
        <w:rPr/>
        <w:t>)* stavby, které nepodléhají zápisu do katast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movitý majetek podle stavu inventarizace ke dni 31. 12. 2006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ouhodobý hmotný movitý majetek v celkové účetní hodnotě 6 397 412,59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bný dlouhodobý a ostatní dlouhodobý majetek v celkové účetní hodnotě </w:t>
      </w:r>
    </w:p>
    <w:p>
      <w:pPr>
        <w:pStyle w:val="Normal"/>
        <w:ind w:left="510" w:hanging="0"/>
        <w:jc w:val="both"/>
        <w:rPr/>
      </w:pPr>
      <w:r>
        <w:rPr/>
        <w:t xml:space="preserve">       </w:t>
      </w:r>
      <w:r>
        <w:rPr/>
        <w:t>7 302 344,28Kč</w:t>
      </w:r>
    </w:p>
    <w:p>
      <w:pPr>
        <w:pStyle w:val="Normal"/>
        <w:ind w:left="900" w:hanging="360"/>
        <w:jc w:val="both"/>
        <w:rPr/>
      </w:pPr>
      <w:r>
        <w:rPr/>
        <w:t>c) drobný dlouhodobý a ostatní nehmotný dlouhodobý majetek v celkové účetní   hodnotě 577 048,80</w:t>
      </w:r>
    </w:p>
    <w:p>
      <w:pPr>
        <w:pStyle w:val="Normal"/>
        <w:jc w:val="both"/>
        <w:rPr/>
      </w:pPr>
      <w:r>
        <w:rPr/>
        <w:t>a další movitý majetek pořízený po 31. 12. 2006 z prostředků hl. m. Prahy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ajetek uvedený v odstavci 1. vede organizace ve svém účetnictv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jetek vedený v operativní evidenci v celkové hodnotě 1 244 027,80Kč.“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to změna zřizovací listiny nabývá účinnosti dnem 1.7.2007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97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48" w:hanging="0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126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8:00Z</dcterms:created>
  <dc:creator>INF</dc:creator>
  <dc:description/>
  <dc:language>en-US</dc:language>
  <cp:lastModifiedBy>INF</cp:lastModifiedBy>
  <dcterms:modified xsi:type="dcterms:W3CDTF">2007-05-23T18:38:00Z</dcterms:modified>
  <cp:revision>2</cp:revision>
  <dc:subject/>
  <dc:title>Na základě ustanovení § 68 odst</dc:title>
</cp:coreProperties>
</file>