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Důvodová zpráva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avní město Praha jako zřizovatel vyšších odborných škol, středních škol a speciálních škol, musí v těchto oblastech neustále upravovat nabídku oborů vzdělání a kapacit škol. V souladu s Dlouhodobým záměrem vzdělávání v HMP proto musí docházet k optimalizaci. Odbor školství MHMP směřuje optimalizační kroky do postupných etap tak, aby nebyla narušena meziroční nabídka oborů vzdělán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timalizací tedy rozumím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 úpravu  počtu  škol  a školských zařízení, skladby a kapacit oborů vzdělání tak, ab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bylo   dosaženo  rovnováhy   mezi   několika   vzájemně  se   ovlivňujícími  a  velm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různorodě se vyvíjejícími faktor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přizpůsobení   poptávky  veřejnosti   po  jednotlivých   oborech  vzdělání   ve   vztah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k demografické křivce vývoje počtu dětí v regionu hl. m. Prah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informování veřejnosti o optimalizačních záměrech a struktuře sítě škol v Praze (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webových stránkách, při dnech otevřených dveří, na výstavě Schola Pragensis aj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cepční záměry a rozpočtové možnosti zřizovatele, vč. nabídky škol ostatních zřizovatel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ekonomického hlediska se při optimalizaci bere vždy v úvahu skutečnost, že dojde ke snížení počtu příspěvkových organizací, zefektivnění jejich hospodaření. Zkušenosti ukazují, že při optimalizacích, které probíhají od šk. roku 2002/03 , došlo v 33 školách a školských zařízení zřizovaných hlavním městem Prahou, k úsporám finančních prostředků ve výši cca  39 700 tis. Kč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ležitým aspektem je však to, že sloučením níže jmenovaných subjektů vznikne velká silná škola, se širokým spektrem oborů vzdělání z oblasti potravinářských technologií, s velmi dobrým materiálně technickým zázemím a kvalitním pedagogickým sborem, která bude moci nabídnout specifické obory vzdělání v návaznosti na požadavky trhu práce. Dále by měl navrhovaný optimalizační záměr přinést úsporu 4,83  pracovníka. Celková úspora finančních prostředků se pak předpokládá ve výši 1 689 tis.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bor školství MHMP zpracoval a v příloze č. 1  důvodové zprávy předkládá návrh optimalizačního kroku, který byl vypracován na základě zhodnocení aktuálního stavu nabídky vzdělávání v regionu HMP a bude podkladem pro žádost o změnu v rejstříku škol. Jedná se o sloučení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Vyšší odborné školy a Střední průmyslové školy potravinářských technologií, Praha 2, Podskalská 10, </w:t>
      </w:r>
      <w:r>
        <w:rPr>
          <w:rFonts w:cs="Arial" w:ascii="Arial" w:hAnsi="Arial"/>
          <w:sz w:val="22"/>
        </w:rPr>
        <w:t xml:space="preserve"> se </w:t>
      </w:r>
      <w:r>
        <w:rPr>
          <w:rFonts w:cs="Arial" w:ascii="Arial" w:hAnsi="Arial"/>
          <w:b/>
          <w:bCs/>
          <w:sz w:val="22"/>
        </w:rPr>
        <w:t>Střední průmyslovou školou technologie masa, Praha 1, Navrátilova 15</w:t>
      </w:r>
      <w:r>
        <w:rPr>
          <w:rFonts w:cs="Arial" w:ascii="Arial" w:hAnsi="Arial"/>
          <w:sz w:val="22"/>
        </w:rPr>
        <w:t>, s termínem k 1.7.2007. Nástupnickou organizací se stane  Vyšší odborná škola a Střední průmyslová škola potravinářských technologií, Praha 2, Podskalská 1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bě školy mají obory vzdělání zaměřené na potravinářský průmysl. V personální oblasti bude efektivněji využito odbornosti a aprobovanosti učitelů odborných i všeobecně vzdělávacích předmětů. Dále dojde k úspoře nepedagogických pracovníků, tím, že bude soustředěna ekonomická oblast do jednoho ředitelství. Tím dojde i k výrazné úspoře v oblasti platů. V budoucnu se také předpokládá redukce stávajícího počtu budov, podle dalších potřeb školy, v souladu se zajištěním výchovně vzdělávacího procesu. Přesto je nutné zdůraznit, že hlavním záměrem optimalizace jmenovaných škol není ekonomická úspora, ale </w:t>
      </w:r>
      <w:r>
        <w:rPr>
          <w:rFonts w:cs="Arial" w:ascii="Arial" w:hAnsi="Arial"/>
          <w:b/>
          <w:bCs/>
          <w:sz w:val="22"/>
        </w:rPr>
        <w:t xml:space="preserve">podpora a zachování potravinářských oborů v rámci jedné velké školy, a to v souladu s požadavky trhu prác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Ředitelé škol byli seznámeni s důvody optimalizace a po projednání optimalizačních kroků tento záměr přijali. V návaznosti na tato jednání pak budou ředitelé škol informovat kolektivy zaměstnanců dotčených škol tak, aby nedocházelo ke zbytečnému zkreslování informací. Rovněž byli ředitelé vyzváni k tomu, aby o těchto záměrech vhodně informovali žáky školy i jejich rodiče, případně další partner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ále byly optimalizační záměry projednány s odborovou organizací Vyšší odborné školy a Střední průmyslové školy potravinářských technologií, Praha 2, Podskalská 10. Na </w:t>
        <w:br/>
        <w:t>Střední průmyslové škole technologie masa, Praha 1, Navrátilova 15, není odborová organizace ustave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l. m. Prahy souhlasila svým usnesením č. 702 ze dne 22.5.2007 s návrhem na sloučení Vyšší odborné školy a Střední průmyslové školy potravinářských technologií, </w:t>
        <w:br/>
        <w:t>Praha 2, Podskalská 10, se Střední průmyslovou školou technologie masa, Praha 1, Navrátilova 15, s účinností od 1.7.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22:00Z</dcterms:created>
  <dc:creator>INF</dc:creator>
  <dc:description/>
  <cp:keywords/>
  <dc:language>en-US</dc:language>
  <cp:lastModifiedBy>INF</cp:lastModifiedBy>
  <dcterms:modified xsi:type="dcterms:W3CDTF">2007-05-22T11:22:00Z</dcterms:modified>
  <cp:revision>2</cp:revision>
  <dc:subject/>
  <dc:title>Důvodová zpráva</dc:title>
</cp:coreProperties>
</file>