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říloha č. 12 k usnesení Zastupitelstva HMP č.  ze d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Ústav sociální péče Horní Maxo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hlavního města Prahy Ústav sociální péče Horní Maxov schválená usnesením Rady hlavního města Prahy č.1574 ze dne 12.12.2000, ve znění usnesení Zastupitelstva hlavního města Prahy 30/41 ze dne 31.5.2001, č. 48/30 ze dne 17.10.2002 a č. 35/24 ze dne 23.2.2006 se mění a doplňuj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ázev příspěvkové organizace se ruší a nově zní takto:</w:t>
      </w:r>
    </w:p>
    <w:p>
      <w:pPr>
        <w:pStyle w:val="Heading3"/>
        <w:jc w:val="center"/>
        <w:rPr/>
      </w:pPr>
      <w:r>
        <w:rPr/>
        <w:t>„</w:t>
      </w:r>
      <w:r>
        <w:rPr/>
        <w:t>Domov  Maxov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nění článku I. se ruší a nově zní takto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řizovatel :  Hlavní město Praha se sídlem Praha 1, Mariánské nám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:           Domov  Max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dlo:             Horní Maxov 181, Lučany nad Nisou,  PSČ 468 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 :             70872651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nění článku II se ruší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„</w:t>
      </w:r>
      <w:r>
        <w:rPr/>
        <w:t>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skytování pobytových a ambulantních sociálních služeb.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nění článku III. se ruší a nově zní takt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čin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oskytování pobytových služeb mládeži a dospělým osobám s mentálním  postižením nebo kombinovaným postižením, které mají sníženou soběstačnost z důvodu zdravotního postižení,  jejichž situace vyžaduje pravidelnou pomoc jiné fyzické osoby</w:t>
      </w:r>
    </w:p>
    <w:p>
      <w:pPr>
        <w:pStyle w:val="TextBody"/>
        <w:numPr>
          <w:ilvl w:val="0"/>
          <w:numId w:val="2"/>
        </w:numPr>
        <w:rPr/>
      </w:pPr>
      <w:r>
        <w:rPr/>
        <w:t>Provozování sociálně terapeutických díle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 Poskytování stravování uživatelům služeb a závodního stravování zaměstnancům“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Znění článku VII. se  ruší a nově zní takt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VII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plňková  činno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nájem ubytovacích prostor pro zaměstnanc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to zřizovací listina nabývá účinnosti dnem 1. června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42:00Z</dcterms:created>
  <dc:creator>INF</dc:creator>
  <dc:description/>
  <dc:language>en-US</dc:language>
  <cp:lastModifiedBy>INF</cp:lastModifiedBy>
  <dcterms:modified xsi:type="dcterms:W3CDTF">2007-05-21T08:42:00Z</dcterms:modified>
  <cp:revision>2</cp:revision>
  <dc:subject/>
  <dc:title>Příloha č</dc:title>
</cp:coreProperties>
</file>