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1641/6 o výměře 147 m</w:t>
      </w:r>
      <w:r>
        <w:rPr>
          <w:vertAlign w:val="superscript"/>
        </w:rPr>
        <w:t>2</w:t>
      </w:r>
      <w:r>
        <w:rPr/>
        <w:t xml:space="preserve"> v k.ú. Dolní Počernice ze spoluvlastnictví fyzických osob do vlastnictví hl.m. Prahy pro účely stavby č. 0027 Štěrboholská radiála 2. stavba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 úplatné nabytí pozemku parc. č. 1641/6 o výměře 147 m</w:t>
      </w:r>
      <w:r>
        <w:rPr>
          <w:vertAlign w:val="superscript"/>
        </w:rPr>
        <w:t>2</w:t>
      </w:r>
      <w:r>
        <w:rPr/>
        <w:t xml:space="preserve"> v k.ú. Dolní Počernice ze spoluvlastnictví fyzických osob  do vlastnictví hl. m. Prahy pro účely stavby č. 0027 Štěrboholská radiála 2. stavba, za cenu  154 760,- Kč s tímto rozdělením mezi spoluvlastníky : Zdeňka Krčálová 1/6 - 25793,- Kč, Věra Petružálková 1/6 - 25793,- Kč, Čestmír Krčál 1/3 - 51617,- Kč, MUDr Pavel Hudec 1/3 - 51617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1:00Z</dcterms:created>
  <dc:creator>INF</dc:creator>
  <dc:description/>
  <dc:language>en-US</dc:language>
  <cp:lastModifiedBy>INF</cp:lastModifiedBy>
  <dcterms:modified xsi:type="dcterms:W3CDTF">2007-09-05T07:11:00Z</dcterms:modified>
  <cp:revision>1</cp:revision>
  <dc:subject/>
  <dc:title>NAŘÍZENÍ ŘEDITELE</dc:title>
</cp:coreProperties>
</file>