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 návrhu na úplatný převod rozestavěných bytových objektů stavby č. 012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Černý Most II/5. stavba, 2. a 3. část, etapa 0001“ - B, E, F1, F2, včetně technické vybavenosti a části pozemku parc.č. 221/500  o výměře 5.39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Černý Mo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investorských práv a závazků v rozsahu převáděné rozestavěné stavby společnosti SKANSKA CZ a.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zemku parc.č. 221/500 o celkové výměře 111.310 m</w:t>
      </w:r>
      <w:r>
        <w:rPr>
          <w:vertAlign w:val="superscript"/>
        </w:rPr>
        <w:t>2</w:t>
      </w:r>
      <w:r>
        <w:rPr/>
        <w:t xml:space="preserve"> je umístěna  5. stavba sídliště Černý Most II, která je rozdělena na etapu 0001, umístěnou mezi ul. Ocelkovu a Arnošta Valenty (včetně) a etapu 0002, umístěnou mezi ul. Arnošta Valenty a jižním okrajem pozemku. Na celkové řešení 5. stavby (etapa 0001 a 0002) bylo vydáno rozhodnutí o umístění stavby pod č.j. 124848/99 OUR/S/Me dne 29.6.1999, které nabylo právní moci 2.8.1999. Na jednotlivé části etapy 0001 byla vydána další rozhodnutí – o umístění stavby (navýšení obj. et. 0001 – E,  F1,F2,G,H a obj, et. 0002 o 1 podlaží), vodoprávní, o vydání stavebního povolení, o změně stavby před dokončením, prodloužení lhůty dokončení celé etapy ( s ohledem na nedokončení 3.části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tapa 0001 byla rozdělena na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část</w:t>
      </w:r>
      <w:r>
        <w:rPr/>
        <w:t xml:space="preserve"> – bytové objekty D a H včetně příslušné technické vybavenosti, dokončená v r. 2003,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2. a 3. část</w:t>
      </w:r>
      <w:r>
        <w:rPr/>
        <w:t xml:space="preserve"> – z toho bytové objekty 2. části  C a G včetně příslušné technické vybavenosti zčásti zasahující i na území 3. části byly dokončené v  r. 2006,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3. část</w:t>
      </w:r>
      <w:r>
        <w:rPr/>
        <w:t xml:space="preserve"> – rozestavěné bytové objekty B, E, F1, F2, včetně technické vybavenosti zajišťující připojení bytových objektů na již provedené inženýrské sítě, komunikace, terénní a sadové úpravy nebyly dokončeny na základě pokynu vedení MHMP nepokračovat v r. 2005 ve stavbě těchto objektů.  Tato část  je  složena  z následujících bytový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tový objekt B – objekt o šesti sekcích, s celkovým počtem bytů 121, z toho 20 bytů řešeno pro tělesně postižené, počet podlaží v sekcích je odstupňován dle počtu podzemních podlaží pro umístění garážových stání (3,2 podlaží) a počtu nadzemních podlaží s byty v rozmezí 7 – 5 podlaží. Provedena je téměř kompletní hrubá stavba objektu kromě osazení o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tový objekt E – objekt  o třech sekcích , s celkovým počtem 57 bytů, z toho 2 byty pro tělesně postižené, počet podzemních podlaží pro garážová stání  - 2, počet nadzemních podlaží – 6.  Z objektu provedeno pouze druhé podzemní podlaží včetně základů, s částečnou izol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tový objekt F1 – objekt má jedno pozemní podlaží a 5 nadzemních podlaží, z nichž ve 4. NP přecházejí lodžie do rozměru teras, 5. NP je ustupující, rovněž s terasami. Celkový počet bytů  je 29, z toho 5 bytů je určeno pro tělesně postižené. Byla provedena část hrubé stavby – železobetonový monolit bez vyzdív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tový objekt F2 – objekt má jedno podzemní podlaží a 5 nadzemních podlaží, řešen je analogicky jako objekt F1, má 29 bytů, z toho 5 bytů je určeno pro tělesně postižené. Bylo provedeno jedno podzemní podlaží včetně základů a částečné izol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a zastavěná objekty B, E, F1, F2  je  5397  m</w:t>
      </w:r>
      <w:r>
        <w:rPr>
          <w:vertAlign w:val="superscript"/>
        </w:rPr>
        <w:t>2</w:t>
      </w:r>
      <w:r>
        <w:rPr/>
        <w:t xml:space="preserve">, zbývající část výměry 3. části zahrnuje plocha vnitrobloku a úprav kolem objektů, vymezených ul. Ocelkova, Šedova, Arnošta Valenty, bezejmennou komunikací mezi ul. Ocelkovou a A.Valenty (podél objektu B a F1) a pěší zónou navazující na přemostění ul. Ocelkovy lávkou – viz přiložená situ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em úplatného převodu jsou popsané rozestavěné bytové objekty, na které bylo OMI MHMP  vynaloženo 153.895.540,- Kč, a  část  pozemku  parc.č. 221/500  o  výměře 5.397 m</w:t>
      </w:r>
      <w:r>
        <w:rPr>
          <w:vertAlign w:val="superscript"/>
        </w:rPr>
        <w:t>2</w:t>
      </w:r>
      <w:r>
        <w:rPr/>
        <w:t xml:space="preserve"> (plocha zastavěná bytovými objekty).Rozestavěná stavba včetně pozemku byla oceněna znaleckým posudkem č. 1913 – 063/07. Cena dle tohoto posudku činí 143 842 270,- Kč. Znalecký posudek je k dispozici u předkladatele t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ceně dle znaleckého posudku není a nemůže být obsaženo: zařízení staveniště zhotovitele, oplocení stavby, náklady na ostrahu objektů a náklady na konservaci a zimní opatření proti mrazu a vodě rozestavěných bud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SKANSKA CZ, a.s. je generálním dodavatelem všech  okolních  domů na  lokalitě  Černý  Most II :  dostavba  2. stavby – východ,   4. stavba, 5. stavba 1. a 2. část,  i na těchto rozestavěných objektech, které tvoří 3. část etapy 0001.Proto, hlavně z důvodu záruky za dílo, by bylo technologicky nejvhodnější dokončení stavby stejným subjek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otázkou je rovněž uzavřená smlouva o dílo na stavbu č. 0122 „Černý Most II/5. stavba,  2. a 3. část, etapa 0001“   DIL/21/03/002175/2004  se společností SKANSKA CZ, a.s., Divize Pozemní  stavitelství  Čechy.  Její  kalkulovaný  zisk   byl  určený  rozsahem   celého komplexu 5. stavby Černého Mostu II, etapy 0001.Tento obchodní výsledek, v případě nedokončení všech objektů, není pro SKANSKA CZ a.s. realizovatelný a  zakládá nároky na  možnou  kompenzaci takto ušlého zisku na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prodej rozestavěných bytových objektů a části pozemku par.č. 221/500 v k.ú. Černý Most byl zveřejněn na úřední desce MHMP pod evid.č. OMI-8075/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nímek pozemkové map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pis z  Katastru nemovitostí hl.m. Prah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tuace s vyznačením rozsahu 3.části vč. bytových objektů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bídka společnosti  Skanska  CZ, a.s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56:00Z</dcterms:created>
  <dc:creator>INF</dc:creator>
  <dc:description/>
  <dc:language>en-US</dc:language>
  <cp:lastModifiedBy>INF</cp:lastModifiedBy>
  <dcterms:modified xsi:type="dcterms:W3CDTF">2007-09-04T07:56:00Z</dcterms:modified>
  <cp:revision>2</cp:revision>
  <dc:subject/>
  <dc:title>Důvodová zpráva</dc:title>
</cp:coreProperties>
</file>