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7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7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účelových dotací městským částem hlavního města Prahy na vrub rezervy pro městské části hlavního města Prahy vytvořené v kapitole 1016 rozpočtu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281 ze dne 28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6:3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8-29T06:36:00Z</dcterms:modified>
  <cp:revision>1</cp:revision>
  <dc:subject/>
  <dc:title>Průvodce při přípravě materiálů</dc:title>
</cp:coreProperties>
</file>