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směny části pozemku parc.č. 5043/7 v k. ú. Smíchov, ve vlastnictví CZECH BUSINESS EXPLORERS s.r.o., se sídlem  Nádražní 32, 150 00, Praha 5 za část pozemku parc.č. 629/2 v k.ú. Smíchov, ve vlastnictví hl.m. Prahy.</w:t>
      </w:r>
    </w:p>
    <w:p>
      <w:pPr>
        <w:pStyle w:val="Subjekt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směnu části pozemku parc.č. 5043/7 (dle geom.pl. č. 2621-41/2007 označenou jako pozemek parc. č. 5043/7) o výměře 1378m</w:t>
      </w:r>
      <w:r>
        <w:rPr>
          <w:vertAlign w:val="superscript"/>
        </w:rPr>
        <w:t>2</w:t>
      </w:r>
      <w:r>
        <w:rPr/>
        <w:t xml:space="preserve"> v k. ú. Smíchov, zapsané v KN na LV 3144, ve vlastnictví společnosti CZECH BUSINESS EXPLORERS s.r.o., Nádražní 32, 150 00, Praha 5, IČ 25084950 za část pozemku parc.č. 629/2 (dle geom.pl. č. 2621-41/2007 označenou jako pozemek parc. č. 629/2) o výměře 228m</w:t>
      </w:r>
      <w:r>
        <w:rPr>
          <w:vertAlign w:val="superscript"/>
        </w:rPr>
        <w:t>2</w:t>
      </w:r>
      <w:r>
        <w:rPr/>
        <w:t xml:space="preserve"> v k.ú. Smíchov, zapsané v KN na LV 2838, ve vlastnictví hl.m. Prahy za podmínky úhrady vzniklého rozdílu cen pozemků stanovených v případě pozemku ve vlastnictví hl. m. Prahy znaleckým posudkem č. 2069-54/2007 a v případě pozemku ve vlastnictví žadatele dohodou na základě předložených nabývacích titulů  ve výši 1 289 960,- Kč ve prospěch hl.m. Prahy.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25.9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290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5D8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0T13:22:00Z</dcterms:created>
  <dc:creator>INF</dc:creator>
  <dc:description/>
  <dc:language>en-US</dc:language>
  <cp:lastModifiedBy>INF</cp:lastModifiedBy>
  <dcterms:modified xsi:type="dcterms:W3CDTF">2007-08-20T13:22:00Z</dcterms:modified>
  <cp:revision>1</cp:revision>
  <dc:subject/>
  <dc:title>NAŘÍZENÍ ŘEDITELE</dc:title>
</cp:coreProperties>
</file>