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292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292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schválení úplatného převodu části pozemku parc.č. 1907 o výměře 949 m2 v kat. území Lhotka z vlastnictví hl. m. Prahy do vlastnictví FC TEMPO PRAHA, se sídlem Praha 4 - Lhotka, Nad Zátiším č. 309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HMP č. 1186 ze dne 14. 8. 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OA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Klega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DA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11:03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8-27T11:03:00Z</dcterms:modified>
  <cp:revision>1</cp:revision>
  <dc:subject/>
  <dc:title>Průvodce při přípravě materiálů</dc:title>
</cp:coreProperties>
</file>