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říloha č. 1 k usnesení ZHMP č. 9/  ze dne 20.9.2007</w:t>
      </w:r>
    </w:p>
    <w:p>
      <w:pPr>
        <w:pStyle w:val="Normal"/>
        <w:spacing w:lineRule="atLeast" w:line="240"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BECNĚ ZÁVAZNÁ VYHLÁŠKA,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terou se mění obecně závazná vyhláška č. 55/2000 Sb. hl. m. Prahy, kterou se vydává Statut hlavního města Prahy, ve znění pozdějších předpisů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astupitelstvo hlavního města Prahy se usneslo dne 20.9.2007 vydat podle § 17 odst. 3 zákona č. 131/2000 Sb., o hlavním městě  Praze, tuto obecně závaznou vyhlášku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l. I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becně závazná vyhláška č. 55/2000 Sb. hl. m. Prahy, kterou  se vydává Statut hlavního města Prahy, ve znění obecně závazné  vyhlášky č. 15/2001 Sb. hl. m. Prahy, obecně závazné vyhlášky č.  18/2001 Sb. hl. m. Prahy, obecně závazné vyhlášky č. 19/2001 Sb.  hl. m. Prahy, obecně závazné vyhlášky č. 21/2001 Sb. hl. m.  Prahy, obecně závazné vyhlášky č. 22/2001 Sb. hl. m. Prahy,  obecně závazné vyhlášky č. 28/2001 Sb. hl. m. Prahy, obecně  závazné vyhlášky č. 29/2001 Sb. hl. m. Prahy, obecně závazné  vyhlášky č. 1/2002 Sb. hl. m. Prahy, obecně závazné vyhlášky č.  3/2002 Sb. hl. m. Prahy, obecně závazné vyhlášky č. 5/2002 Sb.  hl. m. Prahy, obecně závazné vyhlášky č. 8/2002 Sb. hl. m.  Prahy, obecně závazné vyhlášky č. 9/2002 Sb. hl. m. Prahy,  obecně závazné vyhlášky č. 11/2002 Sb. hl. m. Prahy, obecně  závazné vyhlášky č. 12/2002 Sb. hl. m. Prahy, obecně závazné  vyhlášky č. 13/2002 Sb. hl. m. Prahy, obecně závazné vyhlášky č.  16/2002 Sb. hl. m. Prahy, obecně závazné vyhlášky č. 23/2002 Sb.  hl. m. Prahy, obecně závazné vyhlášky č. 26/2002 Sb. hl. m.  Prahy, obecně závazné vyhlášky č. 27/2002 Sb. hl. m. Prahy,  obecně závazné vyhlášky č. 28/2002 Sb. hl. m. Prahy, obecně  závazné vyhlášky č. 29/2002 Sb. hl. m. Prahy, obecně závazné  vyhlášky č. 1/2003 Sb. hl. m. Prahy, obecně závazné vyhlášky č.  2/2003 Sb. hl. m. Prahy, obecně závazné vyhlášky č. 3/2003 Sb.  hl. m. Prahy, obecně závazné vyhlášky č. 9/2003 Sb. hl. m.  Prahy, obecně závazné vyhlášky č. 10/2003 Sb. hl. m. Prahy,  obecně závazné vyhlášky č. 13/2003 Sb. hl. m. Prahy, obecně  závazné vyhlášky č. 16/2003 Sb. hl. m. Prahy, obecně závazné  vyhlášky č. 17/2003 Sb. hl. m. Prahy, obecně závazné vyhlášky č.  19/2003 Sb. hl. m. Prahy, obecně závazné vyhlášky č. 22/2003 Sb.  hl. m. Prahy, obecně závazné vyhlášky č. 29/2003 Sb. hl. m.  Prahy, obecně závazné vyhlášky č. 32/2003 Sb. hl. m. Prahy,  obecně závazné vyhlášky č. 33/2003 Sb. hl. m. Prahy, obecně  závazné vyhlášky č. 35/2003 Sb. hl. m. Prahy, obecně závazné  vyhlášky č. 1/2004 Sb. hl. m. Prahy, obecně závazné vyhlášky č.  4/2004 Sb. hl. m. Prahy, obecně závazné vyhlášky č. 8/2004 Sb.  hl. m. Prahy, obecně závazné vyhlášky č. 9/2004 Sb. hl. m.  Prahy, obecně závazné vyhlášky č. 11/2004 Sb. hl. m. Prahy,  obecně závazné vyhlášky č. 12/2004 Sb. hl. m. Prahy, obecně  závazné vyhlášky č. 16/2004 Sb. hl. m. Prahy, obecně závazné  vyhlášky č. 17/2004 Sb. hl. m. Prahy, obecně závazné vyhlášky č.  22/2004 Sb. hl. m. Prahy, obecně závazné vyhlášky č. 25/2004 Sb.  hl. m. Prahy, obecně závazné vyhlášky č. 3/2005 Sb. hl. m.  Prahy, obecně závazné vyhlášky č. 5/2005 Sb. hl. m. Prahy,  obecně závazné vyhlášky č. 8/2005 Sb. hl. m. Prahy, obecně  závazné vyhlášky č. 10/2005 Sb. hl. m. Prahy, obecně závazné  vyhlášky č. 12/2005 Sb. hl. m. Prahy, obecně závazné vyhlášky č.  14/2005 Sb. hl. m. Prahy, obecně závazné vyhlášky č. 18/2005 Sb.  hl. m. Prahy, obecně závazné vyhlášky č. 22/2005 Sb. hl. m.  Prahy, obecně závazné vyhlášky č. 25/2005 Sb. hl. m. Prahy,  obecně závazné vyhlášky č. 29/2005 Sb. hl. m. Prahy, obecně  závazné vyhlášky č. 1/2006 Sb. hl. m. Prahy, obecně závazné  vyhlášky č. 2/2006 Sb. hl. m. Prahy, obecně závazné vyhlášky č.  7/2006 Sb. hl. m. Prahy, obecně závazné vyhlášky č. 8/2006 Sb.  hl. m. Prahy, obecně závazné vyhlášky č. 10/2006 Sb. hl. m.  Prahy, obecně závazné vyhlášky č. 12/2006 Sb. hl. m. Prahy,  obecně závazné vyhlášky č. 17/2006 Sb. hl. m. Prahy, obecně  závazné vyhlášky č. 25/2006 Sb. hl. m. Prahy, obecně závazné  vyhlášky č. 1/2007 Sb. hl. m. Prahy, obecně závazné vyhlášky č.  3/2007 Sb. hl. m. Prahy,  obecně závazné vyhlášky č. 4/2007 Sb. hl. m. Prahy, obecně závazné vyhlášky č. 6/2007 Sb. hl. m. Prahy,  obecně závazné vyhlášky č. 8/2007 Sb. hl. m. Prahy a obecně závazné vyhlášky č. 10/2007 Sb. hl. m. Prahy, se mění takto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V § 4 odst. 20 se slova "Praha - Čakovice," zrušují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 V § 4 se na konci textu odstavce 21 doplňují slova "a na  území městské části Praha - Čakovice"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l. II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vyhláška nabývá účinnosti dnem 1. listopadu 2007.  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11:00Z</dcterms:created>
  <dc:creator>INF</dc:creator>
  <dc:description/>
  <dc:language>en-US</dc:language>
  <cp:lastModifiedBy>INF</cp:lastModifiedBy>
  <dcterms:modified xsi:type="dcterms:W3CDTF">2007-09-13T07:12:00Z</dcterms:modified>
  <cp:revision>2</cp:revision>
  <dc:subject/>
  <dc:title/>
</cp:coreProperties>
</file>