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č.  4138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polečná pro tisk do Rady HMP i Zastupitelstv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 návrhu na úplatné nabytí nemovitostí  do vlastnictví hlavního města Prahy,  pro účely stavby  č. 9515 Myslbekova – Prašný most.</w:t>
      </w:r>
    </w:p>
    <w:p>
      <w:pPr>
        <w:pStyle w:val="Normal"/>
        <w:rPr/>
      </w:pPr>
      <w:r>
        <w:rPr/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  stavbu  Městského okruhu č. 9515  MO Myslbekova – Prašný most  jsou , mimo jiné, potřebné i  tyto nemovitosti :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Český zahrádkářský svaz</w:t>
      </w:r>
      <w:r>
        <w:rPr>
          <w:sz w:val="20"/>
        </w:rPr>
        <w:t>, č. organizace 49, Myslbekova  ulice, 160 00 Praha 6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05/07 objekt  č. 7063 s příslušenstvím </w:t>
        <w:tab/>
        <w:t>- za cenu  24 000,-- Kč</w:t>
      </w:r>
    </w:p>
    <w:p>
      <w:pPr>
        <w:pStyle w:val="Normal"/>
        <w:rPr>
          <w:sz w:val="20"/>
        </w:rPr>
      </w:pPr>
      <w:r>
        <w:rPr>
          <w:sz w:val="20"/>
        </w:rPr>
        <w:t>- vybraná část zahrádkářské kolonie ( opěrné zdi , vodovod, schodiště, plot, záchod a žumpa) ZP č. 2525/0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>- za cenu  191 980,-- Kč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edláková Zuzana, Dlouhá 25, 110 00 Praha 1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04/07objekt č.  7062 s příslušenstvím </w:t>
        <w:tab/>
        <w:t xml:space="preserve">- za cenu  71 190,-- Kč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NDr. Míček Jiří, Jankovcova 37/65, 170 00 Praha 7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06/07 objekt  č. 7068 s příslušenstvím  </w:t>
        <w:tab/>
        <w:t>- za cenu  375 750,-- Kč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Grubhoferová Marie, Na Kajetánkou 13, 160 00 Praha 6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08/07 objekt č. 7070 s příslušenstvím </w:t>
        <w:tab/>
        <w:t xml:space="preserve">- za cenu  126 530,-- Kč 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10/07 objekt  č. 7071 s příslušenstvím </w:t>
        <w:tab/>
        <w:t xml:space="preserve">- za cenu  70 280,-- Kč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Ing. Talpová Jana, Raisova 3, 160 00 Praha 6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11/07 objekt č. 7077 s příslušenstvím </w:t>
        <w:tab/>
        <w:t xml:space="preserve">- za cenu  230 930,-- Kč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Procházková Pavla, Hládkov 701/4, 160 00 Praha 6 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07/07 objekt č. 7069 s příslušenstvím </w:t>
        <w:tab/>
        <w:t xml:space="preserve">- za cenu  222 270,-- Kč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Malcová Marie, Radimova 27/136/A, 160 00 Praha 6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12/07 objekt č. 7079 s příslušenstvím  </w:t>
        <w:tab/>
        <w:t>-  za cenu  206 330,-- Kč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NDr. Kalibera Jiří CSc. Pirinská 3249/3, 140 00 Praha 4</w:t>
      </w:r>
    </w:p>
    <w:p>
      <w:pPr>
        <w:pStyle w:val="Normal"/>
        <w:rPr>
          <w:sz w:val="20"/>
        </w:rPr>
      </w:pPr>
      <w:r>
        <w:rPr>
          <w:sz w:val="20"/>
        </w:rPr>
        <w:t xml:space="preserve">- zahrádkářská chatka dle ZP č. 2509/07 objekt č. 7076 s příslušenstvím </w:t>
        <w:tab/>
        <w:t xml:space="preserve">- za cenu  179 520,-- Kč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( vše na pozemku parc. č. 348  k.ú. Hradčany, ve vlastnictví HMP )</w:t>
      </w:r>
    </w:p>
    <w:p>
      <w:pPr>
        <w:pStyle w:val="Zkladntext2"/>
        <w:rPr/>
      </w:pPr>
      <w:r>
        <w:rPr>
          <w:b/>
          <w:bCs/>
          <w:sz w:val="20"/>
        </w:rPr>
        <w:t>celkem</w:t>
      </w: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1 698 780,- Kč.</w:t>
      </w:r>
      <w:r>
        <w:rPr>
          <w:sz w:val="20"/>
        </w:rPr>
        <w:t xml:space="preserve"> </w:t>
      </w:r>
    </w:p>
    <w:p>
      <w:pPr>
        <w:pStyle w:val="Zkladntext2"/>
        <w:rPr>
          <w:sz w:val="20"/>
        </w:rPr>
      </w:pPr>
      <w:r>
        <w:rPr>
          <w:sz w:val="20"/>
        </w:rPr>
        <w:t>Znalecké posudky zpracoval  znalec  Ing. Jiří Krch, Záhřebská 33, 120 00 Praha 2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Nemovitosti -  chatky stojí na pozemcích HMP na základě nájemní smlouvy z roku 1988. Chatky je nutné demolovat  pro  výstavbu   Městského okruhu.  Chatky  nejsou zapsané v katastru nemovitostí a jejich vlastnictví dokládají vlastníci čestným prohlášením. 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>Nabytí odsouhlasila Rada HMP svým usnesením č. 1233 ze dne 14.8.2007</w:t>
      </w:r>
    </w:p>
    <w:p>
      <w:pPr>
        <w:pStyle w:val="Zkladntextprvnodsazen"/>
        <w:spacing w:before="0" w:after="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vrhuje se proto  schválit  nabytí  předmětných  nemovitostí  do vlastnictví  hl. .m. Prahy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řílohy: </w:t>
        <w:tab/>
        <w:tab/>
        <w:t>usnesení  č. 1233 ze dne 14.8.2007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 xml:space="preserve">Situac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znalecké  posudky - část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čestná prohlášení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dopis OOA o platnosti nájemní smlou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b w:val="false"/>
      <w:bCs w:val="false"/>
      <w:sz w:val="20"/>
      <w:szCs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2:36:00Z</dcterms:created>
  <dc:creator>INF</dc:creator>
  <dc:description/>
  <dc:language>en-US</dc:language>
  <cp:lastModifiedBy>INF</cp:lastModifiedBy>
  <dcterms:modified xsi:type="dcterms:W3CDTF">2007-08-23T12:38:00Z</dcterms:modified>
  <cp:revision>2</cp:revision>
  <dc:subject/>
  <dc:title>Důvodová zpráva k tisku č</dc:title>
</cp:coreProperties>
</file>