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 č. 1492 v k.ú. Desná, z vlastnictví města Desná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 č. 1492 o výměře 29 m2 v k.ú. Desná z vlastnictví města Desná, se sídlem Krkonošská 318, Desná II, 468 61 Desná v Jizerských horách, IČ : 00262307, do vlastnictví hlavního města Prahy, za kupní cenu 1 597,- Kč, tj. 55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2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39:00Z</dcterms:created>
  <dc:creator>INF</dc:creator>
  <dc:description/>
  <dc:language>en-US</dc:language>
  <cp:lastModifiedBy>INF</cp:lastModifiedBy>
  <dcterms:modified xsi:type="dcterms:W3CDTF">2007-07-18T06:39:00Z</dcterms:modified>
  <cp:revision>1</cp:revision>
  <dc:subject/>
  <dc:title>NAŘÍZENÍ ŘEDITELE</dc:title>
</cp:coreProperties>
</file>