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2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2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části pozemku parc.č. 341 o výměře 424 m2 v kat. území Holešovice z vlastnictví hl.m. Prahy do vlastnictví společnosti Metrostav a.s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187 ze dne 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9:3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12T09:36:00Z</dcterms:modified>
  <cp:revision>1</cp:revision>
  <dc:subject/>
  <dc:title>Průvodce při přípravě materiálů</dc:title>
</cp:coreProperties>
</file>