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ů parc.č. 4635/519, parc.č. 4635/520, parc.č. 4635/521 a 4635/522 v k.ú. Modřany včetně části komunikace - kolmých parkovacích zálivů, vybudovaných na těchto pozemcích v Praze 12, od Panorama Modřany, spol. s r.o., se sídlem v Praze - Strašnicích, V Korytech 972/12, IČ: 26692970,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67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Strnad Miloslav,Ing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11:36:00Z</dcterms:modified>
  <cp:revision>1</cp:revision>
  <dc:subject/>
  <dc:title>Průvodce při přípravě materiálů</dc:title>
</cp:coreProperties>
</file>