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u w:val="single"/>
        </w:rPr>
        <w:t>Důvodová zpráva</w:t>
      </w:r>
    </w:p>
    <w:p>
      <w:pPr>
        <w:pStyle w:val="Normal"/>
        <w:rPr/>
      </w:pPr>
      <w:r>
        <w:rPr>
          <w:b/>
          <w:bCs/>
          <w:sz w:val="32"/>
        </w:rPr>
        <w:tab/>
        <w:tab/>
      </w:r>
      <w:r>
        <w:rPr>
          <w:b/>
          <w:bCs/>
        </w:rPr>
        <w:t>(společná pro usnesení RHMP  i pro ZHM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Návrh na úplatné nabytí pozemků parc.č. 599/18, parc.č. 599/22 a parc.č. 599/26, všechny v k.ú. Dolní Měcholupy včetně okrasných dřevin do vlastnictví hl.m. Prahy, které byly zastavěny místní účelovou komunikací vychází z  potřeby majetkoprávního vypořádání v rámci stavby č.9620 „Kanalizační sběrač G (vč.G6)“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Vlastníkem těchto pozemků je dle výpisu z katastru nemovitostí, Katastrálního úřadu pro hl.m. Prahu, listu vlastnictví 514 ze dne 4.1.2007 Bc. Alena Svobodová, Ke Kolodějskému zámku 20/10, 107 00 Praha 10 Dubeč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ena pozemků (včetně okrasných dřevin) je stanovena znaleckým posudkem č.1051-017/07, který je přílohou č.1 této zprávy, a to v celkové  výši 436 060,- Kč. Posudek zpracoval dle zákona č.151/1997 Sb., o oceňování majetku v platném znění, podle stavu ke dni 20.4.2007 znalec Ing.Miloš Baxa, Žamberecká 352, 517 54 Vamber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o konzultaci a doporučení odboru DOP MHMP uvedeném v dopise č.j. MHMP – 216407/2007/DOP-RD/Čd  ze dne 28.5.2007 (viz příloha č.2) je komunikaci možno považovat za místní komunikaci IV.třídy, proto je cena pozemku parc. č. 599/18 v kultuře ostatní plocha-ostatní komunikace ve smyslu přílohy č.1 k usnesení Rady ZMHMP č.0608 ze dne 30.5.2000 upravena koeficientem 0,25 z ceny dle znaleckého posudku. V kupní ceně tohoto  pozemku je zahrnut i rozdíl daně z převodu nemovitosti jehož výpočet vychází ze zákona č. 357/1992 Sb., o dani dědické, dani darovací a dani z převodu nemovitostí (podle § 17, uvedeného zákona v platném znění se zaokrouhluje základ daně na celých 100,-Kč nahoru, a podle § 15, citovaného zákona činí daň z převodu nemovitosti 3 % ze základu daně). Rozdíl daně z převodu nemovitosti je vypočten podle vzorce:</w:t>
        <w:tab/>
      </w:r>
    </w:p>
    <w:p>
      <w:pPr>
        <w:pStyle w:val="Normal"/>
        <w:ind w:left="1416" w:right="-288" w:firstLine="708"/>
        <w:jc w:val="both"/>
        <w:rPr/>
      </w:pPr>
      <w:r>
        <w:rPr/>
        <w:tab/>
        <w:tab/>
      </w:r>
      <w:r>
        <w:rPr>
          <w:b/>
          <w:bCs/>
          <w:sz w:val="32"/>
        </w:rPr>
        <w:t xml:space="preserve"> </w:t>
      </w:r>
      <w:r>
        <w:rPr/>
        <w:t xml:space="preserve"> </w:t>
      </w:r>
      <w:r>
        <w:rPr>
          <w:b/>
          <w:bCs/>
          <w:sz w:val="28"/>
        </w:rPr>
        <w:t>R = A – B</w:t>
      </w:r>
    </w:p>
    <w:p>
      <w:pPr>
        <w:pStyle w:val="Normal"/>
        <w:ind w:right="-288" w:firstLine="720"/>
        <w:rPr/>
      </w:pPr>
      <w:r>
        <w:rPr>
          <w:b/>
          <w:bCs/>
          <w:sz w:val="28"/>
        </w:rPr>
        <w:t xml:space="preserve">R = </w:t>
      </w:r>
      <w:r>
        <w:rPr>
          <w:b/>
          <w:bCs/>
        </w:rPr>
        <w:t xml:space="preserve"> Rozdíl </w:t>
      </w:r>
      <w:r>
        <w:rPr/>
        <w:t>daně z převodu nemovitosti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 xml:space="preserve">A = </w:t>
      </w:r>
      <w:r>
        <w:rPr/>
        <w:t xml:space="preserve"> </w:t>
      </w:r>
      <w:r>
        <w:rPr>
          <w:b/>
          <w:bCs/>
        </w:rPr>
        <w:t>Cena stanovená znal.posudkem</w:t>
      </w:r>
      <w:r>
        <w:rPr/>
        <w:t xml:space="preserve">, zaokrouhlená na celé stovky nahoru  x  0,03 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</w:rPr>
        <w:t xml:space="preserve">B = </w:t>
      </w:r>
      <w:r>
        <w:rPr>
          <w:b/>
          <w:bCs/>
        </w:rPr>
        <w:t>Cena stanovená dle Přílohy č. 1  Usnesení Rady ZHMP č. 0608/2000</w:t>
      </w:r>
      <w:r>
        <w:rPr/>
        <w:t xml:space="preserve">, zaokrouhlená na celé stovky nahoru  x  0,03 </w:t>
      </w:r>
    </w:p>
    <w:p>
      <w:pPr>
        <w:pStyle w:val="Normal"/>
        <w:ind w:left="126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Ceny pozemků parc. č. 599/22 v kultuře vodní plocha a par. č. 599/26 v kultuře trvalý travní porost a cena okrasných dřevin vychází z výše citovaného znaleckého posudk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Kupní cena celkem</w:t>
      </w:r>
      <w:r>
        <w:rPr/>
        <w:t xml:space="preserve"> je uvedena v příloze č.1 k usnesení a </w:t>
      </w:r>
      <w:r>
        <w:rPr>
          <w:b/>
          <w:bCs/>
        </w:rPr>
        <w:t>činí   230 245,50 Kč</w:t>
      </w:r>
      <w:r>
        <w:rPr/>
        <w:t xml:space="preserve">, z čehož 63 085,-Kč činí výkupní cena okrasných dřevin a  6 363,-Kč je vyrovnání daně z převodu nemovitosti. </w:t>
      </w:r>
      <w:r>
        <w:rPr>
          <w:b/>
          <w:bCs/>
        </w:rPr>
        <w:t>Průměrná kupní cena pozemků</w:t>
      </w:r>
      <w:r>
        <w:rPr/>
        <w:t xml:space="preserve"> je cca 122,60,-Kč/m</w:t>
      </w:r>
      <w:r>
        <w:rPr>
          <w:vertAlign w:val="superscript"/>
        </w:rPr>
        <w:t>2</w:t>
      </w:r>
      <w:r>
        <w:rPr/>
        <w:t xml:space="preserve">. Po zahrnutí kupní ceny okrasných dřevin a rozdílu daně z převodu nemovitosti do kupní ceny pak tato </w:t>
      </w:r>
      <w:r>
        <w:rPr>
          <w:b/>
          <w:bCs/>
        </w:rPr>
        <w:t>činí cca  169,- 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708"/>
        <w:jc w:val="both"/>
        <w:rPr/>
      </w:pPr>
      <w:r>
        <w:rPr/>
        <w:t>Přílohy: příloha č.1 – znalecký posudek,včetně situace</w:t>
      </w:r>
    </w:p>
    <w:p>
      <w:pPr>
        <w:pStyle w:val="Normal"/>
        <w:jc w:val="both"/>
        <w:rPr/>
      </w:pPr>
      <w:r>
        <w:rPr/>
        <w:tab/>
        <w:tab/>
        <w:t>příloha č.2 – dopis č.j. MHMP – 216407/2007/DOP-RD/Č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xtvbloku">
    <w:name w:val="Text v bloku"/>
    <w:basedOn w:val="Normal"/>
    <w:qFormat/>
    <w:pPr>
      <w:ind w:left="720" w:right="-288" w:hanging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35:00Z</dcterms:created>
  <dc:creator>INF</dc:creator>
  <dc:description/>
  <dc:language>en-US</dc:language>
  <cp:lastModifiedBy>INF</cp:lastModifiedBy>
  <dcterms:modified xsi:type="dcterms:W3CDTF">2007-06-07T11:39:00Z</dcterms:modified>
  <cp:revision>7</cp:revision>
  <dc:subject/>
  <dc:title/>
</cp:coreProperties>
</file>