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D ů v o d o v á    z p r á v 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Žádost:</w:t>
      </w:r>
    </w:p>
    <w:p>
      <w:pPr>
        <w:pStyle w:val="TextBody"/>
        <w:rPr/>
      </w:pPr>
      <w:r>
        <w:rPr/>
        <w:t>Důvodem předkladu je žádost o úplatný převod pozemku parc.č. 2752 o výměře 247  m</w:t>
      </w:r>
      <w:r>
        <w:rPr>
          <w:vertAlign w:val="superscript"/>
        </w:rPr>
        <w:t>2</w:t>
      </w:r>
      <w:r>
        <w:rPr/>
        <w:t xml:space="preserve"> v k.ú. Stodůlky na základě žádosti společnosti AUTO PALACE PRAHA, k.s., za účelem sloučení s pozemky v jejím   vlastnictví.   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ek:</w:t>
      </w:r>
    </w:p>
    <w:p>
      <w:pPr>
        <w:pStyle w:val="TextBody"/>
        <w:rPr/>
      </w:pPr>
      <w:r>
        <w:rPr/>
        <w:t xml:space="preserve">Pozemek se nachází v k.ú. Stodůlky, poblíž ulice Bucharova. Dle platného územního plánu hl.m. Prahy je situován v lokalitě s funkčním využitím SVO – smíšené obchodu a služeb. 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ek přešel do vlastnictví hl.m. Prahy na základě zákona č. 172/1991 Sb., §3, je zapsán na LV 1716 pro hl.m. Prahu jako ostatní plocha. Sousední pozemky parc.č. 2747/3, 2751/1, 2751/13, 2753, 2766/1, 2767/5, 2768/2, 2770/3, 2771/2, 2771/3 vše v k.ú. Stodůlky  ve vlastnictví AUTO PALACE PRAHA,  k.s. jsou zapsány na LV 1786.  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ožadovaný pozemek je rovinný přibližně obdélníkového tvaru, nachází se uvnitř pozemků žadatele a  je bez samostatného přístupu z veřejných komunika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zemek je v současné době žadatelem užíván na základě nájemní smlouvy č. NAP/58/02/009602/2006 za nájemné ve výši 250,- Kč/m</w:t>
      </w:r>
      <w:r>
        <w:rPr>
          <w:vertAlign w:val="superscript"/>
        </w:rPr>
        <w:t>2</w:t>
      </w:r>
      <w:r>
        <w:rPr/>
        <w:t xml:space="preserve">/rok. Nájemné je řádně hrazeno. Platnost nájemní smlouvy skončí dnem podání návrhu na vklad vlastnického práva do katastru nemovitost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áměr využití pozemku je v souladu s platným územním plánem hl.m. Prahy.  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Stanoviska: </w:t>
      </w:r>
    </w:p>
    <w:p>
      <w:pPr>
        <w:pStyle w:val="TextBody"/>
        <w:rPr/>
      </w:pPr>
      <w:r>
        <w:rPr/>
        <w:t xml:space="preserve">OSM MHMP  – nemá námitek     </w:t>
      </w:r>
    </w:p>
    <w:p>
      <w:pPr>
        <w:pStyle w:val="TextBody"/>
        <w:tabs>
          <w:tab w:val="clear" w:pos="708"/>
          <w:tab w:val="left" w:pos="1440" w:leader="none"/>
        </w:tabs>
        <w:ind w:left="1440" w:hanging="1440"/>
        <w:rPr/>
      </w:pPr>
      <w:r>
        <w:rPr/>
        <w:t xml:space="preserve">OMI MHMP – nemá námitek </w:t>
      </w:r>
    </w:p>
    <w:p>
      <w:pPr>
        <w:pStyle w:val="TextBody"/>
        <w:ind w:left="1620" w:hanging="1620"/>
        <w:rPr/>
      </w:pPr>
      <w:r>
        <w:rPr/>
        <w:t xml:space="preserve">OD   MHMP – nemá námitek  </w:t>
      </w:r>
    </w:p>
    <w:p>
      <w:pPr>
        <w:pStyle w:val="TextBody"/>
        <w:ind w:left="1620" w:hanging="1620"/>
        <w:rPr/>
      </w:pPr>
      <w:r>
        <w:rPr/>
        <w:t xml:space="preserve">OOP MHMP – nemá námitek </w:t>
      </w:r>
    </w:p>
    <w:p>
      <w:pPr>
        <w:pStyle w:val="TextBody"/>
        <w:ind w:left="1620" w:hanging="1620"/>
        <w:rPr/>
      </w:pPr>
      <w:r>
        <w:rPr/>
        <w:t xml:space="preserve">TSK hl.m. Prahy –  nevyjadřuje se, není správcem předmětného pozemku </w:t>
      </w:r>
    </w:p>
    <w:p>
      <w:pPr>
        <w:pStyle w:val="TextBody"/>
        <w:ind w:left="1800" w:hanging="1800"/>
        <w:rPr/>
      </w:pPr>
      <w:r>
        <w:rPr/>
        <w:t xml:space="preserve">ÚRM – souhlasí </w:t>
      </w:r>
    </w:p>
    <w:p>
      <w:pPr>
        <w:pStyle w:val="TextBody"/>
        <w:ind w:left="1620" w:hanging="1620"/>
        <w:rPr/>
      </w:pPr>
      <w:r>
        <w:rPr/>
        <w:t>MČ Praha 13 – souhlasí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rPr/>
      </w:pPr>
      <w:r>
        <w:rPr/>
        <w:t>Pozemek byl oceněn znaleckým posudkem zpracovaným společností NOVOTA a.s. se sídlem Praha 1, Klimentská 1652/36, PSČ 110 00   pod č. 1710AA4104/07 částkou 2.449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>Záměr na úplatný převod pozemku byl zveřejněn na úřední desce MHMP pod .č. OOA-6704/07 od 21.3.2007 do 5.4.2007. Na zveřejněný záměr nereagovala žádná fyzická ani právnická osoba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>Se zástupcem žadatele byl sepsán Protokol ve věci prodeje nemovitého majetku ve vlastnictví hl.m. Prahy na kupní cenu  ve výši 2.500,- Kč/m</w:t>
      </w:r>
      <w:r>
        <w:rPr>
          <w:vertAlign w:val="superscript"/>
        </w:rPr>
        <w:t xml:space="preserve">2 </w:t>
      </w:r>
      <w:r>
        <w:rPr/>
        <w:t xml:space="preserve">a žadatel složil 10% jistotu na depozitní účet HMP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Usnesení Rady HMP:</w:t>
      </w:r>
    </w:p>
    <w:p>
      <w:pPr>
        <w:pStyle w:val="TextBody"/>
        <w:rPr/>
      </w:pPr>
      <w:r>
        <w:rPr/>
        <w:t>Rada HMP svým usnesením č. 1178 ze dne 14.8.2007 souhlasila s úplatným převodem pozemku parc.č. 2752 o výměře 247 m</w:t>
      </w:r>
      <w:r>
        <w:rPr>
          <w:vertAlign w:val="superscript"/>
        </w:rPr>
        <w:t>2</w:t>
      </w:r>
      <w:r>
        <w:rPr/>
        <w:t xml:space="preserve"> v k.ú. Stodůlky z vlastnictví hl.m. Prahy do vlastnictví společnosti AUTO PALACE PRAHA k.s., za celkovou kupní cenu ve výši 617.500 Kč, tj. 2.500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ílohy: 1. žádost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2. mapa, ortofotomapa, územní plán, CM r.2007   </w:t>
      </w:r>
    </w:p>
    <w:p>
      <w:pPr>
        <w:pStyle w:val="TextBody"/>
        <w:rPr/>
      </w:pPr>
      <w:r>
        <w:rPr/>
        <w:t xml:space="preserve">             </w:t>
      </w:r>
      <w:r>
        <w:rPr/>
        <w:t>3. výpisy z KN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4. stanoviska             </w:t>
      </w:r>
    </w:p>
    <w:p>
      <w:pPr>
        <w:pStyle w:val="TextBody"/>
        <w:rPr/>
      </w:pPr>
      <w:r>
        <w:rPr/>
        <w:t xml:space="preserve">             </w:t>
      </w:r>
      <w:r>
        <w:rPr/>
        <w:t>5. protokol</w:t>
      </w:r>
    </w:p>
    <w:p>
      <w:pPr>
        <w:pStyle w:val="TextBody"/>
        <w:rPr/>
      </w:pPr>
      <w:r>
        <w:rPr/>
        <w:t xml:space="preserve">             </w:t>
      </w:r>
      <w:r>
        <w:rPr/>
        <w:t>6. výpis OR</w:t>
      </w:r>
    </w:p>
    <w:p>
      <w:pPr>
        <w:pStyle w:val="TextBody"/>
        <w:rPr/>
      </w:pPr>
      <w:r>
        <w:rPr/>
        <w:t xml:space="preserve">             </w:t>
      </w:r>
      <w:r>
        <w:rPr/>
        <w:t>7. znalecký posudek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odlky">
    <w:name w:val="tiodůlky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2:24:00Z</dcterms:created>
  <dc:creator>POWERMATE</dc:creator>
  <dc:description/>
  <cp:keywords/>
  <dc:language>en-US</dc:language>
  <cp:lastModifiedBy>INF</cp:lastModifiedBy>
  <cp:lastPrinted>2007-04-06T11:14:00Z</cp:lastPrinted>
  <dcterms:modified xsi:type="dcterms:W3CDTF">2007-09-11T13:27:00Z</dcterms:modified>
  <cp:revision>5</cp:revision>
  <dc:subject/>
  <dc:title>D ů v o d o v á    z p r á v a</dc:title>
</cp:coreProperties>
</file>