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říloha č. 1 k usnesení ZHMP  č. 9/    ze dne 20.9.2007</w:t>
      </w:r>
    </w:p>
    <w:p>
      <w:pPr>
        <w:pStyle w:val="Heading"/>
        <w:jc w:val="left"/>
        <w:rPr/>
      </w:pPr>
      <w:r>
        <w:rPr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Obecně závazná vyhláška</w:t>
      </w:r>
    </w:p>
    <w:p>
      <w:pPr>
        <w:pStyle w:val="Normal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20.9. 2007 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 obecně závazné vyhlášky č. 25/2005 Sb. hl.m. Prahy, obecně závazné vyhlášky č. 29/2005 Sb. hl.m. Prahy, obecně závazné vyhlášky č. 1/2006 Sb. hl.m. Prahy, obecně závazné vyhlášky č. 2/2006 Sb. hl.m. Prahy, obecně závazné vyhlášky č. 7/2006 Sb. hl.m. Prahy, obecně závazné vyhlášky č. 8/2006 Sb. hl.m. Prahy, obecně závazné vyhlášky č. 10/2006 Sb. hl.m. Prahy, obecně závazné vyhlášky č. 12/2006 Sb. hl.m. Prahy, obecně závazné vyhlášky č. 17/2006 Sb. hl.m. Prahy,  obecně závazné vyhlášky č. 25/2006 Sb. hl.m. Prahy, obecně závazné vyhlášky č. 1/2007 Sb. hl.m. Prahy , obecně závazné vyhlášky č. 3/2007 Sb. hl.m. Prahy, obecně závazné vyhlášky č. 4/2007 Sb. hl.m. Prahy, obecně závazné vyhlášky č. 6/2007 Sb. hl.m. Prahy, obecně závazné vyhlášky č. 8/2007 Sb. hl.m. Prahy, obecně závazné vyhlášky č. 10/2007 Sb. hl.m. Prahy, se mění takto: 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1. V příloze č. 7 části A  se v části  Praha – Dolní Měcholupy  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Dolní Měcholupy</w:t>
        <w:tab/>
        <w:tab/>
        <w:tab/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1 ks cisternové automobilové stříkačky CAS 24 Scania v pořizovací hodnotě 6,414.100,- Kč“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2. V příloze č. 7 části A  se v části Praha –  Lysolaje  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/>
        <w:t>„</w:t>
      </w:r>
      <w:r>
        <w:rPr>
          <w:sz w:val="20"/>
        </w:rPr>
        <w:t>Lysolaje</w:t>
        <w:tab/>
        <w:tab/>
        <w:tab/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1 ks cisternové automobilové stříkačky CAS 24 Scania v pořizovací hodnotě  6,183.240,- Kč“</w:t>
      </w:r>
    </w:p>
    <w:p>
      <w:pPr>
        <w:pStyle w:val="WWBodyText2"/>
        <w:rPr>
          <w:sz w:val="20"/>
        </w:rPr>
      </w:pPr>
      <w:r>
        <w:rPr>
          <w:sz w:val="20"/>
        </w:rPr>
      </w:r>
    </w:p>
    <w:p>
      <w:pPr>
        <w:pStyle w:val="WWBodyText2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  <w:t>Čl. II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Tato vyhláška nabývá účinnosti dnem 1. listopadu 2007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1:43:00Z</dcterms:created>
  <dc:creator>INF</dc:creator>
  <dc:description/>
  <dc:language>en-US</dc:language>
  <cp:lastModifiedBy>INF</cp:lastModifiedBy>
  <dcterms:modified xsi:type="dcterms:W3CDTF">2007-09-18T11:44:00Z</dcterms:modified>
  <cp:revision>2</cp:revision>
  <dc:subject/>
  <dc:title>Příloha č</dc:title>
</cp:coreProperties>
</file>