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426 o výměře 35.862 m2 v kat. území Třeboradice z vlastnictví hl.m. Prahy do vlastnictví předkladatele nejvhodnějšího návrhu předloženého v rámci výběrového řízení ING RED Ten s.r.o., se sídlem Praha 2, Jiráskovo nám. 198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45 ze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1T09:47:00Z</dcterms:modified>
  <cp:revision>1</cp:revision>
  <dc:subject/>
  <dc:title>Průvodce při přípravě materiálů</dc:title>
</cp:coreProperties>
</file>