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 ů v o d o v á  z p r á v 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708"/>
          <w:tab w:val="left" w:pos="180" w:leader="none"/>
          <w:tab w:val="left" w:pos="360" w:leader="none"/>
          <w:tab w:val="left" w:pos="540" w:leader="none"/>
          <w:tab w:val="left" w:pos="900" w:leader="none"/>
          <w:tab w:val="left" w:pos="1440" w:leader="none"/>
        </w:tabs>
        <w:ind w:firstLine="540"/>
        <w:rPr/>
      </w:pPr>
      <w:r>
        <w:rPr/>
        <w:t>Zastupitelstvo hlavního města Prahy volí dle ustanovení § 64 odst. 2 zákona                    č. 6/2002 Sb., o soudech, soudcích, přísedících a státní správě soudů a o změně některých dalších zákonů (zákon o soudech a soudcích) přísedící Městského soudu v Praze.</w:t>
      </w:r>
    </w:p>
    <w:p>
      <w:pPr>
        <w:pStyle w:val="TextBody"/>
        <w:tabs>
          <w:tab w:val="clear" w:pos="708"/>
          <w:tab w:val="left" w:pos="180" w:leader="none"/>
          <w:tab w:val="left" w:pos="360" w:leader="none"/>
          <w:tab w:val="left" w:pos="540" w:leader="none"/>
          <w:tab w:val="left" w:pos="900" w:leader="none"/>
          <w:tab w:val="left" w:pos="1440" w:leader="none"/>
        </w:tabs>
        <w:ind w:firstLine="540"/>
        <w:rPr>
          <w:rFonts w:eastAsia="Arial"/>
        </w:rPr>
      </w:pPr>
      <w:r>
        <w:rPr>
          <w:rFonts w:eastAsia="Arial"/>
        </w:rPr>
        <w:t xml:space="preserve">             </w:t>
      </w:r>
    </w:p>
    <w:p>
      <w:pPr>
        <w:pStyle w:val="TextBody"/>
        <w:tabs>
          <w:tab w:val="clear" w:pos="708"/>
          <w:tab w:val="left" w:pos="180" w:leader="none"/>
          <w:tab w:val="left" w:pos="360" w:leader="none"/>
          <w:tab w:val="left" w:pos="540" w:leader="none"/>
          <w:tab w:val="left" w:pos="900" w:leader="none"/>
          <w:tab w:val="left" w:pos="1440" w:leader="none"/>
        </w:tabs>
        <w:ind w:firstLine="540"/>
        <w:rPr/>
      </w:pPr>
      <w:r>
        <w:rPr/>
        <w:t>Podle ustanovení § 64 odst. 3 cit. zákona kandidáty do funkce přísedícího navrhují členové příslušného zastupitelstva. K navrženým kandidátům se vyžaduje stanovisko předsedy příslušného soudu a kandidáti musí splňovat podmínky stanovené v ustanoveních § 60 odst. 1, odst. 4 a § 64 odst. 4 cit. zákona.</w:t>
      </w:r>
    </w:p>
    <w:p>
      <w:pPr>
        <w:pStyle w:val="TextBody"/>
        <w:tabs>
          <w:tab w:val="clear" w:pos="708"/>
          <w:tab w:val="left" w:pos="180" w:leader="none"/>
          <w:tab w:val="left" w:pos="360" w:leader="none"/>
          <w:tab w:val="left" w:pos="540" w:leader="none"/>
          <w:tab w:val="left" w:pos="900" w:leader="none"/>
          <w:tab w:val="left" w:pos="1440" w:leader="none"/>
        </w:tabs>
        <w:ind w:firstLine="540"/>
        <w:rPr/>
      </w:pPr>
      <w:r>
        <w:rPr/>
      </w:r>
    </w:p>
    <w:p>
      <w:pPr>
        <w:pStyle w:val="TextBody"/>
        <w:tabs>
          <w:tab w:val="clear" w:pos="708"/>
          <w:tab w:val="left" w:pos="180" w:leader="none"/>
          <w:tab w:val="left" w:pos="360" w:leader="none"/>
          <w:tab w:val="left" w:pos="540" w:leader="none"/>
          <w:tab w:val="left" w:pos="900" w:leader="none"/>
          <w:tab w:val="left" w:pos="1440" w:leader="none"/>
        </w:tabs>
        <w:ind w:firstLine="540"/>
        <w:rPr/>
      </w:pPr>
      <w:r>
        <w:rPr/>
        <w:t xml:space="preserve">Přísedící soudu jsou podle ustanovení § 61 odst. 2 cit. zákona voleni na čtyřleté funkční období. </w:t>
      </w:r>
    </w:p>
    <w:p>
      <w:pPr>
        <w:pStyle w:val="TextBody"/>
        <w:tabs>
          <w:tab w:val="clear" w:pos="708"/>
          <w:tab w:val="left" w:pos="180" w:leader="none"/>
          <w:tab w:val="left" w:pos="360" w:leader="none"/>
          <w:tab w:val="left" w:pos="540" w:leader="none"/>
          <w:tab w:val="left" w:pos="900" w:leader="none"/>
          <w:tab w:val="left" w:pos="1440" w:leader="none"/>
        </w:tabs>
        <w:ind w:firstLine="540"/>
        <w:rPr/>
      </w:pPr>
      <w:r>
        <w:rPr/>
      </w:r>
    </w:p>
    <w:p>
      <w:pPr>
        <w:pStyle w:val="TextBody"/>
        <w:tabs>
          <w:tab w:val="clear" w:pos="708"/>
          <w:tab w:val="left" w:pos="180" w:leader="none"/>
          <w:tab w:val="left" w:pos="360" w:leader="none"/>
          <w:tab w:val="left" w:pos="540" w:leader="none"/>
          <w:tab w:val="left" w:pos="900" w:leader="none"/>
          <w:tab w:val="left" w:pos="1440" w:leader="none"/>
        </w:tabs>
        <w:ind w:firstLine="540"/>
        <w:rPr/>
      </w:pPr>
      <w:r>
        <w:rPr/>
        <w:t>Zastupitelstvu hl. m. Prahy se předkládá návrh volby 121 přísedících, z nichž                1 kandidátka</w:t>
      </w:r>
      <w:r>
        <w:rPr>
          <w:color w:val="000000"/>
        </w:rPr>
        <w:t xml:space="preserve"> funkci přísedícího Městského soudu v Praze v uplynulém období vykonávala.</w:t>
      </w:r>
    </w:p>
    <w:p>
      <w:pPr>
        <w:pStyle w:val="TextBody"/>
        <w:tabs>
          <w:tab w:val="clear" w:pos="708"/>
          <w:tab w:val="left" w:pos="180" w:leader="none"/>
          <w:tab w:val="left" w:pos="360" w:leader="none"/>
          <w:tab w:val="left" w:pos="540" w:leader="none"/>
          <w:tab w:val="left" w:pos="900" w:leader="none"/>
          <w:tab w:val="left" w:pos="1440" w:leader="none"/>
        </w:tabs>
        <w:ind w:firstLine="540"/>
        <w:rPr>
          <w:color w:val="000000"/>
        </w:rPr>
      </w:pPr>
      <w:r>
        <w:rPr>
          <w:color w:val="000000"/>
        </w:rPr>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ilan Bartoš</w:t>
      </w:r>
      <w:r>
        <w:rPr>
          <w:color w:val="000000"/>
        </w:rPr>
        <w:t>, nar. 1935, bytem Praha 5, funkci přísedícího Městského soudu v Praze dosud nevykonával. Absolvoval studium na vyšší zdravotnicko-sociální škole v oboru zubní laborant.  V roce 1953 nastoupil jako laborant na I. stomatologickou kliniku v Praze 1. Od roku 1961 začal pracovat jako řidič nadměrné přepravy v n. p. Průmstav. Po těžkém pracovním úrazu přešel do závodu Lehká prefabrikace Zličín, kde byl zaměstnán jako řidič ředitele. V roce 1975 nastoupil do pobočky SBČS Praha – západ jako referent správního odboru. Po reorganizaci banky přešel na pozici pracovníka odboru podpory v rámci Komerční banky v Praze 2. V letech 1994 až 1998 vykonával administrativní práce při pracovním pobytu manželky na Velvyslanectví ČR v Moskvě a v letech 1999 až 2002 v Bagdádu, kde pracoval jako administrativně-technický pracovník. V současné době je      ve starobním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gr. Kateřina Bělohlávková</w:t>
      </w:r>
      <w:r>
        <w:rPr>
          <w:color w:val="000000"/>
        </w:rPr>
        <w:t>, nar. 1977, bytem Praha 10, funkci přísedícího Městského soudu v Praze dosud nevykonávala. V roce 2004 úspěšně zakončila studium        na Právnické fakultě UK v Praze. V tomtéž roce začala pracovat na odboru bezpečnostní politiky Ministerstva vnitra v oddělení bezpečnostně právním. V současné době čerpá rodičovskou dovoleno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gr. Marie Benešová</w:t>
      </w:r>
      <w:r>
        <w:rPr>
          <w:color w:val="000000"/>
        </w:rPr>
        <w:t xml:space="preserve">, nar. 1943, bytem Praha 4, funkci přísedícího Městského soudu v Praze dosud nevykonávala. Po vysoké škole působila jako učitelka ZŠ v letech 1964 až 1967 v Sedlci – Prčici a v letech 1967 až 1969 v Nadčeradci. V roce 1969 získala zaměstnání učitelky Zvláštní školy Boleslavova v Praze 4. Poté působila jako učitelka na ZŠ Poláčkova v Praze 4. Od roku 1999 je ve starobním důchodu.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rFonts w:eastAsia="Arial"/>
          <w:color w:val="000000"/>
        </w:rPr>
        <w:t xml:space="preserve"> </w:t>
      </w:r>
      <w:r>
        <w:rPr>
          <w:b/>
          <w:bCs/>
          <w:color w:val="000000"/>
        </w:rPr>
        <w:t>Ing. Petr Bilák</w:t>
      </w:r>
      <w:r>
        <w:rPr>
          <w:color w:val="000000"/>
        </w:rPr>
        <w:t xml:space="preserve">, nar. 1945, bytem Praha 5, funkci přísedícího Městského soudu v Praze dosud nevykonával. Vyučil se v oboru hodinář, poté vystudoval střední průmyslovou školu, kterou zakončil maturitou. Pracoval v Hodinářském družstvu v Praze a od roku 1974 v podniku Klenoty v Opravářském závodě Poříčí nad Sázavou, nejprve jako vedoucí kontroly kvality, poté vedoucí výrobního střediska a následně jako obchodní náměstek. V roce 1982 přešel do oblastního závodu Praha na pozici provozního ředitele. Při zaměstnání vystudoval VŠE v Praze, kterou ukončil v roce 1987. V podniku Klenoty poté pracoval na pozici vedoucího odboru organizace provozu a služeb a v roce 1987 byl jmenován generálním ředitelem. Po ukončení činnosti ředitelství s. p. Klenoty v roce 1990 pracoval jako disponent a poté vedoucí oddělení v centrále Komerční banky. Od roku 1994 působil jako vedoucí odboru realizace úvěrů centrály České spořitelny a poté na pobočce manažera komerčního a investičního bankovnictví. V roce 2000 přešel do společnosti Konpo, s. r. o. , kde pracoval jako vedoucí kanceláře. Od roku 2007 je ve starobním důchodu.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Lubomír Beránek</w:t>
      </w:r>
      <w:r>
        <w:rPr>
          <w:color w:val="000000"/>
        </w:rPr>
        <w:t>, nar. 1953, bytem Praha 9, funkci přísedícího Městského soudu v Praze dosud nevykonával. V roce 1972 odmaturoval na Střední průmyslové škole strojnické v Praze 5. Pracoval od roku 1974 jako zástupce vedoucího vzduchotechniky a klimatizace v Československé televizi. V současné době působí v České televizi na Kavčích horách jako samostatný technik ve velínu klimatizace a vytápění.</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lona Černá</w:t>
      </w:r>
      <w:r>
        <w:rPr>
          <w:color w:val="000000"/>
        </w:rPr>
        <w:t xml:space="preserve">, nar. 1950, bytem Praha 4, funkci přísedícího Městského soudu v Praze dosud nevykonávala. Pracovala v n. p. Pragoděv jako dělnice. Poté nastoupila do družstva Zádruha, kde působila až do roku 1992 nejdříve jako švadlena. Při zaměstnání vystudovala SPŠ oděvní a pracovala jako plánovačka a hospodářka provozovny  a od roku 1986 jako vedoucí provozovny. V roce 1992 nastoupila do ekonomického úseku společnosti Pyroservis, a. s. . Poté odešla pracovat na horskou chalupu do Krkonoš. Od roku 1995 byla zaměstnána jako švadlena u společnosti ROKA. V roce 1996 nastoupila na Pražskou správu sociálního zabezpečení Praha 10 na pozici účetní. Od roku 2002 pracuje na odboru správy majetku Magistrátu hlavního města Prahy. </w:t>
      </w:r>
      <w:r>
        <w:rPr>
          <w:b/>
          <w:bCs/>
          <w:color w:val="000000"/>
        </w:rPr>
        <w:t xml:space="preserve">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Jindřich Černý</w:t>
      </w:r>
      <w:r>
        <w:rPr>
          <w:color w:val="000000"/>
        </w:rPr>
        <w:t>, nar. 1934, bytem Praha 9, funkci přísedícího Městského soudu v Praze dosud nevykonával. Po maturitě na gymnáziu byl v roce 1955 přijat za vojáka z povolání. V armádě působil v různých funkcích. Absolvoval při zaměstnání Vysokou školu zemědělskou v Praze a Vojenskou akademii v Bratislavě. V roce 1986 byl ustaven do funkce náčelníka – ředitele odboru obrany a bezpečnosti  Výboru lidové kontroly ČR, tuto funkci zastával i po transformaci této organizace na Ministerstvo státní kontroly ČR v roce 1989 a později na Nejvyšší kontrolní úřad až do odchodu do důchodu. Po odchodu do důchodu byl v roce 1994 přijat na Generální ředitelství České pošty, s. p. do funkce vedoucího oddělení obrany a bezpečnosti, od roku 1996 zde poté působil ve funkci ředitele odboru kontroly. Od roku 2000 přešel na Ministerstvo dopravy a spojů jako ministerský rada – vedoucí oddělení kontroly a stížností, kde pracoval až do roku 2003, kdy odešel definitivně do starobního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Františka Čoková</w:t>
      </w:r>
      <w:r>
        <w:rPr>
          <w:color w:val="000000"/>
        </w:rPr>
        <w:t xml:space="preserve">, nar. 1936, bytem Praha 9, funkci přísedícího Městského soudu v Praze dosud nevykonávala. Vyučila se v oboru automechanik a poté absolvovala automobilovou průmyslovou školu v Mladé Boleslavi. Poté působila jako řidička u různých subjektů. V současné době je ve starobním důchodu.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b/>
          <w:b/>
          <w:bCs/>
          <w:color w:val="000000"/>
        </w:rPr>
      </w:pPr>
      <w:r>
        <w:rPr>
          <w:b/>
          <w:bCs/>
          <w:color w:val="000000"/>
        </w:rPr>
        <w:t>Ladislava Dolínková</w:t>
      </w:r>
      <w:r>
        <w:rPr>
          <w:color w:val="000000"/>
        </w:rPr>
        <w:t xml:space="preserve">, nar. 1947, bytem Praha 10, funkci přísedícího Městského soudu v Praze dosud nevykonávala. Po studiu na gymnáziu pracovala jako laborantka a poté odborná referentka v ČKD Polovodiče. V roce 1980 začala pracovat v manželské a předmanželské poradně a jako ředitelka Domova pro matky s dětmi. Poté krátce pracovala u Městské policie hl. m. Prahy. V současné době je ředitelkou o. s. Pohoda.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Josef Doubek</w:t>
      </w:r>
      <w:r>
        <w:rPr>
          <w:color w:val="000000"/>
        </w:rPr>
        <w:t>, nar. 1953, bytem Praha 4, funkci přísedícího Městského soudu v Praze dosud nevykonával. Vystudoval Střední školu výroby hudebních nástrojů v Kraslicích. V roce 1977 nastoupil do technické pozice v podniku Interier Praha. Po dvou letech přešel k podniku Stavoservis Praha, kde pracoval na železniční vlečce. V roce 1994 nastoupil jako odborný konzultant v oblasti účetnictví u společnosti Flux, s. r. o. . Poté působil sedm let ve společnosti ISS Czech, s. r. o. v pozici projektového manažera pro implementaci podnikových IS. V současnosti pracuje na odboru informatiky Úřadu městské části Praha 1 v oddělení rozvoje informačních systémů.</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JUDr. Věra Dvořáková</w:t>
      </w:r>
      <w:r>
        <w:rPr>
          <w:color w:val="000000"/>
        </w:rPr>
        <w:t xml:space="preserve">, nar. 1948, bytem Praha 5, funkci přísedícího Městského soudu v Praze dosud nevykonávala. V roce 1971 absolvovala Právnickou fakultu                     UK v Praze. Poté pracovala v PZO KOVO (později KOVO, a. s. ), kde pracovala v právním oddělení na pozici právníka. V roce 2003 pracovala krátce u rejstříkového soudu a na Ministerstvu zdravotnictví v odboru hygieny. V roce 2004 nastoupila do právního oddělení ÚMČ Praha 7, kde působí až do současnosti.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Petr Egermayer</w:t>
      </w:r>
      <w:r>
        <w:rPr>
          <w:color w:val="000000"/>
        </w:rPr>
        <w:t xml:space="preserve">, nar. 1943, bytem Praha 2, funkci přísedícího Městského soudu v Praze dosud nevykonával. V roce 1966 absolvoval VŠE. V roce 1968 emigroval do Kanady, kde absolvoval University of Alberta. Poté pracoval pro provinční vládu v Manitobě na pozici Research Economist a později jako vedoucí úvěrového oddělení v Bank of Montreal. V roce 1990 se vrátil do Československa a působil jako politický analytik a poradce na Velvyslanectví USA v Praze. V současné době pracuje jako projektový manažer v Komerční bance.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JUDr. Naděžda Flemmrová</w:t>
      </w:r>
      <w:r>
        <w:rPr>
          <w:color w:val="000000"/>
        </w:rPr>
        <w:t>, nar 1945, bytem Praha 10, funkci přísedícího Městského soudu v Praze dosud nevykonávala. Po maturitě v roce 1964 absolvovala Právnickou fakultu UK v Praze. Od roku 1969 pracovala v Chemoprojektu Praha. V letech 1973 až 2007 pracovala na Ministerstvu práce a sociálních věcí jako právník na úseku zaměstnanosti. Od roku 2007 je ve starobním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ilada Formanová</w:t>
      </w:r>
      <w:r>
        <w:rPr>
          <w:color w:val="000000"/>
        </w:rPr>
        <w:t xml:space="preserve">, nar. 1944, bytem Praha 10, funkci přísedícího Městského soudu v Praze dosud nevykonávala. Vystudovala Střední zdravotnickou školu v Šumperku v oboru dětská sestra. V roce 1962 nastoupila do Vojenské dětské ozdravovny ve Vidnavě. Od roku 1969 pracovala na 1. lékařské fakultě UK v Praze na klinice TBC a respiračních onemocnění. Od roku 1971 do roku 1983 pracovala ve Fakultní nemocnici I v Praze 2 na porodnické a interní klinice. Poté odešla do invalidního důchodu. Později ještě krátce    pracovala na odboru výstavby ONV Praha 8 a v OÚNZ Praha 10 a Praha 2.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Bc. Yvetta Frydryšková</w:t>
      </w:r>
      <w:r>
        <w:rPr>
          <w:color w:val="000000"/>
        </w:rPr>
        <w:t>, nar. 1963, bytem Tisov, místo výkonu práce Praha 10, funkci přísedícího Městského soudu v Praze dosud nevykonávala. Vystudovala bakalářské programy na Právnické fakultě MU v Brně (obor právo a podnikání) a Univerzitě                       J. A. Komenského v Praze (obor pedagogické minimum). Od roku 1982 pracovala u Městské telekomunikační správy v Ostravě na pozici spojové manipulantky.  Od roku 1987 působila v České spořitelně  a od roku 1991 na pozici odborné referentky na Ministerstvu financí.         Od roku 1994 byla zaměstnána jako učitelka na Soukromé střední škole BRAN, s. r. o. v Praze 9. Od roku 2004 až do současnosti pracuje jako učitelka na obchodní akademii v Praze 10.</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prom. pedagog Milan Glombica</w:t>
      </w:r>
      <w:r>
        <w:rPr>
          <w:color w:val="000000"/>
        </w:rPr>
        <w:t>, nar. 1939, bytem Praha 4, funkci přísedícího Městského soudu v Praze dosud nevykonával. Absolvoval studium v oborech matematika – fyzika na Fakultě přírodovědecké Univerzity J. E. Purkyně v Brně. V letech 1963 až 1966 pracoval na výzkumu polovodičů ve Výzkumném ústavu pro sdělovací techniku A. S. Popova a od roku 1966 v podniku Elstroj. Od roku 1969 byl zaměstnán ve Státní bance československé (později ČNB), nejprve ve správě automatizace a mechanizace, později jako vedoucí střediska přenosu dat a dále jako vedoucí odboru provozu zpracovatelských počítačů Centra automatizace SBČS, vedoucí oddělení realizace, zástupce ředitele odboru automatizace a v letech 2002 až 2005 jako ředitel odboru systémové podpory sekce informatiky ČNB. Od roku 2006 je ve starobním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b/>
          <w:b/>
          <w:bCs/>
          <w:color w:val="000000"/>
        </w:rPr>
      </w:pPr>
      <w:r>
        <w:rPr>
          <w:b/>
          <w:bCs/>
          <w:color w:val="000000"/>
        </w:rPr>
        <w:t>Alice Grundová</w:t>
      </w:r>
      <w:r>
        <w:rPr>
          <w:color w:val="000000"/>
        </w:rPr>
        <w:t xml:space="preserve">, nar. 1946, bytem Praha 4, </w:t>
      </w:r>
      <w:r>
        <w:rPr>
          <w:b/>
          <w:bCs/>
          <w:color w:val="000000"/>
        </w:rPr>
        <w:t xml:space="preserve"> </w:t>
      </w:r>
      <w:r>
        <w:rPr>
          <w:color w:val="000000"/>
        </w:rPr>
        <w:t>funkci přísedícího Městského soudu v Praze dosud nevykonávala. Maturovala v roce 1964. Pracovala</w:t>
      </w:r>
      <w:r>
        <w:rPr>
          <w:b/>
          <w:bCs/>
          <w:color w:val="000000"/>
        </w:rPr>
        <w:t xml:space="preserve"> </w:t>
      </w:r>
      <w:r>
        <w:rPr>
          <w:color w:val="000000"/>
        </w:rPr>
        <w:t xml:space="preserve">v Chemických závodech ČSSP v Litvínově na místě strojníka. Při zaměstnání vystudovala Střední průmyslovou školu chemickou v Mostě a poté přešla do laboratoří ve Výzkumném ústavu pro chemické využití uhlovodíků. Od roku 1970 pracovala ve Výzkumném a zkušebním leteckém ústavu v Letňanech. Poté byla zaměstnána v Obvodním kulturním domě v Praze 6 jako metodička pro kulturně výchovnou činnost. V roce 1977 nastoupila na místo samostatné referentky v Chemapolu, zde pracovala do roku 1994, kdy začala pracovat jako samostatná odborná referentka na Arcibiskupství pražském. Od roku 2004 je ve starobním důchodu, přičemž až do roku 2006 pracovala v pozici referentky  majetkoprávního odboru ÚMČ Praha 11.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JUDr. Miroslav Havlík</w:t>
      </w:r>
      <w:r>
        <w:rPr>
          <w:color w:val="000000"/>
        </w:rPr>
        <w:t>, nar. 1939, bytem Praha 4, funkci přísedícího Městského soudu v Praze dosud nevykonával. Vystudoval střední průmyslovou školu bytové tvorby, kde maturoval v roce 1958. Poté nastoupil na místo plánovače výroby a později vedoucího výroby do Středočeských dřevařských závodů. Od roku 1971 pracoval ve funkci vedoucího odboru financí a plánu na Generálním ředitelství dřevařského průmyslu v Praze. Při zaměstnání zároveň absolvoval studium na Právnické fakultě UK v Praze. Poté nastoupil na pozici obchodně – výrobního ředitele ve výše uvedeném podniku. V roce 1989 byl zvolen generálním ředitelem SOLO Sušice, s. p. , kterou zastával 3 roky. V roce 1992 nastoupil jako 1. náměstek v Ligna Praha, a. s. . Od roku 1995 poté působil jako finanční ředitel v Podnikatelské bance, a. s. a poté v obdobné funkci v TIMO Praha, s. r. o. . Od roku 1998 je ve starobním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gr. Bedřich Helm</w:t>
      </w:r>
      <w:r>
        <w:rPr>
          <w:color w:val="000000"/>
        </w:rPr>
        <w:t>, nar. 1975, bytem Plzeň, místo výkonu práce Praha 4, funkci přísedícího Městského soudu v Praze dosud nevykonával. V letech 1994 až 1999 vystudoval Právnickou fakultu Masarykovy univerzity v Brně. Od roku 2000 pracoval jako advokátní koncipient v AK JUDr. Petr Hrabák v Mostě. Poté nastoupil jako právník – analytik                  ve společnosti Procesinvest, a. s. , kde pracoval až do roku 2003, kdy přešel do Živnostenské banky, a. s. na pozici právníka odboru retailového bankovnictví. Od roku 2005 pracuje jako specialista pohledávek – vedoucí týmu v Kasolvenzia Česká republika, s. r. o. /EOS KSI Česká republika, s. r. o.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gr. Martin Hlávka</w:t>
      </w:r>
      <w:r>
        <w:rPr>
          <w:color w:val="000000"/>
        </w:rPr>
        <w:t xml:space="preserve">, nar. 1969, bytem Praha 4, funkci přísedícího Městského soudu v Praze dosud nevykonával. Vystudoval Vysokou vojenskou pedagogickou školu v Bratislavě a poté nastoupil k vojenskému útvaru v Přáslavicích. V roce 1996 nastoupil k Policii ČR, kde působil jako inspektor dálničního oddělení, učitel SPŠ MV v Holešově, policejní rada Skupiny šetření závažné trestné činnosti v železniční dopravě a přepravě Ředitelství služby železniční policie a později vedoucí kontrolního útvaru v rámci Ředitelství služby cizinecké a pohraniční policie. V roce 2005 služební poměr ukončil a nastoupil jako kontrakt manažer u Group 4 Securicor, a. s. , kde působí i v současnosti.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gr. Jaroslav Hodyc</w:t>
      </w:r>
      <w:r>
        <w:rPr>
          <w:color w:val="000000"/>
        </w:rPr>
        <w:t xml:space="preserve">, nar. 1954, bytem Praha 4, funkci přísedícího Městského soudu v Praze dosud nevykonával. Maturoval v roce 1973 na střední ekonomické škole a začal pracovat jako odborný referent v oddělení nábytku v podniku Ligna. Poté od roku 1979 pracoval v oddělení propagace podniku Strojexport. Poté pracoval v podniku TEPS jako produkční výstav a realizací interiérů. Současně při zaměstnání vystudoval obor produkce na FAMU.  Od roku 1992 začal podnikat v oboru reklamy, propagace, výstav a obchodu. Od roku 2001 do roku 2003 pracoval jako vedoucí marketingu v České gumárenské společnosti. Poté se opět věnoval podnikání. V roce 2004 nastoupil na pozici vedoucího marketingu České obce sokolské. Od roku 2007 pracuje jako manažer nového veletrhu ve společnosti ABF.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PaedDr. Miloslav Holakovský</w:t>
      </w:r>
      <w:r>
        <w:rPr>
          <w:color w:val="000000"/>
        </w:rPr>
        <w:t xml:space="preserve">, nar. 1945, bytem Praha 9, funkci přísedícího Městského soudu v Praze dosud nevykonával. Vyučil se jako opravář zemědělských strojů, poté pokračoval ve studiu na střední zemědělské škole v oboru technik – mechanizátor. Po maturitě v roce 1965  pracoval v JZD Stražiště – Velká Chyška jako opravář zemědělských strojů a následně jako vedoucí provozní dílny. V roce 1970 nastoupil do Středního odborného učiliště  v Praze 9 jako mistr výcviku. Při zaměstnání absolvoval studium na Pedagogické fakultě  UK v Praze. V roce 1982 přešel do funkce vedoucího úseku přípravy mládeže na dělnická povolání krajské pobočky Institutu výchovy a vzdělávání Ministerstva zemědělství. V letech 1987 až 1991 pracoval jako školní inspektor na Ministerstvu školství, mládeže a tělovýchovy. Od roku 2001 je zaměstnancem odboru školství Magistrátu hlavního města Prahy jako odborný referent – specialista.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 xml:space="preserve">Michal Horák, DiS. </w:t>
      </w:r>
      <w:r>
        <w:rPr>
          <w:color w:val="000000"/>
        </w:rPr>
        <w:t xml:space="preserve">, nar. 1977, bytem Praha 8, funkci přísedícího Městského soudu v Praze dosud nevykonával. Maturoval v roce 1997 na Obchodní akademii v Praze 8. Pracoval u Krajského soudu v Praze do roku 1999 jako zapisovatel. Poté nastoupil jako pracovník oddělení revize ve společnosti Globus, k. s. a vedoucí oddělení ve společnosti REDOS, s. r. o. . V letech 2000 až 2003 pracoval na zkrácený úvazek v administrativě pro Česko-německý fond budoucnosti. Současně absolvoval studium na vyšší odborné škole v oboru komerční právo. Od roku 2003 pracoval ve společnosti PRG Schulz jako asistent auditora. V roce 2004 nastoupil do společnosti CCB Finance na pozici referenta spotřebitelských úvěrů. Od roku 2006 je zaměstnán ve společnosti Deutsche Immobilien Leasing Praha Koncernová, s. r. o. jako office manažer.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vana Hrašeová</w:t>
      </w:r>
      <w:r>
        <w:rPr>
          <w:color w:val="000000"/>
        </w:rPr>
        <w:t>, nar. 1952, bytem Praha 6, funkci přísedícího Městského soudu v Praze dosud nevykonávala. Absolvovala školu v oboru spojů a pracovala 10 let na poště. Od roku 1980 pracovala jako výrobní dispečer ve výrobním podniku  Svazu invalidů META. V roce 1990 přešla do Agrobanky, a. s. do odboru investičního bankovnictví. Poté byla zaměstnána na odboru hospodářské a sociální politiky Ministerstva pro místní rozvoj. V roce 2000 začala pracovat  pro Česko-německý fond budoucnosti. V současnosti pracuje v České radě pro oběti nacismu jako koordinátorka sociálních projektů.</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Helena Chumchalová</w:t>
      </w:r>
      <w:r>
        <w:rPr>
          <w:color w:val="000000"/>
        </w:rPr>
        <w:t xml:space="preserve">, nar. 1961, bytem Praha 4, funkci přísedícího Městského soudu v Praze dosud nevykonávala. Vystudovala střední ekonomickou školu a poté VŠE. Poté pracovala jako plánovačka v organizaci Potravinářský obchod a následně 6 let  jako pracovnice devizové účtárny a inspektorka v SBČS. Poté pracovala jako správce DPH na finančním úřadě, jako ekonomka ve Zvon, s. r. o. , finanční účetní ve VaN Práce, s. r. o. a následně jako referentka v CK Concordia. Poté pracovala 7 let jako pokladní a hlídač v Klášteře Pražského Jezulátka. V současné době je již třetí rok nezaměstnaná.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Vladislav Jarý</w:t>
      </w:r>
      <w:r>
        <w:rPr>
          <w:color w:val="000000"/>
        </w:rPr>
        <w:t>, nar. 1936, bytem Praha 10, funkci přísedícího Městského soudu v Praze dosud nevykonával. vyučil se jako strojní zámečník a poté vystudoval průmyslovou školu strojnickou. Následně pracoval 7 let v AZKG Praga jako nástrojař, plánovač a technický úředník. V letech 1965 až 1989 pracoval jako samostatný technolog a vedoucí provozovny v ČSAO, současně působil jako učitel autoškoly. Od roku 1990 se věnuje podnikání jako jednatel OKASE, s. r. o. a předseda představenstva REAL TRADE, a. s. .         Od roku 1991 je soudním znalcem v oboru ekonomika – ceny a odhady motorových vozidel.</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Daniela Jeřábková</w:t>
      </w:r>
      <w:r>
        <w:rPr>
          <w:color w:val="000000"/>
        </w:rPr>
        <w:t>, nar. 1965, bytem Praha 6, funkci přísedícího Městského soudu v Praze dosud nevykonávala. V roce 1990 absolvovala Fakultu strojní ČVUT v Praze v oboru strojírenská technologie. Od roku 1990 pracovala jako učitelka odborných předmětů na Středním odborném učilišti stavebním v Praze 9. V letech 1992 až 1995 působila jako redaktorka PR v Technickém magazínu. V letech 1995 až 1996 působila v reklamní agentuře Bohemia Promotion Agency jako koordinátorka reklamních aktivit HC Sparta Praha. Od roku 1996 byla zaměstnána jako vedoucí inzertního oddělení vydavatelství Poradce podnikatele, s. r. o. . V roce 2004 nastoupila na ÚMČ Praha 7, kde byla jmenována vedoucí odboru Informační centrum, zde působí i v současnosti.</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Stanislav Jokl</w:t>
      </w:r>
      <w:r>
        <w:rPr>
          <w:color w:val="000000"/>
        </w:rPr>
        <w:t>, nar. 1929, bytem Praha 5, funkci přísedícího Městského soudu v Praze dosud nevykonával. Maturoval v roce 1948 na obchodní akademii. Poté začal pracovat jako účetní v podniku České cementárny a poté Pragolit. Od roku 1950 byl zaměstnán jako účetní v n. p. Pramen. Následně přešel do Ústavu pro výzkum, výrobu a využití radioizotopů, kde působil na pozicích účetního a později vedoucího útvaru práce a mzdy. Krátce pracoval jako účetní v obchodním domě Kotva. Poté pracoval jako vedoucí  statistiky a rozborů v podniku ČSAO KNV. Po dosažení důchodového věku pracoval v letech 1990 až 1991 jako kontrolní pracovník na Finančním úřadě Praha – západ. Až do roku 2000 podnikal na základě živnostenského oprávnění v oboru poradce pro účetnictví a ekonomiku. Od roku 2002 spolupracuje s neziskovou organizací Muzeum a archiv české populární hudby.</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iroslav Jonák</w:t>
      </w:r>
      <w:r>
        <w:rPr>
          <w:color w:val="000000"/>
        </w:rPr>
        <w:t xml:space="preserve">, nar. 1959, bytem Praha 4, funkci přísedícího Městského soudu v Praze dosud nevykonával. Vyučil se jako mechanik a keramik a složil maturitní zkoušku. Pracoval jako keramik. Od roku 1990 se věnuje podnikání v oblasti prodeje a nákupu zboží, provozování obchodu a internetové kavárny.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va Jozífková</w:t>
      </w:r>
      <w:r>
        <w:rPr>
          <w:color w:val="000000"/>
        </w:rPr>
        <w:t>, nar. 1945, bytem Praha 5, funkci přísedícího Městského soudu v Praze dosud nevykonávala. Po maturitě na průmyslové škole potravinářské technologie nastoupila jako asistent do Výzkumného ústavu rostlinné výroby. Od roku 1970 potom pracovala jako technik-asistent v Imados – Státní zkušebně č. 215. V letech 1973 až 1979 byla zaměstnána v podniku Centrotex jako samostatný referent v obchodně – technickém oddělení. V roce 1979 nastoupila na místo samostatného odborného referenta v odboru kontroly ČKD Elektrotechnika. Poté pracovala mezi roky 1989 až 1992 na okresní správě Českého statistického úřadu jako vedoucí odborný pracovník. Od roku 1992 pracovala na ÚMČ Praha 13 jako vedoucí oddělení živnostenských oprávnění odboru živnostenského, od roku 1998 v odboru kontroly a od roku 2002 v útvaru interního auditu. V současné době je ve starobním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Václav Jungwirth</w:t>
      </w:r>
      <w:r>
        <w:rPr>
          <w:color w:val="000000"/>
        </w:rPr>
        <w:t xml:space="preserve">, nar. 1933, bytem Praha 4, funkci přísedícího Městského soudu v Praze dosud nevykonával. Maturoval v roce 1955 na Vyšší průmyslové škole sdělovací techniky v Praze. Od roku 1956 pracoval u Správy radiokomunikací s. p. , kde působil 37 let až do odchodu do důchodu, mj. na pozici ředitele vysílače Buková hora. Po roce 1994 krátce pracoval pro Akademii věd ČR na přípravě technologických center a v roce 1998 pro Radiokomunikace, a. s. při digitalizaci datových souborů. V současnosti je ve starobním důchodu.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Oldřich Kalina</w:t>
      </w:r>
      <w:r>
        <w:rPr>
          <w:color w:val="000000"/>
        </w:rPr>
        <w:t xml:space="preserve">, nar. 1946, bytem Praha 4, funkci přísedícího Městského soudu v Praze dosud nevykonával. Vyučil se elektromechanikem a absolvoval střední průmyslovou školu elektrotechnickou v oboru sdělovací technika. Od roku 1964 do roku 1995 pracoval na různých pozicích  (technik, provozní inženýr) v České televizi. Poté byl krátce zaměstnán ve společnostech Elektropodnik, a. s. a Eltodo, a. s.  jako odborný technik marketingu. V letech 1997 až 1999 působil jako vedoucí provozně-technického oddělení v SEZAM Praha. Od roku 2000 pracuje na Magistrátu hlavního města Prahy na odboru krizového řízení, nejdříve jako krizový manažer Městského kamerového systému a od roku 2004 až do současnosti jako specialista ZBS-audiovizuální techniky.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Helena Keyřová</w:t>
      </w:r>
      <w:r>
        <w:rPr>
          <w:color w:val="000000"/>
        </w:rPr>
        <w:t>, nar. 1948, bytem Praha 4, funkci přísedícího Městského soudu v Praze dosud nevykonávala. Maturovala v roce 1967 na Střední ekonomické škole v Praze 10. Poté nastoupila na místo plánovače ve s. p. Komenium Praha. Od roku 1992 pracovala jako statistik – rozborář ve s. p. Pozemní stavby Praha. V roce 1977 přešla na pozici odborného referenta ve Státní plánovací komisi. V letech 1989 až 1992 byla zaměstnána v Oděvní službě Praha, n. p. jako vedoucí finančního útvaru. Poté krátce působila jako ekonomický rada v rámci Správy státních hmotných rezerv. V roce 1993 začala pracovat v ČSOB, a. s. na pozici úvěrového pracovníka. Od roku 2004 je v invalidním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b/>
          <w:b/>
          <w:bCs/>
          <w:color w:val="000000"/>
        </w:rPr>
      </w:pPr>
      <w:r>
        <w:rPr>
          <w:b/>
          <w:bCs/>
          <w:color w:val="000000"/>
        </w:rPr>
        <w:t>MUDr. Ivo Klepáček, CSc.</w:t>
      </w:r>
      <w:r>
        <w:rPr>
          <w:color w:val="000000"/>
        </w:rPr>
        <w:t xml:space="preserve"> ,</w:t>
      </w:r>
      <w:r>
        <w:rPr>
          <w:b/>
          <w:bCs/>
          <w:color w:val="000000"/>
        </w:rPr>
        <w:t xml:space="preserve"> </w:t>
      </w:r>
      <w:r>
        <w:rPr>
          <w:color w:val="000000"/>
        </w:rPr>
        <w:t xml:space="preserve">nar. 1953, bytem Praha 4, funkci přísedícího Městského soudu v Praze v uplynulém období nevykonával. Absolvoval lékařskou fakultu UK v Praze. V letech 1973 až 1993 pracoval jako odborný asistent pro obor normální a klinicky zaměřené anatomie na anatomickém ústavu 1. Lékařské fakulty UK v Praze. Od roku 1980 vyučoval anatomii na střední škole pro zdravotní sestry. V roce 1996 byl pověřen vedením výuky klinické anatomie pro stomatology v rámci 1. Lékařské fakulty UK v Praze. Od roku 1997 působil jako lektor klinické morfologie na škole pro dentální hygienisty v Praze. V roce 1984 spoluzakládal embryologické laboratoře ve Vilniusu. V letech 1994 až 1995 působil jako profesor – asistent na univerzitě v Tampě a v letech 2002 až 2004 v Kuvajtu. V současnosti působí nadále jako vysokoškolský učitel a odborný pracovník v rámci Anatomického ústavu 1. lékařské fakulty a Anatomického ústavu 3. lékařské fakulty UK v Praze.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Alena Klímová</w:t>
      </w:r>
      <w:r>
        <w:rPr>
          <w:color w:val="000000"/>
        </w:rPr>
        <w:t xml:space="preserve">, nar. 1975, bytem Praha 10, funkci přísedícího Městského soudu v Praze dosud nevykonávala. Vyučila se v oboru filmový laborant. V roce 1993 nastoupila na pozici filmového laboranta do Národního filmového archivu. Při zaměstnání vystudovala gymnázium. V roce 1999 nastoupila jako restaurátor a konzervátor fotografických dokumentů a archivních materiálů do Státního ústředního archivu MV ČR. V roce 2003 přešla k Policii ČR, kde pracovala jako administrativní a spisový pracovník. Od roku  2004 studuje bakalářský studijní program na Fakultě humanitních studií Univerzity Tomáše Bati v oboru sociální pedagogika. V současnosti působí na pozici samostatného referenta oddělení osobních dokladů a evidence obyvatel ÚMČ Praha 15.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UDr. Vladimíra Kobzová</w:t>
      </w:r>
      <w:r>
        <w:rPr>
          <w:color w:val="000000"/>
        </w:rPr>
        <w:t>, nar. 1957, bytem Praha 10, funkci přísedícího Městského soudu v Praze dosud nevykonávala. V roce 1983 zakončila studium na Fakultě všeobecného lékařství UK v Praze. Poté až do roku 1992 pracovala jako samostatně pracující lékařka na mikrobiologickém oddělení Fakultní nemocnice Královské Vinohrady a poté jako vědecký pracovník ve Státním zdravotním ústavu v Praze. Od roku 1993 se věnuje podnikání v oblasti alternativní léčby a obchodu. Od roku 2004 je také prokuristkou společnosti Bohemia Consulting, spol. s r. o.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JUDr. Lenka Kohoutová</w:t>
      </w:r>
      <w:r>
        <w:rPr>
          <w:color w:val="000000"/>
        </w:rPr>
        <w:t>, nar. 1976, bytem Praha 4, funkci přísedícího Městského soudu v Praze dosud nevykonávala. Absolvovala magisterské studium v oboru policejní management a kriminalistika na Policejní akademii ČR a poté v roce 2006 rigorózní řízení na Akadémii Policajného zboru v Bratislavě. V letech 1999 až 2001 působila jako au-pair ve Velké Británii. Od roku 2001 do 2003 pracovala jako lektor v jazykové škole Glossa, s. r. o. . Po ukončení magisterského studia byla přijata do služebního poměru u Ministerstva vnitra ČR ke Generálnímu ředitelství hasičského záchranného sboru, kde pracovala na pozici referenta v kanceláři generálního ředitele, právním oddělení. V roce 2005 nastoupila na pozici právníka do společnosti Karo leather, a. s. , kde působí i v současnosti.</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 xml:space="preserve">Doc. PhDr. Zdeněk Kolář, CSc. </w:t>
      </w:r>
      <w:r>
        <w:rPr>
          <w:color w:val="000000"/>
        </w:rPr>
        <w:t>, nar. 1941, bytem Praha 9, funkci přísedícího Městského soudu v Praze dosud nevykonával. Po maturitě se věnoval profesi učitele. Při zaměstnání vystudoval Pedagogickou fakultu v Českých Budějovicích. Poté vystudoval obor dějiny filozofie na Filozofické fakultě UK v Praze a dějiny zahraniční filozofie na Filozofické fakultě Lomonosovovy univerzity v Moskvě. Od roku 1975 působil jako odborný asistent na Pedagogické fakultě v Českých Budějovicích. Od roku 1984 poté ve stejné pozici  a posléze jako docent na ČVUT v Praze. V roce 1991 byl přijat jako docent na Pedagogickou fakultu UK v Praze. Od roku 1998 byl zaměstnán v soukromé jazykové škole Ars lignarum v Praze. V současné době je ve starobním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gr. Jana Kopačová</w:t>
      </w:r>
      <w:r>
        <w:rPr>
          <w:color w:val="000000"/>
        </w:rPr>
        <w:t xml:space="preserve">, nar. 1950, bytem Praha 10, funkci přísedícího Městského soudu v Praze dosud nevykonávala. Absolvovala pedagogickou fakultu v Plzni (1970 –1974) a Pedagogickou fakultu UK v Praze se zaměřením speciální pedagogika – psychopedie (1986 - 1989). Pracovala v letech 1975 až 1993 jako učitelka základní a zvláštní školy v Mostě. V letech 1993 až 1997 působila jako ředitelka Dětského domova v Mostě a poté do roku 1998 jako ředitelka Městské správy sociálních služeb. Od roku 1999 byla ředitelkou Dětského domova v Pyšelích. V roce 2004 nastoupila jako vedoucí střediska výchovné péče v Zařízení pro děti - cizince a Středisko výchovné péče v Praze, kde od téhož roku působí jako ředitelka.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Bohumil Körner</w:t>
      </w:r>
      <w:r>
        <w:rPr>
          <w:color w:val="000000"/>
        </w:rPr>
        <w:t>, nar. 1943, bytem Praha 6, funkci přísedícího Městského soudu v Praze dosud nevykonával. Vystudoval obor ekonomicko – matematické výpočty na VŠE v Praze. Od roku 1966 pracoval jako asistent (později odborný asistent) na katedře kybernetiky Vysoké školy politické v Praze. Po vyloučení z KSČ v roce 1970 pracoval jako programátor a analytik, od roku 1981 jako vedoucí oddělení programování a analýz ve s. p. Řempo. V letech 1991 a 1992 zde byl ředitelem výpočetního střediska. Od roku 1993 pracoval na Ministerstvu vnitra ČR, nejdříve na odboru vzdělávání a odborného školství, poté jako metodik odboru hlavní účtárny, následně na odboru sportu jako zástupce ředitele pro ekonomiku a kontrolor ekonomických a řídících procesů. Od roku 2004 je ve starobním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Bc. Martin Kos</w:t>
      </w:r>
      <w:r>
        <w:rPr>
          <w:color w:val="000000"/>
        </w:rPr>
        <w:t>, nar. 1956, bytem Praha 4, funkci přísedícího Městského soudu v Praze dosud nevykonával. Po gymnáziu absolvoval studium na Střední škole společného stravování v Praze 2.  V letech 1980 pracoval jako číšník. V roce 1982 nastoupil do Správy účelových zařízení ČVUT Praha 5, kde působil až do roku 1991 jako provozní, vedoucí menz a vedoucí střediska praktického vyučování. Poté pracoval ve středních učilištích a současně vystudoval bakalářský program na Pedagogické fakultě UK v Praze. Od roku 1995 pracoval jako manažer v nakladatelství Egmont, s. r. o. . Následně působil jako učitel odborných předmětů na SOU v Praze 4. V současné době působí jako učitel odborných předmětů a metodik prevence na Střední škole technické Radlická v Praze 5. Zároveň studuje magisterský program na Univerzitě J. A. Komenského v oboru andragogika.</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gr. Blanka Koubová</w:t>
      </w:r>
      <w:r>
        <w:rPr>
          <w:color w:val="000000"/>
        </w:rPr>
        <w:t>, nar. 1970, bytem Praha 3, funkci přísedícího Městského soudu v Praze dosud nevykonávala. Po maturitě na střední knihovnické škole v roce 1988 pracovala jako knihkupec. Poté vystudovala Filozofickou fakultu UK v Praze v oboru knihovnictví a vědecké informace. Při studiu pracovala v redakci Czechoslovak Mathematical Journal v Matematickém ústavu  AV ČR. V roce 1995 nastoupila jako vedoucí informačního střediska ve společnosti Walter, a. s. . Od roku 1996 pracovala na pozici odborného referenta na odboru umění a knižní kultury na Ministerstvu kultury, později na pozici vedoucí oddělení literatury a knihovnictví a v letech 2002 až 2004 byla ředitelkou odboru. V současné době je na mateřské dovolené a zároveň studuje Právnickou fakultu UK v Praze.</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ilena Králíková</w:t>
      </w:r>
      <w:r>
        <w:rPr>
          <w:color w:val="000000"/>
        </w:rPr>
        <w:t>, nar. 1948, bytem Praha 9, funkci přísedícího Městského soudu v Praze dosud nevykonávala. Maturovala v roce 1966, poté pracovala až do roku 1987 v právním oddělení n. p. Avia. Od roku 1987 pracovala na NV Letňany jako úřednice. Od roku 1989 působila ve funkci vedoucí správního odboru Úřadu městské části Praha – Letňany. V roce 1994 byla jmenována tajemnicí Úřadu městské části Praha – Letňany, posléze Praha 18. Od roku 2007 je ve starobním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JUDr. Alena Králová</w:t>
      </w:r>
      <w:r>
        <w:rPr>
          <w:color w:val="000000"/>
        </w:rPr>
        <w:t>, nar. 1959, bytem Praha 10, funkci přísedícího Městského soudu v Praze dosud nevykonávala. Po maturitě v roce 1978 pracovala jako referentka na odboru dopravy Národního výboru města Ostravy. Při zaměstnání vystudovala Právnickou fakultu UK v Praze. V roce 1987 začala pracovat na Obvodním národním výboru Ostrava 2 jako vedoucí právního oddělení, v témže roce přešla do podniku Pramen Praha na pozici právníka. Od roku 1995 působila na odboru kontroly Ministerstva práce a sociálních věcí nejprve jako kontrolní pracovník a poté vedoucí oddělení kontroly výkonu státní správy. Od roku 2004 až do současnosti je zaměstnána na personálním odboru Úřadu pro zastupování státu ve věcech majetkových jako vedoucí oddělení vzdělávání a péče o zaměstnance.</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Bc. Pavel Krejča</w:t>
      </w:r>
      <w:r>
        <w:rPr>
          <w:color w:val="000000"/>
        </w:rPr>
        <w:t xml:space="preserve">, nar. 1969, bytem Čáslav, místo výkonu práce Praha, funkci přísedícího Městského soudu v Praze dosud nevykonával. Pracoval jako vedoucí DBS v cukrovaru Vrdy. Poté pracoval jako vedoucí PZH u vojenského útvaru na letišti v Čáslavi jako občanský pracovník. Poté odešel do Prahy, kde pracoval jako technik a poté jako řidič výjezdové skupiny kriminální policie. V roce 1999 začal studovat Vysokou školu finanční a správní, na které ukončil bakalářské studium a pokračuje v magisterském. Po roce 2000 začal pracovat jako inspektor SOD na Oblastním inspektorátu práce pro hlavní město Prahu, kde působí dosud.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iroslav Kříž</w:t>
      </w:r>
      <w:r>
        <w:rPr>
          <w:color w:val="000000"/>
        </w:rPr>
        <w:t>, nar. 1956, bytem Praha 4, funkci přísedícího Městského soudu v Praze dosud nevykonával. Vyučil se v oboru chemická technologie. Od roku 1974 pracoval v n. p. Léčiva v Praze jako provozní chemik. Při zaměstnání vystudoval chemickou střední školu, kde maturoval v roce 1979. Poté byl zaměstnán v n. p. Labora jako samostatný technolog. Od roku 1980 přešel do n. p. ČKD Praha, kde pracoval na pozici samostatný normovač slévárenských profesí. V roce 1992 se stal samostatným technologem v Mitas,    a. s. . Od roku 1995 byl zaměstnán na pozici samostatného správce  daní na Finančním ředitelství pro hl. m. Prahu. Od roku 2005 až do současnosti působí jako ekonom Městské části Praha 6. Od podzimu 2006 je také zastupitelem Městské části Praha 11.</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Jan Kubačák</w:t>
      </w:r>
      <w:r>
        <w:rPr>
          <w:color w:val="000000"/>
        </w:rPr>
        <w:t xml:space="preserve">, nar. 1974, bytem Praha 8, funkci přísedícího Městského soudu v Praze dosud nevykonával. Je absolventem Evangelické akademie – Vyšší a střední školy sociálně právní v Praze v oboru sociální péče. Do roku 1996 pracoval jako skladník. Od roku 1996 do roku 1999 působil jako stavěč scénických dekorací v Hudebním divadle v Karlíně. Poté nastoupil na místo pečovatele v rámci Armády spásy v Azylovém domě Bohuslava Bureše v Praze. Od roku 2006 pracuje jako pracovní asistent ve chráněné dílně zahrada v rámci organizace Fokus Praha.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Pavel Kubát</w:t>
      </w:r>
      <w:r>
        <w:rPr>
          <w:color w:val="000000"/>
        </w:rPr>
        <w:t xml:space="preserve">, nar. 1972, bytem Praha 5, funkci přísedícího Městského soudu v Praze dosud nevykonával. Maturoval v roce 1990 na Střední odborné škole PS a VMV v Holešově. Po maturitě nastoupil k Vojskům Ministerstva vnitra jako referent. Od roku 1993 byl přijat do služebního poměru u Policie ČR, kde působil jako referent u Ochranné služby, policejní rada u Služby pro odhalování korupce a závažné hospodářské trestné činnosti a policejní komisař. Po ukončení služebního poměru v únoru 2007 je v současné době bez zaměstnání.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Hedvika Kučerová</w:t>
      </w:r>
      <w:r>
        <w:rPr>
          <w:color w:val="000000"/>
        </w:rPr>
        <w:t xml:space="preserve">, nar. 1947, bytem Praha 8, funkci přísedícího Městského soudu v Praze dosud nevykonávala. Po maturitě pracovala v n. p. Praga. Poté byla zaměstnána v Bytovém podniku OPBH pro Prahu 8. Působila v účetnických profesích. Od roku 1994 byla zaměstnána na Finančním úřadě Praha. V současné době je ve  starobním důchodu.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Jana Kučerová</w:t>
      </w:r>
      <w:r>
        <w:rPr>
          <w:color w:val="000000"/>
        </w:rPr>
        <w:t>, nar. 1951, bytem Praha 8, funkci přísedícího Městského soudu v Praze dosud nevykonávala. Vyučila se jako elektromechanička a od roku 1977 pracovala v EZ Teplice. Při zaměstnání vystudovala střední ekonomickou školu. Poté nastoupila jako hospodářka okresního sekretariátu Československé strany socialistické v Teplicích. V roce 1982 přešla na pozici referenta do podniku Kancelářské stroje Teplice. Od roku 1985 byla zaměstnána jako hlavní energetik ve Výrobním družstvu Snaha Teplice. Od roku 1990 podniká na základě živnostenského oprávnění jako průvodce cestovního ruchu a účetní poradce.</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JUDr. Ivana Kudějová</w:t>
      </w:r>
      <w:r>
        <w:rPr>
          <w:color w:val="000000"/>
        </w:rPr>
        <w:t>, nar. 1958, bytem Praha 4, funkci přísedícího Městského soudu v Praze dosud nevykonávala. V roce 1982 úspěšně zakončila studium na Právnické fakultě UK v Praze. Poté nastoupila na pozici podnikového právníka v podniku Potraviny Praha. Od roku 1985 byla zaměstnána jako samostatná odborná referentka rektorátu UK v Praze. V roce 1992 začala pracovat na Ministerstvu státní kontroly ČR jako vedoucí odborný referent  odboru společenské spotřeby, služeb a obchodu, po jeho zrušení v roce 1993 přešla do nástupnické organizace – Nejvyššího kontrolního úřadu, kde působí jako právník až do současné doby.</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Bohumila Kulíšková</w:t>
      </w:r>
      <w:r>
        <w:rPr>
          <w:color w:val="000000"/>
        </w:rPr>
        <w:t xml:space="preserve">, nar. 1962, bytem Praha 8, funkci přísedícího Městského soudu v Praze dosud nevykonávala. Vystudovala obor vychovatelství na střední pedagogické škole. Od roku 1981 začala pracovat jako vychovatelka na Středním odborném učilišti Motorlet v Praze 5. Od roku 1983 byla zaměstnána jako vychovatelka a později vedoucí školní družiny v ZŠ Zámeček v Praze 8. V roce 1993 nastoupila jako civilní pracovnice na Dopravní inspektorát Policie ČR – Praha – východ.  Do roku 2003 působila v rámci výkonu agendy registru řidičů  na odboru dopravy Městského úřadu Brandýs nad Labem /Stará Boleslav. Od května 2003 působí na Městském úřadě v Říčanech, nejprve to bylo na pozici vedoucího odboru dopravy  a od reorganizace v roce 2005 až do současnosti jako vedoucí odboru správních agend a dopravy.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gr. Otakar Macák</w:t>
      </w:r>
      <w:r>
        <w:rPr>
          <w:color w:val="000000"/>
        </w:rPr>
        <w:t xml:space="preserve">, nar. 1955, bytem Praha 7, funkci přísedícího Městského soudu v Praze dosud nevykonával. Maturoval v roce 1982 na Střední průmyslové škole strojnické v Praze 10. Pracoval v Autodružstvu Praha, kde se vypracoval na pozici mistra dílny v autoservisu. Od roku 1994 se věnuje podnikání v oblasti obchodu a správy nemovitostí. V roce 2003 úspěšně zakončil studium na Fakultě právnické ZČU v Plzni.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arcela Matějčková</w:t>
      </w:r>
      <w:r>
        <w:rPr>
          <w:color w:val="000000"/>
        </w:rPr>
        <w:t xml:space="preserve">, nar. 1973, bytem Praha 8, funkci přísedícího Městského soudu v Praze dosud nevykonávala. Vystudovala SOU v oboru technicko – administrativní pracovnice. Po vyučení nastoupila jako zapisovatelka u Obvodního soudu v Praze. V roce 1992 nastoupila do Ústředny Interpolu Praha. V roce 1996 přešla k Policii ČR na Úřad vyšetřování hl. m. Prahy (po reorganizaci Správa kriminální policie a vyšetřování) jako technicko – administrativní pracovnice, zde působí i v současnosti.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 xml:space="preserve">RNDr. Jeník Matějovský, CSc. </w:t>
      </w:r>
      <w:r>
        <w:rPr>
          <w:color w:val="000000"/>
        </w:rPr>
        <w:t>, nar. 1930, bytem Praha 5, funkci přísedícího Městského soudu v Praze dosud nevykonával. Vystudoval Geologicko-geografickou fakultu UK v Praze v oboru geologie. Pracoval v n. p. Východoslovenský rudný průzkum Spišská Nová Ves jako geolog rudných ložisek. Poté byl zaměstnán v rámci hlavní správy geologického průzkumu. Po roce 1989 byl náměstkem předsedy ONV v Praze 6. V současné době je ve starobním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Bc. Jana Matysová</w:t>
      </w:r>
      <w:r>
        <w:rPr>
          <w:color w:val="000000"/>
        </w:rPr>
        <w:t xml:space="preserve">, nar. 1973, bytem Praha 4, funkci přísedícího Městského soudu v Praze dosud nevykonávala. Maturovala v roce 1992. Od roku 1997 pracovala v Casino VIP Praha jako krupiérka. V letech 1997 až 1998 byla zaměstnána jako vedoucí obchodu v butiku Modus Vivendi. Poté nastoupila jako asistentka do překladatelské agentury Kenax.  Od roku 1999 až do současnosti pracuje jako asistentka ve společnosti Dade Behring Praha. V roce 2006 úspěšně dokončila bakalářské studium na VŠE HPS v Pardubicích a pokračuje v magisterském studiu.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Ladislav Mika</w:t>
      </w:r>
      <w:r>
        <w:rPr>
          <w:color w:val="000000"/>
        </w:rPr>
        <w:t>, nar. 1948, bytem Praha 7, funkci přísedícího Městského soudu v Praze dosud nevykonával. Maturoval na Střední průmyslové škole spojovací techniky v Praze 1. V roce 1967 nastoupil do Československého rozhlasu. Jako technik působí v Českém rozhlase až do současnosti.</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Jitka Miňovská</w:t>
      </w:r>
      <w:r>
        <w:rPr>
          <w:color w:val="000000"/>
        </w:rPr>
        <w:t xml:space="preserve">, nar. 1973, bytem Praha 10, funkci přísedícího Městského soudu v Praze dosud nevykonávala. Vyučila se v oboru technicko – administrativní práce. Od roku 1990 pracuje v administrativě, byla zaměstnána na Vojenské obvodové prokuratuře, v Advokátní kanceláři Bláha, Hájek a spol. , v Bance Bohemia, a. s. , IPB, a. s. a ÚMČ Praha 10. V současné době pracuje na Městském soudě v Praze. Při zaměstnání vystudovala Kladenskou soukromou střední odbornou školu, a. s. v oboru veřejnoprávní činnost a v současné době studuje Justiční akademii v Kroměříži.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lona Morvaiová</w:t>
      </w:r>
      <w:r>
        <w:rPr>
          <w:color w:val="000000"/>
        </w:rPr>
        <w:t>, nar. 1975, bytem Praha 4, funkci přísedícího Městského soudu v Praze dosud nevykonávala. Po maturitě v roce 1993 nastoupila na Obecní úřad v Choceradech, kde pracovala jako samostatný referent v oblasti správy daní a poplatků. Od roku 1996 pracovala v České spořitelně, a. s. v Praze 5 jako referent drobného bankovnictví, referent komerčního a investičního bankovnictví a privátní poradce. Od roku 2003 pracuje jako specialista odboru produktů a služeb v Hypoteční bance, a. s. . Při zaměstnání studuje Vysokou školu v Karlových Varech v oboru soudní a notářská administrativní činnost.</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arta Müllerová</w:t>
      </w:r>
      <w:r>
        <w:rPr>
          <w:color w:val="000000"/>
        </w:rPr>
        <w:t>, nar. 1947, bytem Praha 4, funkci přísedícího Městského soudu v Praze dosud nevykonávala. Po ukončení ZŠ navštěvovala Státní ústav těsnopisný v Praze. Po jeho ukončení nastoupila jako korespondentka v ČKD Dukla v Praze. Poté pracovala na různých pozicích v administrativě. V letech 1969 až 1974 vystudovala při zaměstnání Střední školu sociálně – právní v Praze 7. Poté pracovala jako zapisovatelka a protokolující u soudu v Praze 7. Od roku 2006 je ve starobním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Jan Musial</w:t>
      </w:r>
      <w:r>
        <w:rPr>
          <w:color w:val="000000"/>
        </w:rPr>
        <w:t>, nar. 1952, bytem Praha 1, funkci přísedícího Městského soudu v Praze dosud nevykonával. Studoval SPŠ stavební v Kadani, odkud však byl ve třetím ročníku z politických důvodů vyloučen a nastoupil jako dělník u družstva Stavba. V roce 1972 přešel do Pozemních staveb Karlovy Vary, kde pracoval jako dělník ve výrobě a absolvoval večerní studium průmyslové školy stavební. Po maturitě nastoupil jako mistr výroby do panelárny v Karlových Varech. Od roku 1979 pracoval ve vodárnách v Karlových Varech jako mistr. Při zaměstnání absolvoval pomaturitní studium v oboru vodní hospodářství. Do roku 1987 poté zastával pozici vedoucího provozu vodovodních středisek Karlovy Vary a Ostrov nad Ohří. V letech 1987 až 1988 pracoval pro Plynostav Pardubice při výstavbě plynovodu v bývalém Sovětském svazu. V roce 1988 začal pracovat jako vedoucí technických provozů Československých státních  lázní Karlovy Vary. V roce 1990 začal podnikat v oborech stavebnictví a pohostinství. Podnikání ukončil v roce  2004 především ze zdravotních důvodů. V současnosti je v invalidním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Tibor Nadaškay</w:t>
      </w:r>
      <w:r>
        <w:rPr>
          <w:color w:val="000000"/>
        </w:rPr>
        <w:t xml:space="preserve">, nar. 1964, bytem Tehovec – Vojkov, místo výkonu práce Praha 4, funkci přísedícího Městského soudu v Praze dosud nevykonával. Absolvoval střední průmyslovou školu hutní v Košicích. Po maturitě pracoval jako tavič u vysoké pece ve VSŽ Košice. Od roku 1985 pracoval jako horník na dole Tuchlovice, kde dosáhl funkce hlavního předáka a revírníka. Od roku 1997 je příslušníkem Vězeňské služby České republiky se zařazením ve funkci dozorce ve věznici Praha 4 – Pankrác, v současné době zastává funkci vrchního dozorce – vrchního inspektora.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 xml:space="preserve">Ing. Dana Nehasilová, </w:t>
      </w:r>
      <w:r>
        <w:rPr>
          <w:color w:val="000000"/>
        </w:rPr>
        <w:t>nar. 1962, bytem Praha 5, funkci přísedícího Městského soudu v Praze dosud nevykonávala. Vystudovala obor zootechnika na VŠZ v Praze. Od roku 1988 pracovala na pozici odborného asistenta v Ústavu vědeckotechnických informacích pro zemědělství v Praze 2. Po roce 1993 došlo k transformaci a přejmenování zaměstnavatele na Ústav zemědělských a potravinářských informací, kde je zaměstnána jako vědecký pracovník až do současnosti.</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Libuše Neugeborenová</w:t>
      </w:r>
      <w:r>
        <w:rPr>
          <w:color w:val="000000"/>
        </w:rPr>
        <w:t xml:space="preserve">, nar. 1949, bytem Praha 6, funkci přísedícího Městského soudu v Praze dosud nevykonávala. Vystudovala střední ekonomickou školu v oboru administrativa a poté SVVŠ. V letech 1970 až 1980 byla zaměstnána v Ústředním státním veterinárním ústavu. Poté působila krátce v Ústavu organické chemie v Praze 6. Do roku 1990 poté pracovala v podniku Stavební stroje Zličín (později Metrostav). Po roce 1990 začala podnikat v oboru účetnictví, daní a mezd. V letech 1992 až 2000 byla zaměstnána ve společnosti Rossmann jako vedoucí kontroly faktur a provozní účtárny. Od roku 2001 se opět věnovala podnikání. Od roku 2004 až do současné doby pracuje v klientském servisu Raiffeisen stavební spořitelna, a. s. . </w:t>
      </w:r>
      <w:r>
        <w:rPr>
          <w:b/>
          <w:bCs/>
          <w:color w:val="000000"/>
        </w:rPr>
        <w:t xml:space="preserve">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Jaroslav Novák, CSc.</w:t>
      </w:r>
      <w:r>
        <w:rPr>
          <w:color w:val="000000"/>
        </w:rPr>
        <w:t xml:space="preserve"> , nar. 1935, bytem Praha 4, funkci přísedícího Městského soudu v Praze dosud nevykonával. Po maturitě pracoval na ONV Milevsko jako obvodní zootechnik. Následně vystudoval Fakultu provozně – ekonomickou Vysoké školy zemědělské v Praze. Poté pracoval jako vedoucí živočišné výroby na Státním statku Praha – provozovna Lipence. Až do roku 1984 pak působil jako vedoucí pracovního útvaru nákladů v zemědělství ve Výzkumném ústavu zemědělské ekonomiky v Praze. Následně pracoval od roku 1989 ve Výzkumném ústavu ekonomiky zemědělství a výživy v pozici vedoucího odboru agrární ekonomiky. Poté se vrátil zpět do Výzkumného ústavu zemědělské ekonomiky v Praze a pracoval zde ve funkci vedoucího odboru. U stejného zaměstnavatele působí na poloviční úvazek jako výzkumný a vývojový pracovník i poté, co v roce 2003 odešel do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Lenka Nováková</w:t>
      </w:r>
      <w:r>
        <w:rPr>
          <w:color w:val="000000"/>
        </w:rPr>
        <w:t>, nar. 1968, bytem Praha 10, funkci přísedícího Městského soudu v Praze dosud nevykonávala. V roce 1992 dokončila studium na Obchodní fakultě VŠE v oboru cestovní ruch a služby. Poté začala pracovat jako vedoucí recepce hotelu Eduko Praha. Od roku 1993 se zabývala prodejem kancelářských potřeb. V roce 1999 nastoupila na pozici obchodního referenta v Koh-i-noor, a. s. , později zde pracovala na místě zástupce vedoucího tuzemského prodeje a od roku 2005 zde působí jako vedoucí marketing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Romana Novotná</w:t>
      </w:r>
      <w:r>
        <w:rPr>
          <w:color w:val="000000"/>
        </w:rPr>
        <w:t>, nar. 1974, bytem Praha 3, funkci přísedícího Městského soudu v Praze dosud nevykonávala. Po maturitě se věnovala studiu angličtiny ve Velké Británii. V roce 1994 nastoupila na pozici administrátora privatizačních projektů v jednotce USAID při Velvyslanectví USA v Praze. V roce 1995 přešla do právní kanceláře Altheimer &amp; Gray v Praze do funkce administrativní podpora. Od roku 1996 pracovala na pozici marketingového specialisty pro mezinárodní roaming u společnosti Radiomobil, a. s. (později T-Mobile Czech Republic). Při zaměstnání absolvovala studium na Provozně ekonomické fakultě České zemědělské univerzity v Praze se specializací na marketingové řízení. Od roku 2004 pracovala ve společnosti Český Telecom, a. s. (nyní Telefónica O2 Czech Republic, a. s.) na pozicích projektového manažera a následně manažera produktu v oddělení vývoje služeb s přidanou hodnotou. V současnosti je na rodičovské dovolené.</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PhDr. Milada Olšovská</w:t>
      </w:r>
      <w:r>
        <w:rPr>
          <w:color w:val="000000"/>
        </w:rPr>
        <w:t xml:space="preserve">, nar. 1955, bytem Praha 2, funkci přísedícího Městského soudu v Praze dosud nevykonávala. Vystudovala sociologii na Filozofické fakultě UK v Praze. Pracovala jako vychovatelka v Dětském domově v Dolních Počernicích (1974 –1975). V roce 1977 nastoupila jako sociální pracovnice do Pedagogicko – psychologické poradny hl. m. Prahy v oddělení volby povolání. V roce 1985 nastoupila jako učitelka na Středním odborném učilišti stavebním v Praze 9, kde v letech 1992 až 1995 vykonávala i funkci zástupkyně ředitele pro teoretické vyučování. V roce 1995 začala pracovat na Magistrátu hlavního města Prahy na personálním oddělení v úseku vzdělávání jako specialista na vzdělávání dospělých. V současnosti je již třetí rok zaměstnána jako vedoucí oddělení vzdělávání a rozvoje zaměstnanců na Krajském úřadě Středočeského kraje.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rid Pachmanová</w:t>
      </w:r>
      <w:r>
        <w:rPr>
          <w:color w:val="000000"/>
        </w:rPr>
        <w:t xml:space="preserve">, nar. 1958, bytem Mnichovice, místo výkonu práce Praha 2, funkci přísedícího Městského soudu v Praze dosud nevykonávala. Po maturitě na gymnáziu v Popradě v roce 1977 pracovala ve školství – jako skupinová vedoucí na ZŠ a v Domě pionýrů a mládeže. Poté působila 2 roky jako recepční v hotelu v Tatranskej Lomnici. Následně pracovala v oblasti turistického ruchu jako průvodce, po roce 1989 na základě živnostenského oprávnění v této činnosti pokračovala. Od roku 2005 pracuje v o. s. Naděje jako pracovník sociálních služeb.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Věra Palacká</w:t>
      </w:r>
      <w:r>
        <w:rPr>
          <w:color w:val="000000"/>
        </w:rPr>
        <w:t>, nar. 1968, bytem Praha 8, funkci přísedícího Městského soudu v Praze dosud nevykonávala. Absolvovala studium v oboru fytotechnika na Vysoké škole zemědělské v Praze. Krátce pracovala v České spořitelně, a. s. . Poté pracovala v několika společnostech na pozici účetní. V roce 1995 začala pracovat jako referent na referátu životního prostředí Okresního úřadu v Trutnově. V roce 1997 nastoupila na Okresní úřad v Přerově, referát životního prostředí. Poté krátce pracovala na Městském úřadě v Lipníku nad Bečvou. Od roku 2004 pracuje na Ministerstvu životního prostředí jako vedoucí odborný referent specialista. V současné době by měla nastoupit do odboru ochrany vod Státního fondu životního prostředí.</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Alena Panochová</w:t>
      </w:r>
      <w:r>
        <w:rPr>
          <w:color w:val="000000"/>
        </w:rPr>
        <w:t>, nar. 1953, bytem Praha 8, funkci přísedícího Městského soudu v Praze dosud nevykonávala. Maturovala v roce 1972 na gymnáziu. Poté pracovala v administrativě, nejprve ve Státní plavební správě v Praze. Od roku 1973 pracovala            v Koh-i-noor Hardtmuth – vývozní skupina (později PZO Pragotur). Od roku 1981 byl zaměstnána v právním oddělení podniku Potraviny Praha. Od roku 1986 až do současnosti pracuje v Pražské informační službě v útvaru výstřižkové služby.</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Danuše Pavlíčková</w:t>
      </w:r>
      <w:r>
        <w:rPr>
          <w:color w:val="000000"/>
        </w:rPr>
        <w:t>,  nar. 1936, bytem Praha 6, funkci přísedícího Městského soudu v Praze dosud nevykonávala. Vystudovala Vysokou školu ekonomickou v Praze. Poté pracovala v Početnické a organizační službě, postupně zde působila na pozicích programátor - analytik a vedoucí odborného útvaru. Od roku 1995 byla zaměstnána jako vedoucí odborný referent na Českém statistickém úřadě. Od roku 2002 je ve starobním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PhDr. Jitka Petrová</w:t>
      </w:r>
      <w:r>
        <w:rPr>
          <w:color w:val="000000"/>
        </w:rPr>
        <w:t>, nar. 1944, bytem Praha 7, funkci přísedícího Městského soudu v Praze dosud nevykonávala. V roce 1966 dokončila studium na Filozofické fakultě UK v Praze v oborech ruština – čeština. Poté pracovala jako učitelka na Gymnáziu Josefa Jungmanna v Litoměřicích, externě vyučovala i na Pedagogické fakultě v Ústí nad Labem na katedře českého jazyka. V roce 1977 přešla na SOU v Praze 4. V roce 1992 začala soukromě podnikat. V letech 1993 až 1995 působila ve společnosti UNIKUM Praha, a. s. na pozici zástupce ředitele SOU v oboru kadeřník. Od roku 1995 se věnovala výhradně podnikání vedle oblasti vzdělávání i v propagační a reklamní činnosti. V současné době podnikání ukončila a je ve starobním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b/>
          <w:b/>
          <w:bCs/>
          <w:color w:val="000000"/>
        </w:rPr>
      </w:pPr>
      <w:r>
        <w:rPr>
          <w:b/>
          <w:bCs/>
          <w:color w:val="000000"/>
        </w:rPr>
        <w:t>Mgr. Milada Platošová</w:t>
      </w:r>
      <w:r>
        <w:rPr>
          <w:color w:val="000000"/>
        </w:rPr>
        <w:t xml:space="preserve">, nar. 1953, bytem Praha 5, funkci přísedícího Městského soudu v Praze dosud nevykonávala. Po maturitě v roce 1973 nastoupila na místo sekretářky personálního ředitele na ředitelství Vojenských staveb Praha. V roce 1981 nastoupila do personálního oddělení Paláce kultury v Praze, kde později působila jako vedoucí oddělení. Od roku 1986 pracovala v PZO Technoexport, a. s. na personálním úseku, později opět jako vedoucí oddělení. Při zaměstnání absolvovala studium na Právnické fakultě UK v Praze.  V téže době nastoupila do právního oddělení Středočeské energetické, a. s. . V roce 1996 přešla na pozici vedoucí obchodně - právního oddělení Pražské energetiky, a. s. . V roce 2001 nastoupila do společnosti Česká finanční, s. r. o. jako právník oddělení vymáhání pohledávek. Od března 2005 krátce pracovala v ekonomickém odboru Ministerstva vnitra ČR na pozici právníka. V současné době pracuje jako právník ve Zdravotní pojišťovně ministerstva vnitra ČR, pobočka Praha.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UDr. Renáta Pluskalová</w:t>
      </w:r>
      <w:r>
        <w:rPr>
          <w:color w:val="000000"/>
        </w:rPr>
        <w:t xml:space="preserve">, nar. 1957, bytem Praha 9, funkci přísedícího Městského soudu v Praze dosud nevykonávala. Vystudovala Lékařskou fakultu UJEP v Brně v oboru všeobecné lékařství. Poté tamtéž nastoupila jako odborný asistent. Později pracovala v Městském ústavu národního zdraví v Brně a na gynekologicko – porodnickém oddělení Nemocnice s poliklinikou v Brandýse nad Labem. V letech 1994 až 2002 pracovala ve společnosti Trans-Inter, a. s. . Následně byla zaměstnána jako revizní lékař ve VZP a od roku 2003 na Ministerstvu zdravotnictví v oboru úhrad zdravotního pojištění. Od března 2007 až do současnosti pracuje na odboru sociální péče a zdravotnictví Magistrátu hlavního města Prahy.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b/>
          <w:b/>
          <w:bCs/>
          <w:color w:val="000000"/>
        </w:rPr>
      </w:pPr>
      <w:r>
        <w:rPr>
          <w:b/>
          <w:bCs/>
          <w:color w:val="000000"/>
        </w:rPr>
        <w:t>Ing. Hana Podroužková</w:t>
      </w:r>
      <w:r>
        <w:rPr>
          <w:color w:val="000000"/>
        </w:rPr>
        <w:t xml:space="preserve">, nar. 1945, bytem Praha 7, funkci přísedícího Městského soudu v Praze dosud nevykonávala. Vystudovala VŠE v Praze v oboru ekonomiky průmyslu. Poté nastoupila do PZO Strojexport Praha. Od roku 1981 odešla na Federální ministerstvo zahraničního obchodu, kde pracovala v ekonomickém a později kontrolním odboru. V letech 1990 až 1991 pracovala jako ekonomický náměstek  na ředitelství Vítkovice – Export Praha, a. s. . Poté začala podnikat v oboru ekonomického a organizačního poradenství. V roce 1993 krátce působila jako vedoucí odboru bilancí ČKD Praha, a. s. . Následně pracovala jako kontrolor privatizačních procesů a hospodaření státních akciových společností ve Fondu národního majetku ČR. Od roku 1996 byla vedoucí odboru kontroly a stížností Obvodního úřadu pro Prahu 7. V letech 1998 až 2001 pracovala jako samostatný kontrolor v Kanceláři Senátu PČR a v letech 2001 až 2006 jako samostatný kontrolor a interní auditor Národního bezpečnostního úřadu. V současnosti pracuje na Ministerstvu pro místní rozvoj jako kontrolor realizace programů pomoci ze strukturálních fondů EU a zastupující ředitelka odboru veřejných dražeb.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Zdeněk Procházka</w:t>
      </w:r>
      <w:r>
        <w:rPr>
          <w:color w:val="000000"/>
        </w:rPr>
        <w:t>, nar. 1971, bytem Praha 9, funkci přísedícího Městského soudu v Praze dosud nevykonával. Vyučil se v oboru zedník. Pracoval jako zedník v n. p. Tiba Beroun. Poté působil ve sboru požární ochrany v Berouně. Poté byl zaměstnán jako příslušník Sboru ozbrojené ochrany letišť v Praze 6. Od roku 1994  až do současnosti pracuje jako strážník Městské policie hl. m. Prahy na pozici dozorčí útvaru Metro.</w:t>
      </w:r>
      <w:r>
        <w:rPr>
          <w:b/>
          <w:bCs/>
          <w:color w:val="000000"/>
        </w:rPr>
        <w:t xml:space="preserve"> </w:t>
      </w:r>
      <w:r>
        <w:rPr>
          <w:color w:val="000000"/>
        </w:rPr>
        <w:t>V roce 2006 maturoval na Střední škole veřejnoprávní Trivis.</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Zdenka Procházková</w:t>
      </w:r>
      <w:r>
        <w:rPr>
          <w:color w:val="000000"/>
        </w:rPr>
        <w:t xml:space="preserve">, nar. 1936, bytem Praha 4, funkci přísedícího Městského soudu v Praze dosud nevykonávala. Po maturitě v roce 1956 pracovala ve spořitelně ve Vyškově. Poté byla zaměstnána v brněnské zbrojovce jako technická pracovnice. Od roku 1971 působila v Pozemních stavbách, nejprve v Karlových Varech, později v Praze. Po odchodu do starobního důchodu pracovala jako prodavačka a obchodní zástupce.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Stanislava Rezková</w:t>
      </w:r>
      <w:r>
        <w:rPr>
          <w:color w:val="000000"/>
        </w:rPr>
        <w:t xml:space="preserve">, nar. 1950, bytem Praha 9, funkci přísedícího Městského soudu v Praze dosud nevykonávala. Vystudovala střední zdravotnickou školu v oborech lékárenská laborantka a zdravotní sestra. Pracovala v IKEM v Praze. Od roku 1985 pracovala v administrativě. V současné době je v invalidním důchodu.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Roman Richter</w:t>
      </w:r>
      <w:r>
        <w:rPr>
          <w:color w:val="000000"/>
        </w:rPr>
        <w:t xml:space="preserve">, nar. 1976, bytem Praha 8, funkci přísedícího Městského soudu v Praze dosud nevykonával. Maturoval na gymnáziu v roce 1995. V letech 1996 až 1997 pracoval jako číšník. Poté nastoupil v oddělení dozoru provozu obchodního domu Kotva. Při zaměstnání se vyučil v oboru číšník. V roce 2000 nastoupil k Městské policii hlavního města Prahy, kde pracuje i v současné době jako strážník – specialista. Při zaměstnání vystudoval Střední školu veřejnoprávní Trivis v oboru veřejnoprávní ochrana.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Daniela Rosinová</w:t>
      </w:r>
      <w:r>
        <w:rPr>
          <w:color w:val="000000"/>
        </w:rPr>
        <w:t>, nar. 1974, bytem Praha 1, funkci přísedícího Městského soudu v Praze dosud nevykonávala. Maturovala v roce 1992 na SPŠ v Kladně v oboru strojírenská technologie. Poté nastoupila do OD Diamant jako prodavačka. Od roku 1993 pracovala jako prodavačka v Hotelu Atrium Praha. V roce 1994 byla přijata na pozici administrativní pracovnice organizačního oddělení odboru výstavby Magistrátu hlavního města Prahy, od roku 2003 zde byla začleněna jako samostatný referent oddělení vodního hospodářství odboru životního prostředí Magistrátu hl. m. Prahy. V současné době zároveň studuje na Vyšší odborné škole Trivis v oboru krizové řízení.</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 xml:space="preserve">Ing. Karel Rubeš, CSc. </w:t>
      </w:r>
      <w:r>
        <w:rPr>
          <w:color w:val="000000"/>
        </w:rPr>
        <w:t xml:space="preserve">, nar. 1938, bytem Praha 2, funkci přísedícího Městského soudu v Praze dosud nevykonával. Získal titul inženýr ekonomie. Pracoval jako expedient rozvozu zboží a skladník výrobních zásob. Od roku 1957 byl zaměstnán jako mzdový účetní. Po roce 1960 působil na pozicích personalisty pro mzdy, podnikového kontrolora a organizační specialista ministerstva. V 70. a 80. letech pracoval jako vedoucí organizace a techniky řízení a výzkumný pracovník. Po roce 1990 byl zaměstnán na místě vedoucího podnikatelského střediska a ekonomického a organizačního poradce. Od roku 1999 je ve starobním důchodu.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Eva Rudová</w:t>
      </w:r>
      <w:r>
        <w:rPr>
          <w:color w:val="000000"/>
        </w:rPr>
        <w:t xml:space="preserve">, nar. 1960, bytem Praha 8, funkci přísedícího Městského soudu v Praze dosud nevykonávala. Maturovala na střední ekonomické škole zahraničního obchodu. Pracovala v oblasti dovozu a problematiky uzavřených mezinárodních obchodních smluv (1980 až 1981), v bytovém družstvu (1981 až 1987) a jako zástupce ekonomického náměstka ve vydavatelství a nakladatelství (1987 až 1991). Od roku 1992 podniká na základě živnostenského oprávnění v oboru obchodní a zprostředkovatelská činnost. V letech 2002 až 2003 působila jako obchodně – finanční manažer výrobní a obchodní společnosti. Poté pracovala v oblasti exekucí. V současné době pracuje v oblasti veřejné správy jako administrativní pracovnice a zároveň se věnuje podnikání.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Pavel Ruml</w:t>
      </w:r>
      <w:r>
        <w:rPr>
          <w:color w:val="000000"/>
        </w:rPr>
        <w:t>, nar. 1972, bytem Praha 8, funkci přísedícího Městského soudu v Praze dosud nevykonával. Maturoval v roce 1991 na SPŠ v oboru technologie masa. V roce 1993 začal pracovat jako řezník v Drůbežářském podniku Libuš, a. s. v Praze 4. Od roku 1994 přešel na pozici kontrolora ve skladu mraženého zboží a v roce 1996 byl jmenován zástupcem mrazíren Xaverov holding, a. s. , divize Drůbež Libuš. Od roku 2002 působí u společnosti Kaufland ČR, v. o. s. , v současnosti na pozici vedoucího skla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gr. Jana Rylichová</w:t>
      </w:r>
      <w:r>
        <w:rPr>
          <w:color w:val="000000"/>
        </w:rPr>
        <w:t xml:space="preserve">, nar. 1954, bytem Praha 4, funkci přísedícího Městského soudu v Praze dosud nevykonávala. Po maturitě nastoupila v roce 1974 k Okresnímu soudu v Chebu, kde pracovala na správě soudu v oblasti vymáhání pohledávek. V roce 1975 začala pracovat jako zapisovatelka u Krajského soudu v Praze. V roce 1976 začala studovat Právnickou fakultu UK v Praze, studium zakončila v roce 1980. Poté nastoupila jako právnička na Středočeský KNV v Praze do oddělení kontroly. Po roce 1986 krátce pracovala v právním oddělení Akademie věd a následně rok a půl jako učitelka na středním odborném učilišti. V současné době je bez zaměstnání.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Vít Ryšánek</w:t>
      </w:r>
      <w:r>
        <w:rPr>
          <w:color w:val="000000"/>
        </w:rPr>
        <w:t xml:space="preserve">, nar. 1942, bytem Praha 6, funkci přísedícího Městského soudu v Praze dosud nevykonával. Absolvoval studium na Fakultě strojní ČVUT v Praze se specializací organizace a ekonomika strojírenské výroby. Od roku 1966 pracoval v oddělení ekonomických výpočtů v Závodech průmyslové automatizace v Praze 5. V roce 1974 nastoupil do Státní lékařské knihovny v Praze 2. V letech 1974 až 1981 zastával funkci vedoucího výpočetního střediska Nemocnice Na Bulovce v Praze. Poté pracoval jako vedoucí obchodního odboru Národního divadla v Praze. Od roku 1985 byl zaměstnán ve FN Motol v Praze 5,  nejprve v oblasti zavádění laboratorního informačního systému a později jako hlavní kontrolor. Od roku 1991 byl ředitelem Sdruženého ambulantního zařízení v Praze 6 a od roku 1995 Sdruženého ambulantního zařízení v Praze 2. Od roku 2004 je ve starobním důchodu.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Adriena Savičová</w:t>
      </w:r>
      <w:r>
        <w:rPr>
          <w:color w:val="000000"/>
        </w:rPr>
        <w:t>, nar. 1951, bytem Praha 4, funkci přísedícího Městského soudu v Praze dosud nevykonávala. Maturovala na gymnáziu v Košicích v roce 1969. Od roku 1972 pracovala u ČSA v Košicích. V letech 1975 až 1981 byla zaměstnána jako redaktorka v Československém rozhlase. Od roku 1982 byla v domácnosti. Od roku 1992 pomáhá manželovi při obchodním podnikání.</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Věra Sekavová</w:t>
      </w:r>
      <w:r>
        <w:rPr>
          <w:color w:val="000000"/>
        </w:rPr>
        <w:t>, nar. 1963, bytem Praha 4, funkci přísedícího Městského soudu v Praze dosud nevykonávala. Maturovala na střední ekonomické škole v roce 1983. Po maturitě pracovala jako sekretářka v ČKD Trakce v Praze 9. V roce 1992 přešla do ČKD Séchron, s. r. o. . V roce 1994 nastoupila do společnosti Filson, s. r. o. v Praze 10.  Krátce pracovala v oblasti pojišťovnictví a jako soudní zapisovatelka. V letech 2001 až 2005 pracovala jako odborný referent bytového oddělení odboru správy majetku ÚMČ Praha 11. V současnosti pracuje na Úřadu pro zastupování státu ve věcech majetkových jako referentka v odboru majetku v operativní evidenci.</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ichal Selinger</w:t>
      </w:r>
      <w:r>
        <w:rPr>
          <w:color w:val="000000"/>
        </w:rPr>
        <w:t>, nar. 1974, bytem Praha 10, funkci přísedícího Městského soudu v Praze dosud nevykonával. Vyučil se v oboru zedník. Poté byl zaměstnán u společnosti Bytostav jako zedník. Od roku 1997 pracoval jako horník u VOKD. Po roce 2000 působil jako pracovník ostrahy u Group 4 Securitas. V roce 2003 nastoupil k Městské policii hl. m. Prahy jako strážník, kde pracuje i v současnosti.  Zároveň dálkově studuje Střední školu veřejnoprávní Trivis.</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RNDr. Jiří Skála</w:t>
      </w:r>
      <w:r>
        <w:rPr>
          <w:color w:val="000000"/>
        </w:rPr>
        <w:t>, nar. 1944, bytem Praha 8, funkci přísedícího Městského soudu v Praze dosud nevykonával. Vystudoval Matematicko – fyzikální fakultu UK v Praze v oboru elektronika a vakuová fyzika. Poté nastoupil do Fyzikálního ústavu ČSAV jako aspirant, následně zde působil jako vědecko – technický pracovník. V současné době je v rámci ústavu vedoucím optické části vysokovýkonného jodového laserového systému ASTERIX 4.</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b/>
          <w:b/>
          <w:bCs/>
          <w:color w:val="000000"/>
        </w:rPr>
      </w:pPr>
      <w:r>
        <w:rPr>
          <w:b/>
          <w:bCs/>
          <w:color w:val="000000"/>
        </w:rPr>
        <w:t>Zdeňka Smolíková</w:t>
      </w:r>
      <w:r>
        <w:rPr>
          <w:color w:val="000000"/>
        </w:rPr>
        <w:t xml:space="preserve">, nar. 1972, bytem Praha 4, funkci přísedícího Městského soudu v Praze dosud nevykonávala. Maturovala v roce 1990 na SOU polygrafickém. Poté pracovala jako fotosazečka v Polygrafii, a. s. . V roce 2000 nastoupila do stavební společnosti SIS, k. s. v Praze 4 jako sekretářka. Od roku 2004 je zaměstnankyní Pražské správy sociálního zabezpečení v Praze 4 na místě referentky malých organizací.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Petr Smutný</w:t>
      </w:r>
      <w:r>
        <w:rPr>
          <w:color w:val="000000"/>
        </w:rPr>
        <w:t>, nar. 1972, bytem Praha 5, funkci přísedícího Městského soudu v Praze dosud nevykonával. Vyučil se strojním zámečníkem. Poté do roku 1992 pracoval v Chiraně Strašnice. Od roku 1992 pracoval v různých společnostech na pozicích: obchodní zástupce, ostraha objektů, poštovní doručovatel a řidič. Od roku 1994 podniká v oboru účetnictví. V roce 2006 založil s manželkou společnost Daně – VTVS, s. r. o. , kde v současnosti působí jako ředitel a účetní.</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b/>
          <w:b/>
          <w:bCs/>
          <w:color w:val="000000"/>
        </w:rPr>
      </w:pPr>
      <w:r>
        <w:rPr>
          <w:b/>
          <w:bCs/>
          <w:color w:val="000000"/>
        </w:rPr>
        <w:t>Mgr. Ivan Sobotka</w:t>
      </w:r>
      <w:r>
        <w:rPr>
          <w:color w:val="000000"/>
        </w:rPr>
        <w:t xml:space="preserve">, nar. 1947, bytem Praha 6, funkci přísedícího Městského soudu v Praze dosud nevykonával. Vystudoval Filozofickou fakultu UK v Praze v oboru pedagogika/psychologie. Byl zaměstnán jako učitel na ZŠ ve Štětí u Litoměřic. V letech 1973 až 1974 působil jako psycholog v manželské poradně v Ústí nad Labem. Poté byl zaměstnán jako referent v oddělení vrcholového sportu ÚV ČSTV Praha. Mezi lety 1976 a 1982 byl zaměstnán jako psycholog v Armádním středisku vrcholového sportu Dukla Trenčín. Poté působil v rámci armády jako organizační důstojník. Následně krátce pracoval jako učitel na vojenské katedře ČVUT Praha.  Mezi lety 1985 a 1987 byl zaměstnán v Armádním středisku vrcholového sportu Dukla Praha. Od roku 1987 pracoval jako ředitel a psycholog Okresní manželské a předmanželské poradny v Lounech. V letech 1989 až 1991 byl zaměstnán jako učitel na Střední škole sociálně právní v Praze. Po roce 1990 krátce působil jako redaktor v Československém rozhlase a v Československé televizi. Od roku 1993 (s přestávkou         v roce 2003, kdy působil jako ředitel Vzdělávacího a rekreačního areálu Přimda u Tachova) pracuje v hotelu Zlatá Praha jako manažer.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Jindřiška Svatková</w:t>
      </w:r>
      <w:r>
        <w:rPr>
          <w:color w:val="000000"/>
        </w:rPr>
        <w:t>, nar. 1939, bytem Praha 1, funkci přísedící Městského soudu v Praze již vykonávala od roku 1999. Po ukončení povinné školní docházky nastoupila do n. p. Avia Letňany, po 3 letech začala studovat na Střední ekonomické škole v Praze 1. Po maturitě pracovala v Knižním velkoobchodu, Novinářských závodech, n. p. a Výzkumném ústavu ochrany materiálu. Poté byla zaměstnána ve Výzkumném ústavu pedagogickém v Praze 1, kde pracovala až do odchodu do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Vladimír Šalek</w:t>
      </w:r>
      <w:r>
        <w:rPr>
          <w:color w:val="000000"/>
        </w:rPr>
        <w:t xml:space="preserve">, nar. 1944, bytem Praha 4, funkci přísedícího Městského soudu v Praze dosud nevykonával. Po maturitě pracoval jako energetik v Motoru České Budějovice. Následně absolvoval studium na VUT – fakultě elektrotechnické v Brně. Pracoval v rámci údržby v podniku Severomoravská energetika Ostrava, později tamtéž na pozicích investičního technika, vedoucího provozu a od roku 1981 jako náměstek ředitele pro výstavbu a investice. Při zaměstnání absolvoval postgraduální studium v oboru organizace a řízení podniku. V roce 1988 přešel do podniku Pražská energetika na pozici náměstka ředitele pro výstavbu a investice. Po privatizaci podniku byl zvolen členem představenstva akciové společnosti a zároveň zde pracoval jako odborný ředitele pro provoz a techniku a později ředitel divize distribuce. V roce 2006 odešel do starobního důchodu.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Zdeněk Šámal</w:t>
      </w:r>
      <w:r>
        <w:rPr>
          <w:color w:val="000000"/>
        </w:rPr>
        <w:t xml:space="preserve">, nar. 1941, bytem Praha 7, funkci přísedícího Městského soudu v Praze dosud nevykonával. Po maturitě ve strojním oboru nastoupil do AZL Letňany jako konstruktér do vývojové konstrukce automobilů. V roce 1967 přešel do Technické ústředny spojů, kde pracoval až do roku 1992  jako konstruktér, projektant a vedoucí konstruktér. Od roku 1992 pracoval v Odborovém svazu zaměstnanců poštovních, telekomunikačních a novinových služeb, kde byl v roce 1997 zvolen místopředsedou odborového svazu pro telekomunikace. V letech 2000 až 2003 byl členem dozorčí rady Českého Telecomu, a. s. . Od roku 2001 do roku 2006 byl předsedou odborového svazu. Od roku 2007 je ve starobním důchodu, současně je předsedou Základní odborové organizace při Telefónice O2, generální ředitelství.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Jaroslav Šejvl</w:t>
      </w:r>
      <w:r>
        <w:rPr>
          <w:color w:val="000000"/>
        </w:rPr>
        <w:t xml:space="preserve">, nar. 1976, bytem Praha 5, funkci přísedícího Městského soudu v Praze dosud nevykonával. Maturoval na Střední průmyslové škole strojnické v Praze 5 v roce 1994. Po maturitě pracoval v Pražských pivovarech. V roce 1996 nastoupil do služebního poměru u Policie ČR, kde působil ve funkci policejního inspektora na Obvodním úřadu vyšetřování pro Prahu 9. V roce 1998 přestoupil na Úřad vyšetřování hl. m. Prahy a byl jmenován vyšetřovatelem.  Od roku 2002 působil jako vedoucí oddělení vyšetřování drogové kriminality na Národní protidrogové centrále  Služby kriminální policie a vyšetřování Policie ČR. V roce 2001 absolvoval Policejní akademii ČR a v současnosti studuje pedagogickou fakultu. V roce 2006 ukončil služební poměr policisty a nastoupil jako výzkumný pracovník a lektor do Centra adiktologie Psychiatrické kliniky 1. LF UK a VFN v Praze.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Bc. Jiří Šimák</w:t>
      </w:r>
      <w:r>
        <w:rPr>
          <w:color w:val="000000"/>
        </w:rPr>
        <w:t xml:space="preserve">, nar. 1969, bytem Česká Lípa, místo výkonu práce Praha, funkci přísedícího Městského soudu v Praze dosud nevykonával. Maturoval v roce 1987 na vojenském gymnáziu. V roce 1988 byl přijat do služebního poměru vojáka z povolání. Po propuštění ze služebního poměru v roce 1990 pracoval jako čistič kanalizačních zařízení v podniku Severočeské vodovody a kanalizace v České Lípě. Od roku 1990 pracuje u policie. Do roku 1997 působil jako policejní inspektor v České Lípě, v tomtéž roce dokončil studium v bakalářském programu na Policejní akademii ČR. Poté až do roku 1999 působil jako vedoucí OOP Kuřívody, následně pracoval u OOP Mimoň a Nový Bor. Od roku 2005 je zaměstnán na pozici policejního komisaře služby kriminální policie a vyšetřování oddělení hospodářské kriminality Praha I.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gr. Pavel Škrdle</w:t>
      </w:r>
      <w:r>
        <w:rPr>
          <w:color w:val="000000"/>
        </w:rPr>
        <w:t xml:space="preserve">, nar. 1968, bytem Praha 10, funkci přísedícího Městského soudu v Praze dosud nevykonával. Vystudoval obecnou ekonomii na Filozofické fakultě UK v Praze. Pracoval jako administrativní a organizační pracovník na Státním notářství pro Prahu 5. Od roku 1992 pracoval v ekonomickém oddělení na Ministerstvu práce a sociálních věcí ČR. Poté krátce působil na Úřadě práce v Chebu a do roku 1993 byl zaměstnán jako učitel ekonomických předmětů na katedře ekonomie a financí Fakulty ekonomické ZČU v Chebu. Od roku 1996 působil jako učitel na soukromé podnikatelské škole v Praze. V letech 1996 až 1998 pracoval jako referent v centrále České spořitelny, a. s. na úseku vzdělávání. Poté do roku 1990 působil na pozici referenta na personálním odboru Úřadu vlády ČR. Od roku 2000 vyučoval ekonomické předměty na Vyšší odborné škole informačních služeb. V letech 2001 až 2004 podnikal jako finanční a pojišťovací poradce. V současnosti pracuje jako vedoucí objektu u bezpečnostní agentury SIPADAN, a. s. .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Dana Šmolíková</w:t>
      </w:r>
      <w:r>
        <w:rPr>
          <w:color w:val="000000"/>
        </w:rPr>
        <w:t xml:space="preserve">, nar. 1975, bytem Praha 10, funkci přísedícího Městského soudu v Praze dosud nevykonávala. Maturovala v roce 1995. V letech 1994 až 1995 byla zaměstnána jako asistentka ve společnosti Servodata, s. r. o. . Poté až do roku 2001 pracovala na pozici administrativní pracovnice na Právnické fakultě UK v Praze. Od roku 2002 působí na pozici asistentky ředitele společnosti PAM Elektroservis, spol. s  r. o. Současně dokončuje studium na VOŠ ekonomicko – právní v oboru firemní management pro průmyslové a obchodní firmy.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gr. Eva Špačková</w:t>
      </w:r>
      <w:r>
        <w:rPr>
          <w:color w:val="000000"/>
        </w:rPr>
        <w:t xml:space="preserve">, nar. 1949, bytem Praha 1, funkci přísedícího Městského soudu v Praze dosud nevykonávala. Vystudovala obor národní jazyk – ruský jazyk na pedagogické fakultě v Ostravě. Poté pracovala jako vychovatelka a učitelka na základní škole v Ostravě a později v Havířově a Praze. Před rokem 1989 působila 2 roky jako metodička Českého svazu moderní gymnastiky. V roce 1994 působila na ZŠ Uhelný trh a poté ZŠ Brána jazyků ve Vojtěšské ulici, kde byla později zástupkyní ředitele. Od roku 2006 je ve starobním důchodu.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Stanislav Špaňár, CSc.</w:t>
      </w:r>
      <w:r>
        <w:rPr>
          <w:color w:val="000000"/>
        </w:rPr>
        <w:t xml:space="preserve"> , nar. 1938, bytem Praha 4, funkci přísedícího Městského soudu v Praze dosud nevykonával. Vystudoval obchodní fakultu VŠE v Praze. V letech 1963 až 1968 pracoval jako referent v TOS Hostivař. Mezi roky 1968 až 1971 působil jako ekonomický ředitel Institutu marketingových služeb Praha. V letech 1971 až 1984 pracoval pro Federální ministerstvo průmyslu a obchodu, v letech 1972 až 1977 byl vyslán do Brazílie jako zástupce vedoucího obchodního oddělení. Po návratu působil jako vedoucí oddělení a zmocněnec ministra pro dovoz technologie pro vládou sledované stavby. Následně působil v podniku Intersigma, nejprve jako zástupce a poté jako ředitel obchodní skupiny. Po roce 1990 byl zaměstnán jako ekonomický ředitel Sigmainvest, spol. s r. o. . V letech 1992 až 1997 působil jako obchodní a ekonomický rada na Velvyslanectví ČR v Lisabonu. Poté krátce působil jako marketingový ředitel v Czechtrade a ministerský rada na Ministerstvu zahraničních věcí ČR. Od roku 1998 až do současnosti působí jako ředitel odboru mezinárodních vztahů  a vládní rada na Úřadě vlády ČR.</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PhDr. Marta Švecová</w:t>
      </w:r>
      <w:r>
        <w:rPr>
          <w:color w:val="000000"/>
        </w:rPr>
        <w:t xml:space="preserve">, nar. 1946, bytem Praha 6, funkci přísedícího Městského soudu v Praze dosud nevykonávala. Po maturitě na střední zdravotnické škole pracovala od roku 1964 do roku 1978 jako zdravotní sestra. Při zaměstnání vystudovala FF UK v Praze v oboru pedagogika péče o nemocné.  Od roku 1978 byla zaměstnána jako učitelka a od roku 1987 zastávala i funkci metodické vedoucí odborné výuky na Střední zdravotnické škole v Praze 8. V letech 1997 a 1998 působila jako externí lektorka ve vzdělávacích agenturách. V roce 1998 nastoupila do Společnosti DUHA jako vedoucí výchovy a zdravotní péče. Od roku 2000 zde působila jako ředitelka Střediska pracovní terapie. V roce 2002 pracovala  v soukromé společnosti jako lektorka vzdělávání. V témže roce  odešla do starobního důchodu  a poté ještě do roku 2006 pracovala jako odběrová sestra v laboratoři AeskuLab v Praze 6.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Roman Talkner</w:t>
      </w:r>
      <w:r>
        <w:rPr>
          <w:color w:val="000000"/>
        </w:rPr>
        <w:t xml:space="preserve">, nar. 1974, bytem Praha 6, funkci přísedícího Městského soudu v Praze dosud nevykonával. Po maturitě na SPŠ dopravní v Plzni v oboru sdělovací a zabezpečovací technika v dopravě nastoupil v roce 1993 ke Sdělovací a zabezpečovací technice Tábor jako dělník. Po základní vojenské službě se stal vojákem z povolání a zůstal u Hradní stráže ČR, kde působí dosud. Vystudoval Vysokou vojenskou školu pozemního vojska ve Vyškově v oboru manažer – velitel mechanizovaných jednotek.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gr. Hana Tomanová</w:t>
      </w:r>
      <w:r>
        <w:rPr>
          <w:color w:val="000000"/>
        </w:rPr>
        <w:t xml:space="preserve">, nar. 1970, bytem Znojmo, místo výkonu práce Praha 10, funkci přísedícího Městského soudu v Praze dosud nevykonávala. Maturovala na Střední ekonomické škole ve Znojmě. V roce 1988 začala pracovat jako ekonom – pokladní v podniku Zemědělské zásobování a nákup Znojmo. V letech 1992 až 1998 absolvovala studium na Husitské teologické fakultě UK v Praze. V roce 1995 byla přijata do služebního poměru u Policie ČR do funkce spojovatelky. Poté přešla na Úřad dokumentace a vyšetřování zločinů komunismu, kde působí i v současnosti ve funkci vrchního komisaře.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gr. Eva Třešňáková</w:t>
      </w:r>
      <w:r>
        <w:rPr>
          <w:color w:val="000000"/>
        </w:rPr>
        <w:t>, nar. 1943, bytem Praha 4, funkci přísedícího Městského soudu v Praze dosud nevykonávala. Absolvovala Pedagogický institut v Praze a dále postgraduální studium na Pedagogické fakultě UK v Praze. Od roku 1964 pracovala jako učitelka na ZŠ v Praze 10, později v Praze 8 a Praze 4. V roce 2005 odešla do starobního důchodu.</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Jana Typltová</w:t>
      </w:r>
      <w:r>
        <w:rPr>
          <w:color w:val="000000"/>
        </w:rPr>
        <w:t xml:space="preserve">, nar. 1943, bytem Praha 5, funkci přísedícího Městského soudu v Praze dosud nevykonávala. Maturovala na gymnáziu. V roce 1960 nastoupila do oddělení fakturace v Hutní odbytové základně (později Ferona, n. p. ), zde pracovala na různých pozicích až do roku 1979. Poté byla až do roku 1994 zaměstnána v podniku Potraviny Praha jako samostatný technický referent. Po krátkém působení ve společnosti Kabel Plus byla zaměstnána jako účetní ve společnosti Label design, a. s. . Od roku 2007 je ve starobním důchodu. </w:t>
      </w:r>
      <w:r>
        <w:rPr>
          <w:b/>
          <w:bCs/>
          <w:color w:val="000000"/>
        </w:rPr>
        <w:t xml:space="preserve">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gr. Ing. Daniel Tyraj</w:t>
      </w:r>
      <w:r>
        <w:rPr>
          <w:color w:val="000000"/>
        </w:rPr>
        <w:t xml:space="preserve">, nar. 1977, bytem Praha 3, funkci přísedícího Městského soudu v Praze dosud nevykonával. Vystudoval obor marketing a management na Obchodně podnikatelské fakultě Slezské univerzity v Karviné a obor právo na Právnické fakultě UK v Praze. V letech 1997 až 2000 pracoval ve společnosti Projekční a inženýrská činnost -   Ing. Jaroslav Groman. V letech 2002 a 2003 působil jako právní asistent v advokátní kanceláři Weil, Gotschal &amp; Manges, v. o. s. . V roce 2004 nastoupil na pozici právník – specialista na legislativu a EU na Českém báňském úřadě. Od roku 2005 pracoval na legislativně – právním odboru Komise pro cenné papíry, po její integraci do České národní banky zde pracuje v oblasti regulace a dohledu nad kapitálovým trhem na pozici právní expert.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JUDr. Ing. Jan Urbánek</w:t>
      </w:r>
      <w:r>
        <w:rPr>
          <w:color w:val="000000"/>
        </w:rPr>
        <w:t xml:space="preserve">, nar. 1941, bytem Praha 4, funkci přísedícího Městského soudu v Praze dosud nevykonával. Po maturitě na Průmyslové škole dopravní v Praze 1 v roce 1959 nastoupil jako výpravčí vlaků. Později u ČSD pracoval na pozici náčelníka železniční stanice. Při zaměstnání vystudoval Vysokou školu ekonomickou v Praze a Právnickou fakultu UK v Praze. Od roku 1976 studoval Diplomatickou akademii v Moskvě. Poté pracoval pro Ministerstvo zahraničních věcí na pozicích zástupce ředitele odboru a ředitele odboru. Dlouhodobě působil v zahraničí ve funkci velvyslaneckého rady (vedoucí vojenské mise v Západním Berlíně, zástupce vedoucího pobočky velvyslanectví v Berlíně, vedoucí konzulárního oddělení v Hannoveru a Berlíně). Působení v zahraničí ukončil v roce 2007 a odešel do starobního důchodu.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Bc. Jan Vácha</w:t>
      </w:r>
      <w:r>
        <w:rPr>
          <w:color w:val="000000"/>
        </w:rPr>
        <w:t>, nar. 1951, bytem Praha 8, funkci přísedícího Městského soudu v Praze dosud nevykonával. Vyučil se v n. p. Avia, při zaměstnání poté absolvoval gymnázium. Vystudoval bakalářský program na Filozofické fakultě UK v Praze v oboru politická ekonomie. Od roku 1994 byl zaměstnán ve společnosti SMS comp. se zaměřením na výpočetní techniku. V roce 2001 nastoupil na Magistrát hlavního města Prahy, kde i v současnosti pracuje na odboru informatiky jako správce počítačové aplikace Cenová mapa stavebních pozemků na území hl. m. Prahy.</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Jan Váchal</w:t>
      </w:r>
      <w:r>
        <w:rPr>
          <w:color w:val="000000"/>
        </w:rPr>
        <w:t xml:space="preserve">, nar. 1942, bytem Praha 3, funkci přísedícího Městského soudu v Praze dosud nevykonával. Po maturitě pracoval jako metodik jevištních forem v Domě kultury v Šumperku a poté jako mechanizátor ve Strojní traktorové stanici v Šumperku. V roce 1968 začal pracovat v Ústřední expedici a dovozu tisku Praha jako příjemce zboží a později na jiných pozicích, od roku 1978 jako vedoucí provozu. Při zaměstnání vystudoval VŠE v Praze a nastoupil jako výzkumný pracovník ve VÚS Praha. Krátce pracoval jako ředitel závodu Praha opět v Ústřední expedici a dovozu tisku. V letech 1989 až 1990 pracoval ve funkci náměstka pro provoz Městské správy PNS Praha. V roce 1990 se stal ředitelem společnosti TISK, a. s. . Poté pracoval jako obchodní vedoucí a později jako ředitel obchodní sekce u společnosti Ringier ČR. Současně byl předsedou odbytové sekce Unie vydavatelů. Krátce působil ve funkci obchodního ředitele společnosti Adore. Od roku 1998 poté pracoval na pozici senior business manager u společnosti IDG Czech. Od roku 2004 je ve starobním důchodu.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Jan Vašák</w:t>
      </w:r>
      <w:r>
        <w:rPr>
          <w:color w:val="000000"/>
        </w:rPr>
        <w:t xml:space="preserve">, nar. 1960, bytem Praha 4, funkci přísedícího Městského soudu v Praze dosud nevykonával. Vyučil se v oboru strojním. Od roku 1984 pracoval jako pracovník hospodářské správy v Centrotexu Praha. V letech 1992 až 1995 pracoval jako technik odtahové služby u TSK Praha. Poté byl zaměstnán jako provozní technického oddělení ve společnosti Pedus Service Praha (Vinohradský Pavilon). Následně byl zaměstnán jako řidič a kurýr u advokátní kanceláře </w:t>
      </w:r>
      <w:r>
        <w:rPr/>
        <w:t xml:space="preserve">Squire, Sanders &amp; Dempsey. V letech 2000 až 2005 pracoval jako správce objektu u UPC Česká republika. V současné době pracuje opět jako technik ve Vinohradském Pavilonu.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rPr>
        <w:t>JUDr. Ivan Archibald Vávra</w:t>
      </w:r>
      <w:r>
        <w:rPr/>
        <w:t xml:space="preserve">, nar. 1961, bytem Praha 4, </w:t>
      </w:r>
      <w:r>
        <w:rPr>
          <w:color w:val="000000"/>
        </w:rPr>
        <w:t>funkci přísedícího Městského soudu v Praze dosud nevykonával. Získal vysokoškolské vzdělání v oboru právo. Poté 17 let působil jako středoškolský učitel. V současnosti je zaměstnán v ústředí Náboženské společnosti českých unitářů. Zde působí jako místopředseda a zastupuje laickou část veřejnosti.</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UDr. Antonín Veselý</w:t>
      </w:r>
      <w:r>
        <w:rPr>
          <w:color w:val="000000"/>
        </w:rPr>
        <w:t>, nar. 1933, bytem Praha 4, funkci přísedícího Městského soudu v Praze dosud nevykonával.  Vystudoval všeobecné lékařství na UK v Praze. V letech 1959 až 1960 pracoval jako sekundární lékař v nemocnici v Mostě. V letech 1960 až 1974 působil jako lékař – pedagog (později vedoucí katedry) v Ústřední škole ČSTV (později Tělovýchovná škola Českého ústředního výboru). V letech 1975 až 1980 byl zaměstnán jako vedoucí programového oddělení ČÚV Československého červeného kříže. V letech 1980 až 1981 pracoval jako odborný referent – specialista na Ministerstvu zdravotnictví a později na Ministerstvu práce a sociálních věcí. Od roku 1991 do roku 1996 byl ředitelem Nemocnice Vězeňské služby Vazební věznice Praha – Pankrác. V současné době je ve starobním důchodu.</w:t>
      </w:r>
    </w:p>
    <w:p>
      <w:pPr>
        <w:pStyle w:val="Normal"/>
        <w:autoSpaceDE w:val="false"/>
        <w:ind w:firstLine="540"/>
        <w:jc w:val="both"/>
        <w:rPr>
          <w:rFonts w:ascii="Arial" w:hAnsi="Arial" w:cs="Arial"/>
          <w:sz w:val="22"/>
          <w:szCs w:val="20"/>
        </w:rPr>
      </w:pPr>
      <w:r>
        <w:rPr>
          <w:rFonts w:cs="Arial" w:ascii="Arial" w:hAnsi="Arial"/>
          <w:b/>
          <w:bCs/>
          <w:color w:val="000000"/>
          <w:sz w:val="22"/>
        </w:rPr>
        <w:t>Jaroslav Václav Vítek</w:t>
      </w:r>
      <w:r>
        <w:rPr>
          <w:rFonts w:cs="Arial" w:ascii="Arial" w:hAnsi="Arial"/>
          <w:color w:val="000000"/>
          <w:sz w:val="22"/>
        </w:rPr>
        <w:t xml:space="preserve">, nar. 1957, bytem Kladno, místo výkonu práce Praha 10, funkci přísedícího Městského soudu v Praze dosud nevykonával. Vystudoval Střední průmyslovou školu strojní v Praze v oboru přístrojová a automatizační technika. Od roku 1978 pracoval v PZO Merkuria jako samostatný obchodně – technický referent pro zajišťování a budování servisní sítě pro dovážený sortiment. Od roku 1986 pracoval ve Státní tiskárně cenin jako vedoucí odboru logistiky. Od roku 1992 je zaměstnán ve společnosti ČEPS, a. s. v obchodně – ekonomickém odboru. Současně studuje na Vysoké škole Karlovy Vary, o. p. s. obor právo a podnikání.  </w:t>
      </w:r>
    </w:p>
    <w:p>
      <w:pPr>
        <w:pStyle w:val="TextBody"/>
        <w:tabs>
          <w:tab w:val="clear" w:pos="708"/>
          <w:tab w:val="left" w:pos="180" w:leader="none"/>
          <w:tab w:val="left" w:pos="360" w:leader="none"/>
          <w:tab w:val="left" w:pos="540" w:leader="none"/>
          <w:tab w:val="left" w:pos="900" w:leader="none"/>
          <w:tab w:val="left" w:pos="1440" w:leader="none"/>
        </w:tabs>
        <w:spacing w:before="120" w:after="120"/>
        <w:ind w:firstLine="539"/>
        <w:rPr/>
      </w:pPr>
      <w:r>
        <w:rPr>
          <w:b/>
          <w:bCs/>
          <w:color w:val="000000"/>
        </w:rPr>
        <w:t>JUDr. Jaromír Vlček</w:t>
      </w:r>
      <w:r>
        <w:rPr>
          <w:color w:val="000000"/>
        </w:rPr>
        <w:t>, nar. 1954, bytem Praha 5, funkci přísedícího Městského soudu v Praze dosud nevykonával. V roce 1978 dokončil studium na Právnické fakultě UK          v Praze. V letech 1978 až 1980 pracoval v odboru legislativním a právním Ministerstva školství. V letech 1980 až 1988 působil jako právník v Československé obchodní bance. Následně přešel do Státní banky československé (později ČNB), kde působil od roku 1993 jako ředitel odboru legislativního a právního. V současnosti pracuje v odboru legislativy a práva v Kanceláři prezidenta republiky.</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Bohuslav Vondrák</w:t>
      </w:r>
      <w:r>
        <w:rPr>
          <w:color w:val="000000"/>
        </w:rPr>
        <w:t>, nar. 1948, bytem Praha 4, funkci přísedícího Městského soudu v Praze dosud nevykonával. V roce 1967 maturoval na střední průmyslové škole strojní. Pracoval v ČKD jako kontrolní technik. V roce 1974 nastoupil k DP hl. m. Prahy – Metro, kde byl zaměstnán jako technický pracovník až do roku 2003. Od roku 2004 působil jako obchodní zástupce u společnosti Mediaservis.</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Hana Vydrová</w:t>
      </w:r>
      <w:r>
        <w:rPr>
          <w:color w:val="000000"/>
        </w:rPr>
        <w:t xml:space="preserve">, nar. 1943, bytem Praha 7, funkci přísedícího Městského soudu v Praze dosud nevykonávala. Vystudovala Fakultu technologie paliv a vody VŠCHT v Praze. V letech 1965 až 1969 byla zaměstnána jako výzkumný pracovník ve Výzkumném ústavu úpravy průmyslových vod v Praze. Poté až do roku 1989 pracovala jako oborový vodohospodář na Generálním ředitelství mlékárenského průmyslu v Praze. Následně až do roku 1993 působila jako kontrolor specialista na Ministerstvu státní kontroly (později NKÚ). V roce 1994 nastoupila do Státního fondu životního prostředí ČR, kde od roku 1996 zastávala pozici vedoucí odboru ochrany vod. Od roku 2003 do roku 2005 působila jako obchodní manažer u společnosti Hydrotech, s. r. o. . V současné době je ve starobním důchodu.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b/>
          <w:b/>
          <w:bCs/>
          <w:color w:val="000000"/>
        </w:rPr>
      </w:pPr>
      <w:r>
        <w:rPr>
          <w:b/>
          <w:bCs/>
          <w:color w:val="000000"/>
        </w:rPr>
        <w:t>Ing. Daniela Weidenhofferová</w:t>
      </w:r>
      <w:r>
        <w:rPr>
          <w:color w:val="000000"/>
        </w:rPr>
        <w:t>, nar. 1946, bytem Praha 10, funkci přísedícího Městského soudu v Praze dosud nevykonávala. Vystudovala vysokou školu chemicko – technologickou. Pracovala jako vedoucí laboratoře v n. p. Stavební geologie. Po roce 1985 pracovala v Projektovém ústavu dopravních a inženýrských staveb a Útvaru hlavního architekta. Od roku 1991 působila jako poradce náměstka primátora a v Institutu městské informatiky. Od roku 2005 je ve starobním důchodu a současně pracuje jako vedoucí advokátní kanceláře.</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artin Záruba</w:t>
      </w:r>
      <w:r>
        <w:rPr>
          <w:color w:val="000000"/>
        </w:rPr>
        <w:t>,  nar. 1964, bytem Praha 8, funkci přísedícího Městského soudu v Praze dosud nevykonával. Vyučil se v oboru prodavač elektrotechnického zboží. V roce 1985 maturoval na střední ekonomické škole. Pracoval jako samostatný prodavač v Tesla ELTOS, s. p. . Po roce 1992 začal podnikat v oboru ostraha majetku a osob. V letech 1995 a 1996 pracoval na Finančním úřadě pro Prahu 3. Na konci roku 1996 přešel na Generální ředitelství České pošty, s. p. , kde působil v různých pozicích na odboru automatizace a informatiky. V roce 2003 nastoupil k Policii ČR, kde působí v oddělení počítačových analýz v rámci Kriminalistického ústavu Praha. V současné době je zde zařazen jako vrchní inspektor.</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Ing. Milena Zelená</w:t>
      </w:r>
      <w:r>
        <w:rPr>
          <w:color w:val="000000"/>
        </w:rPr>
        <w:t xml:space="preserve">, nar. 1957, bytem Pelhřimov, místo výkonu práce Praha 4, funkci přísedícího Městského soudu v Praze dosud nevykonávala. Vystudovala Fakultu elektrotechnickou VUT v Brně v oboru silnoproudá elektrotechnologie. Pracovala v letech 1981 až 1984 jako projektant v oboru elektro v DP Metroprojekt Praha. Poté byla zaměstnána ve Středočeských energetických závodech Praha, a. s. , kde působila až do roku 1993. Od roku 1993 pracuje u Policie ČR. V letech 1997 až 2001 absolvovala studium na Policejní akademii ČR v bakalářském programu bezpečnostně právního studia. V letech 2005 až 2007 poté absolvovala magisterské studium na Akadémii Policajného zboru Slovenskej republiky. V současnosti je zařazena jako vrchní komisař v oboru hospodářské kriminality Služby kriminální policie a vyšetřování Správy hl. m. Prahy. </w:t>
      </w:r>
    </w:p>
    <w:p>
      <w:pPr>
        <w:pStyle w:val="TextBody"/>
        <w:tabs>
          <w:tab w:val="clear" w:pos="708"/>
          <w:tab w:val="left" w:pos="180" w:leader="none"/>
          <w:tab w:val="left" w:pos="360" w:leader="none"/>
          <w:tab w:val="left" w:pos="540" w:leader="none"/>
          <w:tab w:val="left" w:pos="900" w:leader="none"/>
          <w:tab w:val="left" w:pos="1440" w:leader="none"/>
        </w:tabs>
        <w:spacing w:before="0" w:after="120"/>
        <w:ind w:firstLine="539"/>
        <w:rPr/>
      </w:pPr>
      <w:r>
        <w:rPr>
          <w:b/>
          <w:bCs/>
          <w:color w:val="000000"/>
        </w:rPr>
        <w:t>Mgr. Galina Žeková</w:t>
      </w:r>
      <w:r>
        <w:rPr>
          <w:color w:val="000000"/>
        </w:rPr>
        <w:t>, nar. 1963, bytem Praha 5, funkci přísedícího Městského soudu v Praze dosud nevykonávala. Po střední škole pracovala do roku 1989 v obchodní společnosti v Užhorodě jako sekretářka. Poté pracovala na střední škole v Užhorodě jako učitelka. Při zaměstnání vystudovala vysokou školu v oboru pedagogika a filologie slovanských jazyků. V roce 1993 se přestěhovala do České republiky a v roce 2000 získala české občanství. V letech 1995 až 1998 pracovala jako vedoucí směny v Delvita , a. s. Praha, poté u společnosti Globus, a. s. jako vedoucí úseku a od roku 2001 u Ahold, a. s. jako vedoucí směny. V roce 2004 působila ve společnosti Salon Image Line, s. r. o. Praha jako recepční. Od roku 2005 je zaměstnána jako vedoucí kuchyně ve společnosti Sefido Praha,   s. r. o.</w:t>
      </w:r>
      <w:r>
        <w:rPr>
          <w:b/>
          <w:bCs/>
          <w:color w:val="000000"/>
        </w:rPr>
        <w:t xml:space="preserve"> .  </w:t>
      </w:r>
    </w:p>
    <w:p>
      <w:pPr>
        <w:pStyle w:val="TextBody"/>
        <w:tabs>
          <w:tab w:val="clear" w:pos="708"/>
          <w:tab w:val="left" w:pos="180" w:leader="none"/>
          <w:tab w:val="left" w:pos="360" w:leader="none"/>
          <w:tab w:val="left" w:pos="540" w:leader="none"/>
          <w:tab w:val="left" w:pos="900" w:leader="none"/>
          <w:tab w:val="left" w:pos="1440" w:leader="none"/>
        </w:tabs>
        <w:spacing w:before="240" w:after="0"/>
        <w:ind w:firstLine="539"/>
        <w:rPr/>
      </w:pPr>
      <w:r>
        <w:rPr/>
        <w:t>Všichni kandidáti splňují podmínky stanovené v zákoně o soudech a soudcích – státní občanství České republiky, způsobilost k právním úkonům, věk nejméně 30 let, trvalý pobyt či místo výkonu práce v obvodu zastupitelstva, jímž jsou do funkce voleni, a v obvodu soudu, pro který jsou do funkce voleni. Souhlasili s případným zvolením za přísedícího Městského soudu v Praze, doložili bezúhonnost výpisem z Rejstříku trestů, splnili podmínky stanovené lustračním zákonem a dali souhlas se shromažďováním a zpracováním osobních údajů.</w:t>
      </w:r>
    </w:p>
    <w:p>
      <w:pPr>
        <w:pStyle w:val="TextBody"/>
        <w:tabs>
          <w:tab w:val="clear" w:pos="708"/>
          <w:tab w:val="left" w:pos="180" w:leader="none"/>
          <w:tab w:val="left" w:pos="360" w:leader="none"/>
          <w:tab w:val="left" w:pos="540" w:leader="none"/>
          <w:tab w:val="left" w:pos="900" w:leader="none"/>
          <w:tab w:val="left" w:pos="1440" w:leader="none"/>
        </w:tabs>
        <w:spacing w:before="120" w:after="0"/>
        <w:ind w:firstLine="540"/>
        <w:rPr/>
      </w:pPr>
      <w:r>
        <w:rPr/>
        <w:t xml:space="preserve">K návrhu bylo vyžádáno vyjádření předsedy Městského soudu v Praze, který písemně sdělil, že o zvolení uvedených kandidátů na funkci přísedícího soudu má zájem a jejich volbu doporučuje.  </w:t>
      </w:r>
    </w:p>
    <w:p>
      <w:pPr>
        <w:pStyle w:val="TextBody"/>
        <w:tabs>
          <w:tab w:val="clear" w:pos="708"/>
          <w:tab w:val="left" w:pos="180" w:leader="none"/>
          <w:tab w:val="left" w:pos="360" w:leader="none"/>
          <w:tab w:val="left" w:pos="540" w:leader="none"/>
          <w:tab w:val="left" w:pos="900" w:leader="none"/>
          <w:tab w:val="left" w:pos="1440" w:leader="none"/>
        </w:tabs>
        <w:spacing w:before="120" w:after="0"/>
        <w:ind w:firstLine="540"/>
        <w:rPr/>
      </w:pPr>
      <w:r>
        <w:rPr>
          <w:rFonts w:eastAsia="Arial"/>
        </w:rPr>
        <w:t xml:space="preserve">  </w:t>
      </w:r>
      <w:r>
        <w:rPr/>
        <w:t xml:space="preserve">Osvědčení o zvolení vydá zvoleným přísedícím předseda Městského soudu                    v Praze.   </w:t>
      </w:r>
    </w:p>
    <w:p>
      <w:pPr>
        <w:pStyle w:val="TextBodyIndent"/>
        <w:tabs>
          <w:tab w:val="clear" w:pos="708"/>
          <w:tab w:val="left" w:pos="180" w:leader="none"/>
          <w:tab w:val="left" w:pos="360" w:leader="none"/>
          <w:tab w:val="left" w:pos="540" w:leader="none"/>
          <w:tab w:val="left" w:pos="900" w:leader="none"/>
          <w:tab w:val="left" w:pos="1440" w:leader="none"/>
        </w:tabs>
        <w:spacing w:before="240" w:after="0"/>
        <w:ind w:firstLine="540"/>
        <w:rPr/>
      </w:pPr>
      <w:r>
        <w:rPr/>
      </w:r>
    </w:p>
    <w:p>
      <w:pPr>
        <w:pStyle w:val="TextBody"/>
        <w:tabs>
          <w:tab w:val="clear" w:pos="708"/>
          <w:tab w:val="left" w:pos="180" w:leader="none"/>
          <w:tab w:val="left" w:pos="360" w:leader="none"/>
          <w:tab w:val="left" w:pos="540" w:leader="none"/>
          <w:tab w:val="left" w:pos="900" w:leader="none"/>
          <w:tab w:val="left" w:pos="1440" w:leader="none"/>
        </w:tabs>
        <w:spacing w:before="12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character" w:styleId="Odkaz1">
    <w:name w:val="odkaz1"/>
    <w:basedOn w:val="Standardnpsmoodstavce"/>
    <w:qFormat/>
    <w:rPr>
      <w:rFonts w:ascii="Verdana" w:hAnsi="Verdana" w:cs="Verdana"/>
      <w:color w:val="0000FF"/>
      <w:sz w:val="20"/>
      <w:szCs w:val="2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bCs/>
      <w:sz w:val="22"/>
      <w:szCs w:val="20"/>
    </w:rPr>
  </w:style>
  <w:style w:type="paragraph" w:styleId="TextBody">
    <w:name w:val="Body Text"/>
    <w:basedOn w:val="Normal"/>
    <w:pPr>
      <w:overflowPunct w:val="false"/>
      <w:autoSpaceDE w:val="false"/>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TextBodyIndent">
    <w:name w:val="Body Text Indent"/>
    <w:basedOn w:val="Normal"/>
    <w:pPr>
      <w:ind w:firstLine="72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1:38:00Z</dcterms:created>
  <dc:creator>INF</dc:creator>
  <dc:description/>
  <dc:language>en-US</dc:language>
  <cp:lastModifiedBy>INF</cp:lastModifiedBy>
  <cp:lastPrinted>2007-09-04T14:00:00Z</cp:lastPrinted>
  <dcterms:modified xsi:type="dcterms:W3CDTF">2007-09-04T12:03:00Z</dcterms:modified>
  <cp:revision>3</cp:revision>
  <dc:subject/>
  <dc:title>D ů v o d o v á  z p r á v a</dc:title>
</cp:coreProperties>
</file>