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6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6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č. 157 o výměře 90 m</w:t>
      </w:r>
      <w:r>
        <w:rPr>
          <w:vertAlign w:val="superscript"/>
        </w:rPr>
        <w:t>2</w:t>
      </w:r>
      <w:r>
        <w:rPr/>
        <w:t xml:space="preserve"> v kat. území Chodov z vlastnictví hlavního města Prahy do vlastnictví Věra Lehké, bytem Praha 4 - Chodov, Zimákova 208/9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HMP č. 1408 ze dne 11.9.2007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RHMP č.         ze dne          2007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3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3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2T07:34:00Z</dcterms:modified>
  <cp:revision>1</cp:revision>
  <dc:subject/>
  <dc:title>Průvodce při přípravě materiálů</dc:title>
</cp:coreProperties>
</file>