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platí pro RHMP a ZHMP)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Důvodem předkladu tohoto materiálu je úplatný převod pozemku parc. č. 426 – orná půda o výměře 35.862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Třeboradice, a to formou výběrového řízení za účelem výstavby v souladu s platným územní pláne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mětný pozemek se nachází v území „OC“–  čistě obytné, mezi ulicemi Tryskovická a Jirsákova.  Pozemek byl využíván pro zemědělskou výrobu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emek parc. č. 426  kat. území Třeboradice  je zapsán na LV obec hl.m. Praha – příloha č. 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 záměru úplatného převodu se vyjádřily níže uvedené odbory MHMP, a MČ Praha - Čakovice: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127" w:hanging="17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OSM MHMP – bez námitek – příloha č. 3 </w:t>
      </w:r>
    </w:p>
    <w:p>
      <w:pPr>
        <w:pStyle w:val="TextBody"/>
        <w:ind w:left="2160" w:hanging="216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.   OMI MHMP –  bez námitek – příloha č. 4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DOP MHMP – bez námitek – příloha č. 5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OP MHMP  – bez námitek – příloha č. 6</w:t>
      </w:r>
    </w:p>
    <w:p>
      <w:pPr>
        <w:pStyle w:val="TextBody"/>
        <w:ind w:left="2268" w:hanging="19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URM            –  bez námitek  – příloha č. 7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MČ Praha - Čakovice –  nesouhlasí pouze z důvodu požadavku na svěření pozemku do své správy za účelem vlastního prodeje – příloha č. 8.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měr na úplatný převod předmětných pozemků byl projednán v majetkové komisi RHMP dne 12.4.2007. 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V cenové mapě pro rok 2007 není předmětná lokalita oceněna, okolní pozemky jsou oceněny od 46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do 71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ne 22.2.2007 bylo vyhlášeno výběrové řízení na prodej pozemku parc. č. 426 v kat. území Třeboradice, které bylo zveřejněno na úřední desce MHMP pod č. 6244/07 po dobu 30ti dní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</w:rPr>
        <w:t xml:space="preserve">Průběh výběrového řízení je popsán v Protokole z jednání majetkové komise Rady HMP ze dne 12.4.2007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otokol z  otevírání obálek podaných na základě vyhlášení výběrového řízení na prodej pozemku  parc. č. 426  o celkové  výměře 35.862 m</w:t>
      </w:r>
      <w:r>
        <w:rPr>
          <w:rFonts w:cs="Arial" w:ascii="Arial" w:hAnsi="Arial"/>
          <w:b/>
          <w:i/>
          <w:sz w:val="22"/>
          <w:vertAlign w:val="superscript"/>
        </w:rPr>
        <w:t>2</w:t>
      </w:r>
      <w:r>
        <w:rPr>
          <w:rFonts w:cs="Arial" w:ascii="Arial" w:hAnsi="Arial"/>
          <w:b/>
          <w:i/>
          <w:sz w:val="22"/>
        </w:rPr>
        <w:t xml:space="preserve"> v k.ú. Třeboradice</w:t>
      </w:r>
      <w:r>
        <w:rPr>
          <w:rFonts w:cs="Arial" w:ascii="Arial" w:hAnsi="Arial"/>
          <w:b/>
          <w:i/>
          <w:sz w:val="22"/>
          <w:vertAlign w:val="superscript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Podmínky soutěže si vyzvedlo celkem 18 zájemců.</w:t>
      </w:r>
    </w:p>
    <w:p>
      <w:pPr>
        <w:pStyle w:val="Normal"/>
        <w:rPr>
          <w:sz w:val="24"/>
        </w:rPr>
      </w:pPr>
      <w:r>
        <w:rPr>
          <w:sz w:val="24"/>
        </w:rPr>
        <w:t>Do stanoveného termínu, tj. do 28.3.2007 do 12,00 hodin obdržel odbor obchodních aktivit MHMP 4 nabíd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Zápis z otevírání obálek ze dne 2.4.2007  ve 9,15 hodin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řítomni: dle presenční list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 obchodních aktivit MHMP otevřel 4 obálky  na koupi  pozemku</w:t>
      </w:r>
      <w:r>
        <w:rPr>
          <w:i/>
          <w:iCs/>
          <w:sz w:val="24"/>
        </w:rPr>
        <w:t xml:space="preserve">  </w:t>
      </w:r>
      <w:r>
        <w:rPr>
          <w:sz w:val="24"/>
        </w:rPr>
        <w:t>parc. č. 426 o celkové výměře  35.862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Třeboradice</w:t>
      </w:r>
      <w:r>
        <w:rPr>
          <w:sz w:val="24"/>
          <w:vertAlign w:val="superscript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Komise složená ze zástupců odboru obchodních aktivit MHMP konstatovala, že nabídky na koupi  předmětných pozemků v kat. území Třeboradice byly předloženy v zalepených, neporušených obálkách a nabídky byly předány odboru obchodních aktivit MHMP ve stanoveném termínu.  Zalepené obálky před přítomnými otevřel  a kontroloval vedoucí odd. pro obchodní využití pozemků JUDr. Bohuslav Tobrman, Mgr. Aleš Cejnar a  vedoucí ekonom. odd. Ing. Naděžda Mráčkov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1. nabídka</w:t>
      </w:r>
      <w:r>
        <w:rPr>
          <w:sz w:val="24"/>
          <w:u w:val="single"/>
        </w:rPr>
        <w:t xml:space="preserve"> – REAL TRADE Praha a.s.,  se sídlem Praha 5, Starokošířská 3/695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3.500.000,-Kč byl předložen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1.620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58.096.440,-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bytových domů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 vlastních zdrojů + bankovní úvě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2. nabídka</w:t>
      </w:r>
      <w:r>
        <w:rPr>
          <w:sz w:val="24"/>
          <w:u w:val="single"/>
        </w:rPr>
        <w:t xml:space="preserve"> – manželé Jaroslav a Lenka Třešňákovi,  oba bytem Třebízského 3020, Teplice 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3.500.000,-Kč byl předložen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1.310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46.979.220,-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 souboru nízkopodlažní bytová zástavba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bankovním úvěr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3. nabídka</w:t>
      </w:r>
      <w:r>
        <w:rPr>
          <w:sz w:val="24"/>
          <w:u w:val="single"/>
        </w:rPr>
        <w:t xml:space="preserve"> –  ING RED Ten, s. r.o.,  se sídlem Praha 2, Jiráskovo náměstí 1981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3.500.000,-Kč byl předložen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1.800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64.551.600,-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bytových objektů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e zdrojů skupiny ING Real Est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4. nabídka</w:t>
      </w:r>
      <w:r>
        <w:rPr>
          <w:sz w:val="24"/>
          <w:u w:val="single"/>
        </w:rPr>
        <w:t xml:space="preserve"> – CENTRAL GROUP – Bytové projekty a.s.,  se sídlem Praha 4,  Na Strži 65/1702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3.500.000,-Kč byl předložen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1.500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53.793,-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 rod. domů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bankovním úvěr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hled pořadí od nejvyšší nabídky:</w:t>
      </w:r>
    </w:p>
    <w:p>
      <w:pPr>
        <w:pStyle w:val="Normal"/>
        <w:ind w:left="-76" w:hanging="0"/>
        <w:rPr/>
      </w:pPr>
      <w:r>
        <w:rPr>
          <w:sz w:val="24"/>
        </w:rPr>
        <w:t xml:space="preserve">1. ING RED Ten, s. r.o.,                          </w:t>
      </w:r>
      <w:r>
        <w:rPr/>
        <w:t xml:space="preserve"> </w:t>
      </w:r>
      <w:r>
        <w:rPr>
          <w:b/>
          <w:bCs/>
          <w:sz w:val="24"/>
        </w:rPr>
        <w:t xml:space="preserve">    -   1.800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64.551.600,-Kč</w:t>
      </w:r>
    </w:p>
    <w:p>
      <w:pPr>
        <w:pStyle w:val="Normal"/>
        <w:ind w:left="-76" w:hanging="0"/>
        <w:rPr>
          <w:sz w:val="24"/>
        </w:rPr>
      </w:pPr>
      <w:r>
        <w:rPr>
          <w:sz w:val="24"/>
        </w:rPr>
        <w:t>2. REAL TRADE Praha a.s.                            -</w:t>
      </w:r>
      <w:r>
        <w:rPr>
          <w:b/>
          <w:bCs/>
          <w:sz w:val="24"/>
        </w:rPr>
        <w:t xml:space="preserve"> 1.620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58.096.440,-Kč</w:t>
      </w:r>
    </w:p>
    <w:p>
      <w:pPr>
        <w:pStyle w:val="Normal"/>
        <w:ind w:left="-76" w:hanging="0"/>
        <w:rPr>
          <w:sz w:val="24"/>
        </w:rPr>
      </w:pPr>
      <w:r>
        <w:rPr>
          <w:sz w:val="24"/>
        </w:rPr>
        <w:t>3. CENTRAL GROUP – Bytové projekty a.s. -</w:t>
      </w:r>
      <w:r>
        <w:rPr>
          <w:b/>
          <w:bCs/>
          <w:sz w:val="24"/>
        </w:rPr>
        <w:t xml:space="preserve"> 1.500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53.793.000,-Kč</w:t>
      </w:r>
    </w:p>
    <w:p>
      <w:pPr>
        <w:pStyle w:val="Normal"/>
        <w:ind w:left="-76" w:hanging="0"/>
        <w:rPr/>
      </w:pPr>
      <w:r>
        <w:rPr>
          <w:sz w:val="24"/>
        </w:rPr>
        <w:t>4. manželé Jaroslav a Lenka Třešňákovi</w:t>
      </w:r>
      <w:r>
        <w:rPr/>
        <w:t xml:space="preserve">           - </w:t>
      </w:r>
      <w:r>
        <w:rPr>
          <w:b/>
          <w:bCs/>
          <w:sz w:val="24"/>
        </w:rPr>
        <w:t xml:space="preserve"> 1.310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46.979.220,-Kč</w:t>
      </w:r>
    </w:p>
    <w:p>
      <w:pPr>
        <w:pStyle w:val="Normal"/>
        <w:ind w:left="-7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u w:val="single"/>
          <w:lang w:eastAsia="en-US"/>
        </w:rPr>
      </w:pPr>
      <w:r>
        <w:rPr>
          <w:b/>
          <w:u w:val="single"/>
        </w:rPr>
        <w:t xml:space="preserve">Srovnání pozemků určených k prodeji ve výběrových řízeních v lokalitě Čakovice/Třeboradice: </w:t>
      </w:r>
    </w:p>
    <w:p>
      <w:pPr>
        <w:pStyle w:val="Normal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/>
        <w:t>Pozemky nabízené ve výběrových řízeních: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/>
        <w:t>p.č. 426 o výměře 35.862 m2, k.ú. Třeboradice, obec Praha („</w:t>
      </w:r>
      <w:r>
        <w:rPr>
          <w:b/>
        </w:rPr>
        <w:t>Výběrové řízení 1</w:t>
      </w:r>
      <w:r>
        <w:rPr/>
        <w:t>“)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/>
        <w:t xml:space="preserve">p.č. 1292/16 o výměře 27.760 m2, a </w:t>
      </w:r>
    </w:p>
    <w:p>
      <w:pPr>
        <w:pStyle w:val="Normal"/>
        <w:ind w:left="360" w:hanging="0"/>
        <w:rPr>
          <w:lang w:eastAsia="en-US"/>
        </w:rPr>
      </w:pPr>
      <w:r>
        <w:rPr/>
        <w:t>p.č. 1292/19 o výměře 15.298 m2, oba k.ú. Čakovice, obec Praha („</w:t>
      </w:r>
      <w:r>
        <w:rPr>
          <w:b/>
        </w:rPr>
        <w:t>Výběrové řízení 2</w:t>
      </w:r>
      <w:r>
        <w:rPr/>
        <w:t>“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/>
        <w:t xml:space="preserve">ad/ </w:t>
      </w:r>
      <w:r>
        <w:rPr>
          <w:b/>
        </w:rPr>
        <w:t>Výběrové řízení 1</w:t>
      </w:r>
      <w:r>
        <w:rPr>
          <w:b/>
          <w:lang w:eastAsia="en-US"/>
        </w:rPr>
        <w:t xml:space="preserve"> – pozemek </w:t>
      </w:r>
      <w:r>
        <w:rPr/>
        <w:t xml:space="preserve"> parc. .č. 426 o výměře  35.862 m2 Třeboradice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/>
        <w:t>stávající kód míry využití území dle platného ÚPn HMP ….…..   B, KPP = 0,3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/>
        <w:t>stávající maximální hrubá plocha nadzemních podlaží …………  HPP = 10.758,6 m2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/>
        <w:t>pozemek p.č. 426 je umístěn ve funkční ploše OB-B (původně</w:t>
      </w:r>
      <w:r>
        <w:rPr>
          <w:color w:val="FF0000"/>
        </w:rPr>
        <w:t xml:space="preserve"> </w:t>
      </w:r>
      <w:r>
        <w:rPr/>
        <w:t>OC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eastAsia="en-US"/>
        </w:rPr>
      </w:pPr>
      <w:r>
        <w:rPr>
          <w:b/>
        </w:rPr>
        <w:t>celková nejvyšší nabízená kupní cena …………….………….  64.551.600,- Kč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eastAsia="en-US"/>
        </w:rPr>
      </w:pPr>
      <w:r>
        <w:rPr>
          <w:b/>
        </w:rPr>
        <w:t>nabízená cena na m2 HPP …………………………………….  6.000,-  Kč / m2</w:t>
      </w:r>
    </w:p>
    <w:p>
      <w:pPr>
        <w:pStyle w:val="Normal"/>
        <w:ind w:left="360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/>
        <w:t xml:space="preserve">ad/ </w:t>
      </w:r>
      <w:r>
        <w:rPr>
          <w:b/>
        </w:rPr>
        <w:t>Výběrové řízení 2</w:t>
      </w:r>
      <w:r>
        <w:rPr>
          <w:lang w:eastAsia="en-US"/>
        </w:rPr>
        <w:t xml:space="preserve"> – </w:t>
      </w:r>
      <w:r>
        <w:rPr>
          <w:b/>
          <w:bCs/>
          <w:lang w:eastAsia="en-US"/>
        </w:rPr>
        <w:t>pozemky</w:t>
      </w:r>
      <w:r>
        <w:rPr>
          <w:lang w:eastAsia="en-US"/>
        </w:rPr>
        <w:t xml:space="preserve"> </w:t>
      </w:r>
      <w:r>
        <w:rPr/>
        <w:t>parc.č. 1292/16 a parc. č. 1292/19  o celkové výměře 43.058 m2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/>
        <w:t>stávající kód míry využití území dle platného ÚPn HMP ………... D, KPP = 0,8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/>
        <w:t>stávající maximální hrubá plocha nadzemních podlaží …….........   HPP = 34.446,4 m2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/>
        <w:t xml:space="preserve">oba pozemky jsou umístěny ve funkční ploše OB-D (původně OC)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eastAsia="en-US"/>
        </w:rPr>
      </w:pPr>
      <w:r>
        <w:rPr>
          <w:b/>
        </w:rPr>
        <w:t>celková nejvyšší nabízená kupní cena ………………………….  133.910.380,- Kč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eastAsia="en-US"/>
        </w:rPr>
      </w:pPr>
      <w:r>
        <w:rPr>
          <w:b/>
        </w:rPr>
        <w:t>nabízená cena na m2 HPP ………………………………………. 3.887,50 Kč / m2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/>
        <w:t>Výše uvedené srovnání jednoznačně dokládá, že nejvyšší nabízená kupní cena za pozemky ve Výběrových řízeních 1 a 2 vychází z reálné tržní situace a zohledňuje zejména současnou zastavitelnost pozemků. Tomu ostatně napovídá i rozdíl v minimálních požadovaných kupních cenách dle podmínek výběrových řízení. Dále ze srovnání vyplývá, že v případě parcely č. 426 je nejvyšší nabídnutá kupní cena vztažená k  dosažitelné hrubé podlažní ploše zástavby dokonce výrazně vyšší než v případě parcel č. 1292/16 a 1292/19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/>
      </w:pPr>
      <w:r>
        <w:rPr>
          <w:sz w:val="24"/>
        </w:rPr>
        <w:t>Usnesením RHMP č. 845 ze dne 5.6.2007 byl odsouhlasen návrh na úplatný převod pozemku parc. č. 426 o výměře 35.862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v kat. území Třeboradice</w:t>
      </w:r>
      <w:r>
        <w:rPr>
          <w:bCs/>
          <w:iCs/>
          <w:sz w:val="24"/>
          <w:vertAlign w:val="superscript"/>
        </w:rPr>
        <w:t xml:space="preserve"> </w:t>
      </w:r>
      <w:r>
        <w:rPr>
          <w:sz w:val="24"/>
        </w:rPr>
        <w:t>z vlastnictví hl.m. Prahy do vlastnictví předkladatele nejvhodnějšího návrhu předloženého v rámci výběrového řízení ING RED Ten s.r.o za celkovou kupní cenu 64.551.600,-Kč, tj. 1.800,-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 tím, že v případě neuzavření či odstoupení od kupní smlouvy s ING RED Ten s.r.o. bude výběrové řízení zrušeno  - příloha č.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rFonts w:eastAsia="Arial" w:cs="Arial" w:ascii="Arial" w:hAnsi="Arial"/>
          <w:sz w:val="22"/>
        </w:rPr>
        <w:t xml:space="preserve"> </w:t>
      </w:r>
    </w:p>
    <w:tbl>
      <w:tblPr>
        <w:tblW w:w="9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6"/>
        <w:gridCol w:w="1415"/>
        <w:gridCol w:w="1142"/>
        <w:gridCol w:w="1338"/>
        <w:gridCol w:w="982"/>
        <w:gridCol w:w="1538"/>
      </w:tblGrid>
      <w:tr>
        <w:trPr>
          <w:trHeight w:val="388" w:hRule="atLeast"/>
        </w:trPr>
        <w:tc>
          <w:tcPr>
            <w:tcW w:w="11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ohy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ímek katastrální map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is z katastru nemovitost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stanovisko OSM MHMP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MI MHMP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DOP MHMP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OP MHMP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ÚRH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MČ Praha Čakovi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kol o složení jistot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nesení RHMP č. 845</w:t>
            </w:r>
          </w:p>
        </w:tc>
        <w:tc>
          <w:tcPr>
            <w:tcW w:w="5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1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1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Heading3"/>
              <w:snapToGrid w:val="false"/>
              <w:ind w:left="13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0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Tisku  140 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auto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2" w:hanging="2552"/>
      <w:outlineLvl w:val="4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1276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709"/>
      <w:textAlignment w:val="auto"/>
    </w:pPr>
    <w:rPr>
      <w:sz w:val="24"/>
    </w:rPr>
  </w:style>
  <w:style w:type="paragraph" w:styleId="Zkladntextodsazen3">
    <w:name w:val="Základní text odsazený 3"/>
    <w:basedOn w:val="Normal"/>
    <w:qFormat/>
    <w:pPr>
      <w:ind w:left="1418" w:hanging="1418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0:40:00Z</dcterms:created>
  <dc:creator>OBIS Praha s.r.o.</dc:creator>
  <dc:description/>
  <cp:keywords/>
  <dc:language>en-US</dc:language>
  <cp:lastModifiedBy>INF</cp:lastModifiedBy>
  <dcterms:modified xsi:type="dcterms:W3CDTF">2007-06-05T10:41:00Z</dcterms:modified>
  <cp:revision>2</cp:revision>
  <dc:subject/>
  <dc:title>Důvodová zpráva</dc:title>
</cp:coreProperties>
</file>