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7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7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revokaci usnesení ZHMP č.34/38 ze dne 26.1.2006 k návrhu na úplatné nabytí pozemků parc.č. 717/10,717/13,717/15 v k.ú.Běchovice do vlastnictví hl.m.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1332 ze dne 28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Ing. Daniela Blomannová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D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2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05T08:26:00Z</dcterms:modified>
  <cp:revision>1</cp:revision>
  <dc:subject/>
  <dc:title>Průvodce při přípravě materiálů</dc:title>
</cp:coreProperties>
</file>