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Příloha č. 1 k usnesení ZHMP č. 8/  ze dne 21.6.2007 </w:t>
      </w:r>
    </w:p>
    <w:p>
      <w:pPr>
        <w:pStyle w:val="TextBody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kladní škola speciální a Základní škola praktická, Praha 10, Starostrašnická 45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řizovací listina příspěvkové organizace Základní škola speciální a Základní škola praktická, Praha 10, Starostrašnická 45, schválená  usnesením Rady hlavního města Prahy č. 550 ze dne 3. 4. 2001, ve znění usnesení Zastupitelstva hlavního města Prahy č. 30/41 ze dne 31. 5. 2001, ve znění usnesení Zastupitelstva hlavního města Prahy č. 33/10 ze dne 4. 10. 2001, ve znění usnesení Zastupitelstva hlavního města Prahy č. 13/07 ze dne 18. 12. 2003 a ve znění usnesení Zastupitelstva hlavního města Prahy č. 33/22 ze dne 15. 12. 2005 se mění a doplňuje takto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1. Znění článku II. se ruší a nově zní takto:</w:t>
      </w:r>
    </w:p>
    <w:p>
      <w:pPr>
        <w:pStyle w:val="TextBody"/>
        <w:jc w:val="center"/>
        <w:rPr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.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mezení hlavního účelu a předmětu činnosti</w:t>
      </w:r>
    </w:p>
    <w:p>
      <w:pPr>
        <w:pStyle w:val="TextBody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Organizace poskytuje základní vzdělání pro žáky se speciálními vzdělávacími potřebami a zabezpečuje školní stravování a závodní stravování. Součástí školy jsou přípravný stupeň základní školy speciální, speciálně pedagogické centrum, které poskytuje pro žáky a jejich zákonné zástupce odborné speciálně pedagogické služby, informační, diagnostickou, poradenskou a metodickou činnost. Další součásti školy jsou školní družina, školní klub a školní jídelna-výdejna.“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2. Znění článku IV. se ruší a nově zní takto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b/>
          <w:bCs/>
          <w:i/>
          <w:iCs/>
        </w:rPr>
        <w:t>IV.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mezení majetku zřizovatele svěřeného organizaci do správy</w:t>
      </w:r>
    </w:p>
    <w:p>
      <w:pPr>
        <w:pStyle w:val="TextBody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360" w:hanging="360"/>
        <w:rPr>
          <w:i/>
          <w:i/>
          <w:iCs/>
        </w:rPr>
      </w:pPr>
      <w:r>
        <w:rPr>
          <w:i/>
          <w:iCs/>
        </w:rPr>
        <w:t>1. Organizaci se předává do správy k jejímu vlastnímu hospodářskému využití tento majetek ve vlastnictví hlavního města Prahy:</w:t>
      </w:r>
    </w:p>
    <w:p>
      <w:pPr>
        <w:pStyle w:val="TextBody"/>
        <w:ind w:left="540" w:hanging="540"/>
        <w:rPr>
          <w:i/>
          <w:i/>
          <w:iCs/>
        </w:rPr>
      </w:pPr>
      <w:r>
        <w:rPr>
          <w:i/>
          <w:iCs/>
        </w:rPr>
        <w:t xml:space="preserve">1.1. </w:t>
        <w:tab/>
        <w:t>nemovitý majetek v katastrálním území Strašnice se stavem k 1. 1. 2007 v celkové účetní hodnotě 12 799 940,50 Kč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71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1436"/>
        <w:gridCol w:w="2079"/>
        <w:gridCol w:w="1440"/>
        <w:gridCol w:w="2340"/>
        <w:gridCol w:w="701"/>
      </w:tblGrid>
      <w:tr>
        <w:trPr>
          <w:trHeight w:val="31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ozemky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0"/>
                <w:u w:val="single"/>
              </w:rPr>
            </w:pPr>
            <w:r>
              <w:rPr>
                <w:b/>
                <w:bCs/>
                <w:i/>
                <w:iCs/>
                <w:szCs w:val="20"/>
                <w:u w:val="single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rcela č.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ýměra m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druh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tastr. území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 xml:space="preserve">             </w:t>
            </w:r>
            <w:r>
              <w:rPr>
                <w:i/>
                <w:iCs/>
                <w:szCs w:val="20"/>
              </w:rPr>
              <w:t>účetní hodnota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v Kč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6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0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stavěná plocha a nádvoří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iná stavb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rašnic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.173.857,0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68/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8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tatní  ploch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rašnic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.414.910,0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tatní  komunikac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6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8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tatní  ploch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Strašnic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8.100,5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tatní  komunikac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elková účetní hodnota pozemků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4.746.867,5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 xml:space="preserve"> </w:t>
            </w:r>
            <w:r>
              <w:rPr>
                <w:i/>
                <w:iCs/>
                <w:szCs w:val="20"/>
              </w:rPr>
              <w:t>Kč</w:t>
            </w:r>
          </w:p>
        </w:tc>
      </w:tr>
      <w:tr>
        <w:trPr>
          <w:trHeight w:val="31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1436"/>
        <w:gridCol w:w="2079"/>
        <w:gridCol w:w="1440"/>
        <w:gridCol w:w="2081"/>
        <w:gridCol w:w="259"/>
        <w:gridCol w:w="701"/>
      </w:tblGrid>
      <w:tr>
        <w:trPr>
          <w:trHeight w:val="31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Budovy a stavby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0"/>
                <w:u w:val="single"/>
              </w:rPr>
            </w:pPr>
            <w:r>
              <w:rPr>
                <w:b/>
                <w:bCs/>
                <w:i/>
                <w:iCs/>
                <w:szCs w:val="20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jekt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č. popisné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č. parcely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tastr. území</w:t>
            </w:r>
          </w:p>
        </w:tc>
        <w:tc>
          <w:tcPr>
            <w:tcW w:w="30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účetní hodnota v Kč</w:t>
            </w:r>
          </w:p>
        </w:tc>
      </w:tr>
      <w:tr>
        <w:trPr>
          <w:trHeight w:val="31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udova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2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Strašnice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 xml:space="preserve">  </w:t>
            </w:r>
            <w:r>
              <w:rPr>
                <w:i/>
                <w:iCs/>
                <w:szCs w:val="20"/>
              </w:rPr>
              <w:t>8.053.073,0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elková účetní hodnota budov 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8.053. 073,0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 xml:space="preserve"> </w:t>
            </w:r>
            <w:r>
              <w:rPr>
                <w:i/>
                <w:iCs/>
                <w:szCs w:val="20"/>
              </w:rPr>
              <w:t>Kč</w:t>
            </w:r>
          </w:p>
        </w:tc>
      </w:tr>
    </w:tbl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szCs w:val="20"/>
        </w:rPr>
        <w:t>1.2.  movitý majetek podle stavu inventarizace ke  dni  31. 12. 2006:</w:t>
        <w:br/>
        <w:br/>
        <w:t>a)   dlouhodobý hmotný movitý majetek v celkové účetní hodnotě  708.619,20 Kč</w:t>
        <w:br/>
        <w:t>b)   drobný dlouhodobý a ostatní nehmotný dlouhodobý majetek v celkové účetní</w:t>
        <w:br/>
        <w:t>      hodnotě  35.662,20 Kč</w:t>
        <w:br/>
        <w:t>c)   drobný dlouhodobý a ostatní dlouhodobý hmotný majetek v celkové účetní</w:t>
        <w:br/>
        <w:t>      hodnotě  2.144.376,34 Kč     </w:t>
        <w:br/>
        <w:t>     </w:t>
        <w:br/>
        <w:t>a další movitý majetek pořízený po  31. 12. 2006 z prostředků hlavního města Prahy.</w:t>
        <w:br/>
        <w:br/>
        <w:t>2.      Majetek uvedený v odstavci 1. vede organizace ve svém účetnictví.</w:t>
        <w:br/>
        <w:br/>
        <w:t>3.      Majetek vedený v operativní evidenci podle stavu inventarizace k 31. 12. 2006 v celkové účetní hodnotě  330.806,80 Kč.“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to změna zřizovací listiny nabývá účinnosti dnem 31.8.2007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4Ukol">
    <w:name w:val="Odstavec4_Ukol"/>
    <w:basedOn w:val="Normal"/>
    <w:qFormat/>
    <w:pPr>
      <w:overflowPunct w:val="false"/>
      <w:autoSpaceDE w:val="false"/>
      <w:spacing w:before="60" w:after="60"/>
      <w:ind w:left="900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36:00Z</dcterms:created>
  <dc:creator>INF</dc:creator>
  <dc:description/>
  <dc:language>en-US</dc:language>
  <cp:lastModifiedBy>INF</cp:lastModifiedBy>
  <dcterms:modified xsi:type="dcterms:W3CDTF">2007-06-08T10:36:00Z</dcterms:modified>
  <cp:revision>2</cp:revision>
  <dc:subject/>
  <dc:title>Příloha č</dc:title>
</cp:coreProperties>
</file>