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účelu investiční dotace poskytnuté městské části Praha - Kunratice na základě usn. ZHMP č. 6/8 ze dne 26. 4.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účelu investiční účelové dotace ve výši 1 500 tis. Kč poskytnuté MČ Praha - Kunratice na základě usn. ZHMP č. 6/8 ze dne 26. 4. 2007 na akci č. 4671 Rekonstrukce objektu K Libuši čp. 8, Kunratice, a to na akci č. 4494 Rekonstrukce objektu Golčova čp. 24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1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15:00Z</dcterms:created>
  <dc:creator>INF</dc:creator>
  <dc:description/>
  <cp:keywords/>
  <dc:language>en-US</dc:language>
  <cp:lastModifiedBy>INF</cp:lastModifiedBy>
  <dcterms:modified xsi:type="dcterms:W3CDTF">2007-06-06T07:15:00Z</dcterms:modified>
  <cp:revision>1</cp:revision>
  <dc:subject/>
  <dc:title>NAŘÍZENÍ ŘEDITELE</dc:title>
</cp:coreProperties>
</file>