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převodu částí pozemku parc.č. 4261/177 v k.ú. Smíchov vlastníkům rodinných domů jako pozemky související se zastavěnými pozemky ve vlastnictví majitelů dom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ý převod částí pozemku parc.č. 4261/177 o výměře 1511 m2 nově označených geometrickým plánem č. 2673-60/2005 jako pozemky parc.č. 4261/234 až 4261/240 v k.ú Smíchov za cenu 700 Kč/m2 se zástavním právem ve prospěch hl.m. Prahy na dobu 10 let vlastníkům sousedních zastavěných pozemků dle přílohy č.1, která je nedílnou součástí tohoto usnesení. Úhrada kupní ceny bude stanovena splátkovým kalendářem s dobou splatnosti do pěti let. Celková cena prodávaných částí pozemku činí 1 057 700,- Kč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54:00Z</dcterms:created>
  <dc:creator>INF</dc:creator>
  <dc:description/>
  <dc:language>en-US</dc:language>
  <cp:lastModifiedBy>INF</cp:lastModifiedBy>
  <dcterms:modified xsi:type="dcterms:W3CDTF">2007-05-18T07:54:00Z</dcterms:modified>
  <cp:revision>1</cp:revision>
  <dc:subject/>
  <dc:title>NAŘÍZENÍ ŘEDITELE</dc:title>
</cp:coreProperties>
</file>