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164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164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 xml:space="preserve">poskytnutí účelové neinvestiční dotace pro Městskou část Praha 21 ve výši 325 838 Kč pro školství, pro Městskou část Praha 8 ve výši 2 500 000 Kč pro sport a tělovýchovu a pro školství a poskytnutí daru ve výši 3 000 000 Kč Českému paralympijskému výboru pro sport 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 xml:space="preserve">Usnesení RHMP č. 809 ze dne 29. 5. 2007 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 1 k usnesení RHMP č. 809 ze dne 29. 5. 2007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 2 k usnesení RHMP č. 809 ze dne 29. 5. 2007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Odstavec1"/>
        <w:rPr/>
      </w:pPr>
      <w:r>
        <w:rPr/>
        <w:t>usnesení RHMP č. 809 ze dne 29. 5. 2007</w:t>
      </w:r>
    </w:p>
    <w:p>
      <w:pPr>
        <w:pStyle w:val="Odstavec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DPC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radní Kousalíková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ní Kousalíková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BB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1T11:57:00Z</dcterms:created>
  <dc:creator>INF</dc:creator>
  <dc:description>Všechna práva k tomuto dílu jsou vyhrazena firmou OBIS s.r.o.
 Zákaz šíření bez souhlasu autora.</dc:description>
  <dc:language>en-US</dc:language>
  <cp:lastModifiedBy>INF</cp:lastModifiedBy>
  <dcterms:modified xsi:type="dcterms:W3CDTF">2007-06-11T11:57:00Z</dcterms:modified>
  <cp:revision>1</cp:revision>
  <dc:subject/>
  <dc:title>Průvodce při přípravě materiálů</dc:title>
</cp:coreProperties>
</file>