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13598154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1911136263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