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veřejného osvětlení v k.ú. Libeň z vlastnictví ICKM PODVINNÝ MLÝN ZÁPAD, s.r.o. do vlastnictví hlavního města Prahy za smluvní cenu ve výši 30.000,- Kč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veřejného osvětlení sestávajícího z 11 stožárů a propojovacích kabelů umístěných na pozemcích parc. č. 3894/1, parc. č. 3039/226 - nově označená jako parc. č. 3039/112,  parc. č. 3899/1, parc. č. 3049/99, parc. č. 3049/107, parc. č. 3052/1 v k.ú. Libeň z vlastnictví ICKM PODVINNÝ MLÝN ZÁPAD, s.r.o. se sídlem Vězeňská 5, Praha 1, IČ: 27178331 do vlastnictví hlavního města Prahy za smluvní cenu ve výši 30.000,- Kč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26:00Z</dcterms:created>
  <dc:creator>INF</dc:creator>
  <dc:description/>
  <dc:language>en-US</dc:language>
  <cp:lastModifiedBy>INF</cp:lastModifiedBy>
  <dcterms:modified xsi:type="dcterms:W3CDTF">2007-06-11T10:26:00Z</dcterms:modified>
  <cp:revision>1</cp:revision>
  <dc:subject/>
  <dc:title>NAŘÍZENÍ ŘEDITELE</dc:title>
</cp:coreProperties>
</file>