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5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5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revokaci usnesení  ZHMP č. 5/37 ze dne 22.3.2007 k návrhu na uvolnění rezervy pro městské části hl. m. Prahy vytvořené v kap. 1016 rozpočtu hl. m. Prahy na rok 2007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919 ze dne 12.6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ROZ MHMP</w:t>
      </w:r>
    </w:p>
    <w:p>
      <w:pPr>
        <w:pStyle w:val="Odstavec1"/>
        <w:rPr/>
      </w:pPr>
      <w:r>
        <w:rPr/>
        <w:t>Průšková Dana, MHMP - ROZ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5:18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6-13T05:18:00Z</dcterms:modified>
  <cp:revision>1</cp:revision>
  <dc:subject/>
  <dc:title>Průvodce při přípravě materiálů</dc:title>
</cp:coreProperties>
</file>