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poskytnutí účelové neinvestiční dotace MČ Praha 17 z kapitoly 1016 - rezerva pro MČ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snížení rozpočtu hl. m. Prahy na rok 2007 v kapitole 1016 - rezerva pro MČ (odpa 6409) ve výši 270 tis. Kč</w:t>
      </w:r>
    </w:p>
    <w:p>
      <w:pPr>
        <w:pStyle w:val="Odstavec1"/>
        <w:rPr/>
      </w:pPr>
      <w:r>
        <w:rPr/>
        <w:t xml:space="preserve">2. </w:t>
        <w:tab/>
        <w:t>poskytnutí  účelové neinvestiční dotace z rozpočtu hl. m. Prahy MČ Praha 17  (pol. 4121) ve výši 270 tis. Kč  na pokrytí části nákladů vzniklých v souvislosti s provedením personálního auditu na ÚMČ Praha 17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6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5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Praha 17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5:21:00Z</dcterms:created>
  <dc:creator>INF</dc:creator>
  <dc:description/>
  <cp:keywords/>
  <dc:language>en-US</dc:language>
  <cp:lastModifiedBy>INF</cp:lastModifiedBy>
  <dcterms:modified xsi:type="dcterms:W3CDTF">2007-06-13T05:21:00Z</dcterms:modified>
  <cp:revision>1</cp:revision>
  <dc:subject/>
  <dc:title>NAŘÍZENÍ ŘEDITELE</dc:title>
</cp:coreProperties>
</file>