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8653859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32828481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