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6342016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11784940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