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920</w:t>
      </w:r>
    </w:p>
    <w:p>
      <w:pPr>
        <w:pStyle w:val="UsnKoho"/>
        <w:rPr/>
      </w:pPr>
      <w:r>
        <w:rPr/>
        <w:t>ze dne  12.6.2007</w:t>
      </w:r>
    </w:p>
    <w:p>
      <w:pPr>
        <w:pStyle w:val="Subjekt"/>
        <w:rPr/>
      </w:pPr>
      <w:r>
        <w:rPr/>
        <w:t>k přiznání hl.m. Prahy k dani z příjmů právnických osob za zdaňovací období roku 2006 a vratce podílu na daňové povinnosti hl.m. Prahy městským částem hl.m. Prahy formou neinvestiční dotac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, že</w:t>
      </w:r>
    </w:p>
    <w:p>
      <w:pPr>
        <w:pStyle w:val="Odstavec1b"/>
        <w:rPr/>
      </w:pPr>
      <w:r>
        <w:rPr/>
        <w:t>částka daně z příjmů právnických osob hl.m. Prahy za zdaňovací období roku 2006 činí 1.524,381.600,- Kč a bude v zákonném termínu uhrazena</w:t>
      </w:r>
    </w:p>
    <w:p>
      <w:pPr>
        <w:pStyle w:val="NazevOdstavce"/>
        <w:rPr/>
      </w:pPr>
      <w:r>
        <w:rPr/>
        <w:t xml:space="preserve">II. </w:t>
        <w:tab/>
        <w:t>souhlasí</w:t>
      </w:r>
    </w:p>
    <w:p>
      <w:pPr>
        <w:pStyle w:val="Odstavec1b"/>
        <w:rPr/>
      </w:pPr>
      <w:r>
        <w:rPr/>
        <w:t>s úpravou rozpočtových příjmů vlastního hl.m. Prahy na položce 1122 - Daň z příjmů právnických osob za obec, a to zvýšením o částku 1.374.381,6 tis. Kč s tím, že městským částem se dle § 11 odst. 5, vyhlášky hl.m. Prahy č. 55/2000 Sb. hl.m. Prahy ve znění pozdějších předpisů převádí formou neinvestiční dotace z rozpočtu hl.m. Prahy (pol. 4121 minus) 100 % podílu městských částí na celkové daňové povinnosti hl.m. Prahy za zdaňovací období roku 2006 dle přílohy č. 1 tohoto usnesení v celkové výši 1.028.584,6 tis. Kč; rozdíl mezi navýšením příjmů rozpočtu vlastního hl.m. Prahy a vratkou podílu na daňové povinnosti městským částem hl.m. Prahy ve výši 345.797 tis. Kč bude rozpočtován ve tř. 8 - financování jako rezerva na položce 8115</w:t>
      </w:r>
      <w:r>
        <w:br w:type="page"/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ní Kousalíkové</w:t>
      </w:r>
    </w:p>
    <w:p>
      <w:pPr>
        <w:pStyle w:val="Odstavec2Ukol"/>
        <w:rPr/>
      </w:pPr>
      <w:r>
        <w:rPr/>
        <w:t xml:space="preserve">1. </w:t>
        <w:tab/>
        <w:t>předložit návrh na úpravu rozpočtových příjmů a na poskytnutí dotací městským částem hl.m. Prahy dle bodu II. tohoto usnesení Zastupitelstvu hl.m. Prahy</w:t>
      </w:r>
    </w:p>
    <w:p>
      <w:pPr>
        <w:pStyle w:val="Ukol1"/>
        <w:rPr/>
      </w:pPr>
      <w:r>
        <w:rPr/>
        <w:t>Termín: 21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ní Kousalíková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18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ní Kousalíková</w:t>
        <w:tab/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8" w:name="NA_VEDOMI"/>
      <w:bookmarkStart w:id="9" w:name="U_Naved"/>
      <w:r>
        <w:rPr/>
        <w:t xml:space="preserve">odborům MHMP </w:t>
      </w:r>
      <w:bookmarkEnd w:id="8"/>
      <w:bookmarkEnd w:id="9"/>
    </w:p>
    <w:p>
      <w:pPr>
        <w:pStyle w:val="Footer"/>
        <w:rPr>
          <w:rFonts w:eastAsia="Arial"/>
        </w:rPr>
      </w:pPr>
      <w:bookmarkStart w:id="10" w:name="PATKA_END"/>
      <w:r>
        <w:rPr>
          <w:rFonts w:eastAsia="Arial"/>
        </w:rPr>
        <w:t xml:space="preserve"> </w:t>
      </w:r>
      <w:bookmarkEnd w:id="10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/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2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4:19:00Z</dcterms:created>
  <dc:creator>Rada</dc:creator>
  <dc:description/>
  <dc:language>en-US</dc:language>
  <cp:lastModifiedBy>INF</cp:lastModifiedBy>
  <dcterms:modified xsi:type="dcterms:W3CDTF">2007-06-12T14:19:00Z</dcterms:modified>
  <cp:revision>2</cp:revision>
  <dc:subject/>
  <dc:title>NAŘÍZENÍ ŘEDITELE</dc:title>
</cp:coreProperties>
</file>