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vlastnictví pozemku parc. č 873/88 v k.ú. Libuš ze spoluvlastnictví ĆR - Střediska společných činností AV ČR Praha, ČSOB a.s. Praha, Izolace a.s. v likvidaci Ústí n.L., pův Jirčany, a.s. Dolní Jirčany, (nyní Tondach ĆR s.r.o), Komerční banka a.s. Praha, Pragobanka a.. v konkurzu Praha do vlastnictví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úplatné nabytí vlastnictví pozemku parc. č. 873/88 o výměře 3 687 m2 v k.ú. Libuš ze spoluvlastnictví v podílu 3139/10000 ČR - Střediska společných činností AV ČR, se sídlem Národní 1009/3, 110 00 Praha 1, IČ : 60457856, v podílu 789/10000 Československé obchodní banky, a.s., se sídlem Na Příkopě 854/14, 115 20 Praha 1, IČ : 00001350, v podílu 2460/10000 Izolace Ústí nad Labem a.s. v likvidaci, se sídlem U Podjezdu 523/2, 400 07 Ústí nad Labem 7 - Neštěmice - Krásné Březno, IČ : 47310634, zastoupené JUDr. Vaňhou, v podílu 1052/10000 Tondach, Česká republika, s.r.o, Bělotínská 722, 753 18 Hranice, v podílu 1083/10000 Komerční banky a.s., se sídlem Na Příkopě 969/33, 110 00 Praha 1 - Staré město, IČ : 45317054, v podílu 1477/10000 Pragobanka, a.s. v konkurzu, se sídlem Vinohradská 1511/230, l00 00 Praha 10 - Strašnice, IČ : 00565121, do vlastnictví hl.m. Praha za cenu dle znaleckého ocenění celkem 4 535 010,- Kč. </w:t>
      </w:r>
    </w:p>
    <w:p>
      <w:pPr>
        <w:pStyle w:val="Odstavec1b"/>
        <w:rPr/>
      </w:pPr>
      <w:r>
        <w:rPr/>
        <w:t xml:space="preserve">Dle podílů spoluvlastníků : ČR - Středisko společných činností AV ČR - 1 423 540,- Kč, ČSOB a.s. - 357 812,- Kč, Izolace Ústí nad Labem, a.s. v likvidaci 1 115 612,- Kč,  Tondach ČR s.r.o - 477 083,- Kč, Komerční banka a.s. 491 142,- Kč, Pragobanka, a.s. v konkurzu - 669 821,- Kč 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7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A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0:49:00Z</dcterms:created>
  <dc:creator>INF</dc:creator>
  <dc:description/>
  <dc:language>en-US</dc:language>
  <cp:lastModifiedBy>INF</cp:lastModifiedBy>
  <dcterms:modified xsi:type="dcterms:W3CDTF">2007-06-05T10:49:00Z</dcterms:modified>
  <cp:revision>1</cp:revision>
  <dc:subject/>
  <dc:title>NAŘÍZENÍ ŘEDITELE</dc:title>
</cp:coreProperties>
</file>