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4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4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Základní škola speciální a Základní škola praktická, Praha 10, Starostrašnická 45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737 ze dne 22. 5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Nováková Jolana,Mg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7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3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2T14:34:00Z</dcterms:modified>
  <cp:revision>1</cp:revision>
  <dc:subject/>
  <dc:title>Průvodce při přípravě materiálů</dc:title>
</cp:coreProperties>
</file>