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8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8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pozemků parc.č. 1931/3, 1931/4 a parc.č. 443/3 o celkové výměře 241 m2v kat. území Kamýk z vlastnictví hl. m. Prahy do vlastnictví Heleny Opočenské, bytem Praha 4, Cholupická 935/4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HMP ze dne 12. 6. 2007.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7:0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12T07:09:00Z</dcterms:modified>
  <cp:revision>1</cp:revision>
  <dc:subject/>
  <dc:title>Průvodce při přípravě materiálů</dc:title>
</cp:coreProperties>
</file>