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Důvodová zpráva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bCs/>
        </w:rPr>
        <w:t>1.</w:t>
      </w:r>
      <w:r>
        <w:rPr>
          <w:b/>
          <w:bCs/>
          <w:u w:val="single"/>
        </w:rPr>
        <w:t xml:space="preserve"> Úvod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Usnesením č. 920 ze dne 12.6.2007 Rada hl. m. Prahy (dále jen „RHMP“) odsouhlasila materiál k přiznání hl. m. Prahy k dani z příjmů právnických osob za zdaňovací období r. 2006 a vratce podílu na daňové povinnosti hl. m. Prahy městským částem hl. m. Prahy    formou  neinvestiční dotace s  tím, že výše daně činí 1 524 381,6 tis. Kč. Daň je splatná v termínu podání přiznání, tj. k 30.6.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u w:val="single"/>
        </w:rPr>
        <w:t>Zdůvodnění návrhu usnes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Vzhledem k tomu, že ve schváleném rozpočtu na rok 2007 je počítáno s částkou 150 000,0 tis. Kč, odsouhlasila RHMP navýšení rozpočtových příjmů na pol. 1122 o rozdíl, tj. o</w:t>
      </w:r>
    </w:p>
    <w:p>
      <w:pPr>
        <w:pStyle w:val="Normal"/>
        <w:jc w:val="both"/>
        <w:rPr/>
      </w:pPr>
      <w:r>
        <w:rPr/>
        <w:t>1 374 381,6 tis. Kč. Podíl městských částí na dani hl. m. Prahy představuje částku</w:t>
      </w:r>
    </w:p>
    <w:p>
      <w:pPr>
        <w:pStyle w:val="Normal"/>
        <w:jc w:val="both"/>
        <w:rPr/>
      </w:pPr>
      <w:r>
        <w:rPr/>
        <w:t xml:space="preserve">1 028 584,6 tis. Kč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>Obecně závaznou vyhláškou hl. m. Prahy  č. 55/2000 Sb. hl. m. Prahy, kterou se vydává Statut hl. m. Prahy, ve znění pozdějších předpisů, (dále jen „Statut“) je  v § 11 odst. 5,  stanoveno, že hl. m. Praha převede městským částem, které splnily povinnost odvodu podílu na celkové daňové povinnosti hl. m. Prahy potvrzeného Magistrátem hl. m. Prahy, částku ve výši 100 % podílu městských částí na celkové daňové povinnosti hl. m. Prahy za uplynulé zdaňovací období, a to do 31. srpna 2007, formou  neinvestiční dotace. Výše dotace pro jednotlivé městské části je uvedena v příloze č. 1 k návrhu usnesení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V návrhu usnesení se  navrhuje, aby Zastupitelstvo hl. m. Prahy schválil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m RHMP odsouhlasené úpravy rozpočtových příjmů vlastního hl. m. Prahy na položce 1122  –  Daň  z   příjmů právnických osob za obec, a to zvýšení o částku   1 374 381,6 tis. Kč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vod finančních prostředků městským částem dle § 11 odst. 5 Statutu  formou neinvestiční dotace z  rozpočtu hl. m. Prahy (pol. 4121 mínus) jako 100 % podílu městských částí na celkové daňové povinnosti hl. m. Prahy za zdaňovací období r. 2006 dle přílohy č. 1 k návrhu usnesení  v celkové výši 1 028 584,6 tis. Kč, a to těm městským částem, které povinnost odvodu svého podílu na daňové povinnosti hl. m. Prahy  za zdaňovací období r. 2006 spl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rozdíl mezi navýšením příjmů rozpočtu vlastního hl. m. Prahy a vratkou podílu na daňové povinnosti městským částem hl. m. Prahy ve výši 345 797,0 tis. Kč bude rozpočtován ve tř. 8 – financování jako rezerva na položce 811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06:00Z</dcterms:created>
  <dc:creator>INF</dc:creator>
  <dc:description/>
  <dc:language>en-US</dc:language>
  <cp:lastModifiedBy>INF</cp:lastModifiedBy>
  <cp:lastPrinted>2005-05-26T11:27:00Z</cp:lastPrinted>
  <dcterms:modified xsi:type="dcterms:W3CDTF">2007-06-13T09:39:00Z</dcterms:modified>
  <cp:revision>6</cp:revision>
  <dc:subject/>
  <dc:title>Důvodová zpráva  do ZHMP k Z – přiznání hl</dc:title>
</cp:coreProperties>
</file>