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ůvodová zpráva</w:t>
      </w:r>
    </w:p>
    <w:p>
      <w:pPr>
        <w:pStyle w:val="Normal"/>
        <w:rPr>
          <w:b/>
          <w:b/>
          <w:bCs/>
        </w:rPr>
      </w:pPr>
      <w:r>
        <w:rPr>
          <w:b/>
          <w:bCs/>
        </w:rPr>
      </w:r>
    </w:p>
    <w:p>
      <w:pPr>
        <w:pStyle w:val="Normal"/>
        <w:jc w:val="both"/>
        <w:rPr>
          <w:i/>
          <w:i/>
          <w:iCs/>
        </w:rPr>
      </w:pPr>
      <w:r>
        <w:rPr>
          <w:i/>
          <w:iCs/>
        </w:rPr>
        <w:t>k revokaci usnesení RHMP č. 381 ze dne 20. 3. 2007 a usn. ZHMP č. 5/37 z 22. 3. 2007 k návrhu na uvolnění rezervy pro městské části hl. m. Prahy vytvořené v kapitole 1016 rozpočtu hl. m. Prahy na rok 2007</w:t>
      </w:r>
    </w:p>
    <w:p>
      <w:pPr>
        <w:pStyle w:val="Normal"/>
        <w:rPr>
          <w:i/>
          <w:i/>
          <w:iCs/>
        </w:rPr>
      </w:pPr>
      <w:r>
        <w:rPr>
          <w:i/>
          <w:iCs/>
        </w:rPr>
      </w:r>
    </w:p>
    <w:p>
      <w:pPr>
        <w:pStyle w:val="Normal"/>
        <w:jc w:val="both"/>
        <w:rPr/>
      </w:pPr>
      <w:r>
        <w:rPr/>
        <w:t xml:space="preserve">Usnesením Zastupitelstva hl. m. Prahy č. 5/37 ze dne 22. 3. 2007 k návrhu na uvolnění rezervy pro městské části hl. m. Prahy vytvořené v kapitole 1016 rozpočtu hl. m. Prahy na rok 2007 bylo schváleno uvolnění </w:t>
      </w:r>
      <w:r>
        <w:rPr>
          <w:u w:val="single"/>
        </w:rPr>
        <w:t>investiční účelové dotace pro MČ Praha – Vinoř na akci Přístavba ZŠ, Prachovická 340 ve výši 15 000 tis. Kč</w:t>
      </w:r>
      <w:r>
        <w:rPr/>
        <w:t>.</w:t>
      </w:r>
    </w:p>
    <w:p>
      <w:pPr>
        <w:pStyle w:val="Normal"/>
        <w:jc w:val="both"/>
        <w:rPr/>
      </w:pPr>
      <w:r>
        <w:rPr/>
      </w:r>
    </w:p>
    <w:p>
      <w:pPr>
        <w:pStyle w:val="Normal"/>
        <w:jc w:val="both"/>
        <w:rPr/>
      </w:pPr>
      <w:r>
        <w:rPr/>
        <w:t xml:space="preserve">Městská část Praha – Vinoř, zastoupená starostou Františkem Švarcem a odbor městského investora, zastoupený ředitelem Ing. Jiřím Tomanem uzavřely Dohodu o provedení stavby na akci Přístavba základní školy v Praze – Vinoři (příloha k DZ). </w:t>
      </w:r>
      <w:r>
        <w:rPr>
          <w:u w:val="single"/>
        </w:rPr>
        <w:t>Starosta městské části Praha –  Vinoř požádal hl. m. Prahu</w:t>
      </w:r>
      <w:r>
        <w:rPr/>
        <w:t xml:space="preserve"> dopisem ze dne 11. 4. 2007 </w:t>
      </w:r>
      <w:r>
        <w:rPr>
          <w:u w:val="single"/>
        </w:rPr>
        <w:t>o převod  finančních prostředků ve výši 15 000 tis. Kč na odbor  městského investora.</w:t>
      </w:r>
      <w:r>
        <w:rPr/>
        <w:t xml:space="preserve">  Ve výše uvedené dohodě se zároveň městská část zavazuje ze svých prostředků převést na OMI  na financování výše uvedené stavby 20 000 tis. Kč. Předpokládaná finanční spoluúčast městské části na této akci ve výši 20 000 tis. Kč je nadstandardní a MČ vydává na realizaci akce většinu svých volných zdrojů, přístavba je však neodkladná z hlediska kapacity, hygienických podmínek a bezpečnosti dětí.</w:t>
      </w:r>
    </w:p>
    <w:p>
      <w:pPr>
        <w:pStyle w:val="Normal"/>
        <w:jc w:val="both"/>
        <w:rPr/>
      </w:pPr>
      <w:r>
        <w:rPr/>
      </w:r>
    </w:p>
    <w:p>
      <w:pPr>
        <w:pStyle w:val="Normal"/>
        <w:jc w:val="both"/>
        <w:rPr/>
      </w:pPr>
      <w:r>
        <w:rPr/>
        <w:t xml:space="preserve">Dále v  roce 2006 byla dokončena investorem OMI MHMP stavba č. 8536 – ZŠ Vinoř – rekonstrukce. Rozpočet kapitálových výdajů nebyl dočerpán o částku 3 500 tis. Kč a tato částka byla převedena do rozpočtu kapitálových výdajů OMI MHMP na rok 2007. </w:t>
      </w:r>
      <w:r>
        <w:rPr>
          <w:u w:val="single"/>
        </w:rPr>
        <w:t>Rada HMP schválila usnesením č. 823 z  29. 5. 2007 převod finančních prostředků v kapitole odboru městského investora ve výši  3 500 tis. Kč na novou stavbu na akci ZŠ Vinoř – přístavba.</w:t>
      </w:r>
      <w:r>
        <w:rPr/>
        <w:t xml:space="preserve"> </w:t>
      </w:r>
    </w:p>
    <w:p>
      <w:pPr>
        <w:pStyle w:val="Normal"/>
        <w:jc w:val="both"/>
        <w:rPr/>
      </w:pPr>
      <w:r>
        <w:rPr/>
      </w:r>
    </w:p>
    <w:p>
      <w:pPr>
        <w:pStyle w:val="Normal"/>
        <w:jc w:val="both"/>
        <w:rPr/>
      </w:pPr>
      <w:r>
        <w:rPr>
          <w:b/>
          <w:bCs/>
        </w:rPr>
        <w:t>Akce ZŠ Vinoř - přístavba</w:t>
      </w:r>
      <w:r>
        <w:rPr/>
        <w:t xml:space="preserve"> je v současné době prioritní investiční akcí městské části Praha – Vinoř. Dokončení výstavby areálu základní školy obsahuje přístavbu tříd a kabinetů, zrušení technicky a hygienicky nevyhovující školní jídelny a družiny a jejich nová výstavba včetně výstavby polytechnických dílen a předškolních tříd MŠ. Touto dostavbou školského areálu bude možné pokrýt nedostatek míst v mateřské škole a zajistit dostatečnou kapacitu v základní škole pro narůstající počet obyvatel ve Vinoři a spádových obcích a vyřešení hygienických problémů a bezpečnost dětí. Celková částka nákladů přestavby činí cca 47 000 tis. Kč. Je dopracován a městskou částí zafinancován projekt, který je předán na stavební odbor Prahy 19 za účelem stavebního povolení.</w:t>
      </w:r>
    </w:p>
    <w:p>
      <w:pPr>
        <w:pStyle w:val="Normal"/>
        <w:jc w:val="both"/>
        <w:rPr/>
      </w:pPr>
      <w:r>
        <w:rPr/>
      </w:r>
    </w:p>
    <w:p>
      <w:pPr>
        <w:pStyle w:val="Normal"/>
        <w:jc w:val="both"/>
        <w:rPr/>
      </w:pPr>
      <w:r>
        <w:rPr/>
        <w:t xml:space="preserve">MČ Vinoř zajišťuje stavbu ZŠ Vinoř – přístavba do fáze stavebního povolení a </w:t>
      </w:r>
      <w:r>
        <w:rPr>
          <w:b/>
          <w:bCs/>
        </w:rPr>
        <w:t xml:space="preserve">OMI MHMP </w:t>
      </w:r>
      <w:r>
        <w:rPr/>
        <w:t>už</w:t>
      </w:r>
      <w:r>
        <w:rPr>
          <w:b/>
          <w:bCs/>
        </w:rPr>
        <w:t xml:space="preserve"> bude vybírat zhotovitele díla a zajistí realizac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06:47:00Z</dcterms:created>
  <dc:creator>INF</dc:creator>
  <dc:description/>
  <cp:keywords/>
  <dc:language>en-US</dc:language>
  <cp:lastModifiedBy>INF</cp:lastModifiedBy>
  <cp:lastPrinted>2007-05-30T09:01:00Z</cp:lastPrinted>
  <dcterms:modified xsi:type="dcterms:W3CDTF">2007-05-30T07:01:00Z</dcterms:modified>
  <cp:revision>3</cp:revision>
  <dc:subject/>
  <dc:title>Důvodová zpráva</dc:title>
</cp:coreProperties>
</file>