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části půjčky poskytnuté MČ Praha - Běchovice na akci JPD 2 - "Vybud. park. areálu Běchovice" na dotaci z rozpočtu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"/>
        <w:rPr/>
      </w:pPr>
      <w:r>
        <w:rPr/>
        <w:t xml:space="preserve">1. </w:t>
        <w:tab/>
        <w:t xml:space="preserve">skončila akce č. 1023 JPD 2 - vybud.park.areálu Běchovice (CZ.04.2.06/1.3.00.2/0040), realizovaná MČ Praha - Běchovice, které byla na základě usnesení ZHMP č. 32/24 ze dne 24.11.2005 poskytnuta půjčka z rozpočtu hlavního města Prahy na částečnou úhradu této akce ve výši 16 668 836 Kč (z toho půjčka na krytí podílu ze strukturálních fondů ERDF činí 12 383 979 Kč a půjčka na krytí podílu z rozpočtu hlavního města Prahy činí 4 284 857 Kč). Z této půjčky byla v roce 2006 již vrácena částka 9 690 090,25 Kč. </w:t>
      </w:r>
    </w:p>
    <w:p>
      <w:pPr>
        <w:pStyle w:val="Odstavec1"/>
        <w:rPr/>
      </w:pPr>
      <w:r>
        <w:rPr/>
        <w:t xml:space="preserve">2. </w:t>
        <w:tab/>
        <w:t>MČ Praha - Běchovice vrátí do rozpočtu hlavního města Prahy z půjčky uvedené v bodu I.1 tohoto usnesení částku 2 693 889,78 Kč (v souladu se smlouvou o půjčce č. PUJ/16/02/048/2005),  zbývající část se navrhuje řešit dle bodu II. tohoto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změnu části poskytnuté půjčky z rozpočtu hlavního města Prahy MČ Praha - Běchovice (tř.8 financování) na investiční dotaci z rozpočtu hlavního města Prahy a to v celkové výši 4 284 855,97 Kč, která je podílem na spolufinancování hlavního města Prahy v I., II. a III. etapě akce č. 1023 JPD 2 - vybud. park. areálu Běchovice,  dle Potvrzení o schválení způsobilých výdajů projektu vydaných MMR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4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50:00Z</dcterms:created>
  <dc:creator>INF</dc:creator>
  <dc:description/>
  <cp:keywords/>
  <dc:language>en-US</dc:language>
  <cp:lastModifiedBy>INF</cp:lastModifiedBy>
  <dcterms:modified xsi:type="dcterms:W3CDTF">2007-06-13T07:50:00Z</dcterms:modified>
  <cp:revision>1</cp:revision>
  <dc:subject/>
  <dc:title>NAŘÍZENÍ ŘEDITELE</dc:title>
</cp:coreProperties>
</file>