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9611105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1906921649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