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ŮVODOVÁ ZPRÁVA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Materiál je předkládán na základě usnesení Rady HMP č. 895</w:t>
      </w:r>
      <w:r>
        <w:rPr>
          <w:b/>
          <w:bCs/>
        </w:rPr>
        <w:t xml:space="preserve"> </w:t>
      </w:r>
      <w:r>
        <w:rPr/>
        <w:t>ze dne 12.6. 2007, v němž bylo uloženo primátorovi MUDr. Bémovi předložit Zastupitelstvu HMP návrh na přidělení grantů v oblasti sportu a tělovýchovy v roce 2007 v programech II/2 a V/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V souladu se Zákonem o hl.m. Praze je předmětem předkládaného materiálu návrh na přidělení grantů na rok 2007 subjektům, kde částka přesahuje 2,0 mil Kč ročně pro jeden a týž subjekt v programech II/2 a V/2 dle přílohy č.1 k usnesení v celkové výši  9 700 000 Kč. Granty v celkové výši 11 885 000 Kč, u nichž přidělená částka nepřesahuje 2,0 mil. Kč ročně pro jeden a týž subjekt schválila Rada HMP usnesením č. 895</w:t>
      </w:r>
      <w:r>
        <w:rPr>
          <w:b/>
          <w:bCs/>
        </w:rPr>
        <w:t xml:space="preserve"> </w:t>
      </w:r>
      <w:r>
        <w:rPr/>
        <w:t>ze dne 12.6. 2007 a formou informace jsou Zastupitelstvu HMP předloženy v samostatném tisku č. Z - 16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dná se o schválení návrhu Komise Rady HMP pro přidělování grantů v oblasti sportu  a tělovýchovy, která na svém zasedání dne 29.5. 2007 hodnotila projekty subjektů působících v oblasti sportu a tělovýchovy v programech II/2 - Odstranění havárií veřejně přístupných tělovýchovných zařízení vzniklých od 1.10. 2006 do 17.5. 2007 a V/2 - Sportovní akce pro děti a mládež konané v hl. m. Praze v termínu od 1.7. 2007 do 31.12. 2007.  V tomto kole grantového řízení byly posuzovány žádosti, které měly uzávěrku podání 17.5. 2007. K této uzávěrce bylo podáno celkem 170 projektů, z toho 2 projekty byly podány po termínu uzávěrky a byly vyřazeny z dalšího hodnoc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V programu II/2 bylo posouzeno 58 projektů s celkovou výší požadované částky                   65 933 447,10 Kč a k finančnímu plnění je navrženo 31 projektů v celkové výši 18 265 000 Kč. Z toho je Zastupitelstvu HMP předkládáno ke schválení 10 projektů v celkové výši  9 200 000 Kč. Projekty, které nebyly navrženy k finančnímu plnění buď nesplnily formální požadavky nebo se jednalo o nedostatečný nebo nejasně zpracovaný projekt nebo projekt neobsahoval požadované potvrzení o havárii nebo byl již částečně financován v předešlých letech anebo se jednalo o neúměrně vysoký požadavek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V programu V/2 Komise posoudila 110 projektů s celkovou výší požadované částky                   7 892 248, Kč a k finančnímu plnění je navrženo 97 projektů v celkové výši 3 320 000 Kč. Z toho je Zastupitelstvu HMP předkládáno ke schválení 17 projektů v celkové výši </w:t>
      </w:r>
    </w:p>
    <w:p>
      <w:pPr>
        <w:pStyle w:val="TextBody"/>
        <w:rPr/>
      </w:pPr>
      <w:r>
        <w:rPr/>
        <w:t xml:space="preserve">500 000 Kč. </w:t>
      </w:r>
      <w:r>
        <w:rPr>
          <w:iCs/>
        </w:rPr>
        <w:t>Projekty, které nebyly navrženy k finančnímu plnění buď nesplnily požadované formální podmínky nebo se konají mimo Prahu nebo se jedná o dlouhodobé soutěže, některé byly financovány v minulé uzávěrce nebo žadatel podal více projektů a byly doporučeny k financování pouze některé z nich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/>
        <w:t xml:space="preserve">Navržené finanční prostředky jsou po konzultaci s investičním technikem rozděleny na neinvestiční a investiční prostředk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souladu s pravidly pro udílení grantů doporučuje Rada HMP schválit návrh na udělení grantů hl.m. Prahy na rok 2007 v celkové výši 9 700 000 Kč z kapitoly OMT 0664 § 3419 žadatelům dle přílohy č. 1 tohoto usnesení, z toho částka 500 000 Kč z běžných výdajů kap. OMT 0664 par. 3419 a částka 9 200 000 Kč z kapitálových výdajů kap. OMT 0664 par. 3419, č. akce 823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autoSpaceDE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05:53:00Z</dcterms:created>
  <dc:creator>INF</dc:creator>
  <dc:description/>
  <dc:language>en-US</dc:language>
  <cp:lastModifiedBy>INF</cp:lastModifiedBy>
  <cp:lastPrinted>2006-06-21T07:58:00Z</cp:lastPrinted>
  <dcterms:modified xsi:type="dcterms:W3CDTF">2007-06-12T08:41:00Z</dcterms:modified>
  <cp:revision>7</cp:revision>
  <dc:subject/>
  <dc:title>DŮVODOVÁ ZPRÁVA</dc:title>
</cp:coreProperties>
</file>