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ůvodem předkladu  je úplatný převod  pozemků parc.č.  184/1 o výměře 2 832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a 793/106 o výměře 4 881 m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>v kat. území  Ky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ky se nacházejí v Praze 14, Kyjích, západně od křižovatky Lednická a Broumarsk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katastru nemovitostí jsou  zapsány na LV 1613 a vedeny jako orná půd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ek parc.č. 184/1 je přístupný z veřejné komunikace a je tvořen ze dvou částí, kdy první část, která přímo sousedí s komunikací Lednická tvoří plochu nepravidelného trojúhelníku a druhá část je nepravidelného protáhlého tvaru kopírující pravděpodobně původní tvar přístupových  komunikac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emek parc.č. 793/106 není přístupný ze zpevněné komunikace, ale pouze přes pozemek parc.č. 184/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a pozemky jsou mírně svažité severním směrem a nacházejí se v těsné blízkosti  zástavby rodinnými domy a to z jižní a východní strany. Ze západní strany jsou další nezastavěné plochy, kdy pozemky, které je tvoří, nejsou ve vlastnictví hl.m. Prah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ky jsou porostlé  smíšenými lučními i rudeálními porosty s menším množstvím  náletových dřevi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dmětné pozemky nejsou zasíťová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emek parc.č. 793/106 se nachází v zóně OC – čistě obyt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evážná část pozemku parc.č. 184/1 z větší části také v zóně OC – čistě obytné  a z malé části SVM - smíšené městského typ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užití pozemku musí být v souladu s Vyhláškou  hl.m. Prahy o závazné části územního plánu č. 32/1999 ze dne 25.11.1999 ve znění pozdějších předpis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emky nejsou  v platné cenové mapě hl.m. Prahy  ocen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dministrativní cena pozemku vč. jejich vybavení  je stanovena na 8 663 530 Kč, tj. cca 1 123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enění pozemku vypracoval  ZNALECKÝ ÚSTAV KOPPREA, spol. s r.o. Praha pod č.j. ZU-005/200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oviska vydaná k záměru pozemky prodat jsou kladná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Majetková komise RHMP na svém zasedání dne 21.4.2006 souhlasila s vyhlášením výběrového řízení  na prodej pozemku  za minimální cenu  ve výši 1.123 Kč a za podmínky  využití pozemků v souladu s platným ÚP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na úplatný převod pozemků byl ve smyslu § 36 odst. 1 zákona o hl.m. Praze (zákon č. 131/2000 Sb. ) v platném znění zveřejněn na úřední desce Magistrátu hl.m. Prahy pod poř. č. OOA- 4524/06 v období od  14.7.2006 do 31.7.20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etková komise RHMP  na svém zasedání dne  23.8.2006 souhlasila se stanovením  pořadí zájemců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MS, spol. s r.o. za celkovou kupní cenu 12 417 930 Kč, tj. 1 610 Kč/m</w:t>
      </w:r>
      <w:r>
        <w:rPr>
          <w:sz w:val="24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OLID, s.r.o.      za celkovou kupní cenu 11 600 000 Kč, tj. 1 517 Kč/m</w:t>
      </w:r>
      <w:r>
        <w:rPr>
          <w:sz w:val="24"/>
          <w:vertAlign w:val="superscript"/>
        </w:rPr>
        <w:t xml:space="preserve">2 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Zkladntext3"/>
        <w:rPr/>
      </w:pPr>
      <w:r>
        <w:rPr>
          <w:rFonts w:cs="Times New Roman" w:ascii="Times New Roman" w:hAnsi="Times New Roman"/>
        </w:rPr>
        <w:t>RHMP na svém zasedání dne 5.6.2007  přijala usnesení č. 877, kterým s úplatným převodem pozemků parc.č. 184/1 a 793/106 v kat. území Kyje  za celkovou kupní cenu ve výši 12 417 930 Kč, tj. 1 610 Kč/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pro společnost PMS, spol. s r.o., se sídlem Za bažantnicí  51, 290 01  Poděbrady souhlasil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  <w:t>Pro informaci uvádíme</w:t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  <w:t>Podmínky soutěže si vyzvedlo celkem 11 zájemců.</w:t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  <w:t>Odevzdány byly 3 nabídky.</w:t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  <w:t xml:space="preserve">Jedna nabídka byla vyřazena, protože  složená jistota nebyla zapsána na účtu  hl.m. Prahy  do dne 27.7.2006 dle podmínek VŘ.  </w:t>
      </w:r>
    </w:p>
    <w:p>
      <w:pPr>
        <w:pStyle w:val="Zkladntext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nesení RHMP č. 877 ze dne 5.6.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pis z majetkové komise ze dne 23.8.200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p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pisy z katastru nemovitos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novi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pis z obchodního rejstříku společnosti PMS, spol. s 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pis z obchodního rejstříku společnosti SOLID s.r.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tokol o dohodnuté cen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nalecký posudek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16"/>
      <w:jc w:val="both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BodyText2">
    <w:name w:val="Body Text 2"/>
    <w:basedOn w:val="Normal"/>
    <w:qFormat/>
    <w:pPr>
      <w:ind w:left="1701" w:hanging="1701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15:00Z</dcterms:created>
  <dc:creator>MHMP</dc:creator>
  <dc:description/>
  <dc:language>en-US</dc:language>
  <cp:lastModifiedBy>INF</cp:lastModifiedBy>
  <dcterms:modified xsi:type="dcterms:W3CDTF">2007-06-11T10:55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