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stejná pro Radu HMP a ZHMP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ěsto Říčany nabídlo hl.m. Praze bezúplatné nabytí vlastnictví vodohospodářského díla Čerpací stanice Uhříněves, kterou tvoří soubor staveb v k.ú. Uhříněves, zapsaných na LV č. 1928 pro k.ú. Uhříněves, a to budovy bez čp/če - technická vybavenost – umístěné na pozemcích parc.č. 1835/4, parc.č. 1835/5 a parc.č. 1835/6 v k.ú. Uhříněves (příloha č.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částí daru jsou i stavby, nepodléhající evidenci v katastru nemovitostí, a to osvětlení, oplocení, vnější rozvody, komunikace a terénní úpravy a také věci movité, tvořící vnitřní vybavení vodohospodářského díla. Celková zůstatková hodnota daru činí cca 13 306 875,- Kč, z toho věci nemovité – 9 288 115,- Kč a věci movité – 4 018 760,- Kč (příloha č. 2)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Hlavní město Praha má zájem získat předmětné vodohospodářské dílo do svého vlastnictví, protože zásobuje pitnou vodou městské části hl.m. Prahy Uhříněves, Kolovraty, Nedvězí, Benice a Královice a dále obce Říčany a Nupaky a v současné době kapacitně nestačí na další plánovaný územní rozvoj hl.m. Prahy. Je nutná její celková rekonstrukce se zvýšením výkonu čerpací stani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hledem k rozsahu rekonstrukce a faktu, že zásobování pitnou vodou v této oblasti se týká především městských částí hl.m. Prahy, přijetí daru předpokládá, že hl.m. Praha zajistí celkovou rekonstrukci čerpací stanice na vlastní náklady a dále prostřednictvím provozovatele zajistí dodávky pitné vody pro město Říčany v dostatečném množství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dmínky dodávky vody budou obsahem smlouvy o dodávce vody, kterou město Říčany uzavře s novým provozovatelem čerpací stanice Uhříněves. </w:t>
      </w:r>
    </w:p>
    <w:p>
      <w:pPr>
        <w:pStyle w:val="Normal"/>
        <w:jc w:val="both"/>
        <w:rPr/>
      </w:pPr>
      <w:r>
        <w:rPr>
          <w:sz w:val="22"/>
        </w:rPr>
        <w:t>Co se týká úplatného nabytí pozemků v areálu čerpací stanice do vlastnictví hl.m. Prahy, a to parc. 1835/2 o výměře 3339 m</w:t>
      </w:r>
      <w:r>
        <w:rPr>
          <w:sz w:val="22"/>
          <w:vertAlign w:val="superscript"/>
        </w:rPr>
        <w:t>2</w:t>
      </w:r>
      <w:r>
        <w:rPr>
          <w:sz w:val="22"/>
        </w:rPr>
        <w:t>, parc. č. 1835/3 o výměře 860 m</w:t>
      </w:r>
      <w:r>
        <w:rPr>
          <w:sz w:val="22"/>
          <w:vertAlign w:val="superscript"/>
        </w:rPr>
        <w:t>2</w:t>
      </w:r>
      <w:r>
        <w:rPr>
          <w:sz w:val="22"/>
        </w:rPr>
        <w:t>, parc.č. 1835/4 o výměře 111 m</w:t>
      </w:r>
      <w:r>
        <w:rPr>
          <w:sz w:val="22"/>
          <w:vertAlign w:val="superscript"/>
        </w:rPr>
        <w:t>2</w:t>
      </w:r>
      <w:r>
        <w:rPr>
          <w:sz w:val="22"/>
        </w:rPr>
        <w:t>, parc.č. 1835/5 o výměře 158 m</w:t>
      </w:r>
      <w:r>
        <w:rPr>
          <w:sz w:val="22"/>
          <w:vertAlign w:val="superscript"/>
        </w:rPr>
        <w:t>2</w:t>
      </w:r>
      <w:r>
        <w:rPr>
          <w:sz w:val="22"/>
        </w:rPr>
        <w:t>, parc.č. 1835/6 o výměře 577 m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parc. 1835/7 o výměře 10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 č. 1835/8 o výměře 15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zapsaných na LV č. 1929 pro k.ú. Uhříněves u Katastrálního úřadu pro hlavní město Prahu, katastrální pracoviště Praha, Zastupitelstvo MČ Praha 22 schválilo výkup předmětných pozemků na 4. zasedání dne 28.5. 2007. Zároveň uložilo Radě MČ uzavřít kupní smlouvu a poté podat žádost na OSM MHMP o odejmutí tohoto majetku a jeho </w:t>
      </w:r>
      <w:r>
        <w:rPr>
          <w:bCs/>
          <w:sz w:val="22"/>
        </w:rPr>
        <w:t xml:space="preserve">převedení přímo na hl.m. Prahu. Protože MČ Praha 22 nemá ve svém rozpočtu na výkup předmětných pozemků finanční prostředky, požádalo o jejich poskytnutí formou dotace z rozpočtu hl.m. Prahy z kapitoly OSM MHMP (příloha č. 3). </w:t>
      </w:r>
    </w:p>
    <w:p>
      <w:pPr>
        <w:pStyle w:val="Normal"/>
        <w:jc w:val="both"/>
        <w:rPr/>
      </w:pPr>
      <w:r>
        <w:rPr>
          <w:bCs/>
          <w:sz w:val="22"/>
        </w:rPr>
        <w:t>Na základě jednání starostů MČ Praha 20, MČ Praha – Dolní Měcholupy a MČ Prahy 12 s představiteli  hl.m. Prahy o</w:t>
      </w:r>
      <w:r>
        <w:rPr>
          <w:sz w:val="22"/>
        </w:rPr>
        <w:t xml:space="preserve"> pomoci při řešení majetkoprávních jednání o výkupu nemovitostí OSM MHMP předkládá k projednání zároveň rozpočtové opatření, které formou dotace z rozpočtu hl.m. Prahy (kapitola OSM) pomůže vyřešit problémy výše uvedených MČ (příloha č. 4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3. Tisku 2533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5:41:00Z</dcterms:created>
  <dc:creator>OBIS Praha s.r.o.</dc:creator>
  <dc:description/>
  <dc:language>en-US</dc:language>
  <cp:lastModifiedBy>INF</cp:lastModifiedBy>
  <dcterms:modified xsi:type="dcterms:W3CDTF">2007-06-06T05:42:00Z</dcterms:modified>
  <cp:revision>2</cp:revision>
  <dc:subject/>
  <dc:title/>
</cp:coreProperties>
</file>