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Důvodová zpráva</w:t>
      </w:r>
    </w:p>
    <w:p>
      <w:pPr>
        <w:pStyle w:val="Normal"/>
        <w:bidi w:val="0"/>
        <w:ind w:left="0" w:right="0" w:hanging="0"/>
        <w:jc w:val="center"/>
        <w:rPr/>
      </w:pPr>
      <w:r>
        <w:rPr/>
        <w:t>(platí pro RHMP i  ZHMP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Předkládáme tímto orgánům města žádost spol. TIDE s.r.o. ze dne 10.10.2005, kterou uvedená společnost (dále jen žadatel) požádala HMP o odkoupení označených částí pozemků parc. č. 764/83 a  parc. č. 764/9 v k.ú. Jinonice, které přímo sousedí s pozemkem  parc. č. 764/116 v k.ú. Jinonice o výměře 1585 m</w:t>
      </w:r>
      <w:r>
        <w:rPr>
          <w:vertAlign w:val="superscript"/>
        </w:rPr>
        <w:t>2</w:t>
      </w:r>
      <w:r>
        <w:rPr/>
        <w:t xml:space="preserve">, který je ve vlastnictví žadatele.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Jedná se o  sousedící,  svažité pozemky, které se nacházejí v Praze 5 – Jinonicích, při ul. V Zářezu,  nedaleko stanice metra Jinonice.  Pozemky přešly na HMP ze zákona č. 172/1991 Sb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>
          <w:u w:val="single"/>
        </w:rPr>
        <w:t xml:space="preserve">Záměr žadatele: 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na pozemku parc. č. 764/116 v k.ú. Jinonice (ve vlastnictví žadatele) míní žadatel  realizovat obytný objekt. Část požadovaného, odděleného pozemku parc. č. 764/83 (označená čárkovanou čarou) má sloužit jako příjezd k zamýšlené stavbě na pozemku žadatele.   Zbývající oddělené pozemky mají spolu se severní částí pozemku parc. č. 764/116 v k.ú. Jinonice vytvářet jednolitý přírodní svah, který bude mít  jednoho vlastníka a tím i jednotně zajištěnou údržbu veřejně přístupné a vnímatelné zeleně. HMP získá finanční prostředky za pozemky, které jsou stavebně nevyužitelné a zároveň nebude muset do budoucna každoročně vynakládat žádné rozpočtové prostředky na údržbu této plochy, jakožto plochy zeleně. </w:t>
      </w:r>
    </w:p>
    <w:p>
      <w:pPr>
        <w:pStyle w:val="TextBody"/>
        <w:bidi w:val="0"/>
        <w:ind w:left="0" w:right="0" w:hanging="0"/>
        <w:jc w:val="both"/>
        <w:rPr/>
      </w:pPr>
      <w:r>
        <w:rPr/>
        <w:t>Na základě výše uvedené žádosti nechal předkladatel</w:t>
      </w:r>
      <w:r>
        <w:rPr>
          <w:b/>
        </w:rPr>
        <w:t xml:space="preserve"> </w:t>
      </w:r>
      <w:r>
        <w:rPr/>
        <w:t>vypracovat oddělovací geometrický plán</w:t>
      </w:r>
      <w:r>
        <w:rPr>
          <w:b/>
        </w:rPr>
        <w:t xml:space="preserve"> </w:t>
      </w:r>
      <w:r>
        <w:rPr/>
        <w:t>č. 1029-16/2006, dle něhož byl z pozemku</w:t>
      </w:r>
      <w:r>
        <w:rPr>
          <w:b/>
        </w:rPr>
        <w:t xml:space="preserve"> </w:t>
      </w:r>
      <w:r>
        <w:rPr/>
        <w:t>parc. č. 764/83 (druh pozemku- ostatní plocha, způsob využití- zeleň) v k.ú. Jinonice o výměře 1561 m</w:t>
      </w:r>
      <w:r>
        <w:rPr>
          <w:vertAlign w:val="superscript"/>
        </w:rPr>
        <w:t xml:space="preserve">2 </w:t>
      </w:r>
      <w:r>
        <w:rPr/>
        <w:t xml:space="preserve">oddělen </w:t>
      </w:r>
      <w:r>
        <w:rPr>
          <w:b/>
        </w:rPr>
        <w:t>pozemek</w:t>
      </w:r>
      <w:r>
        <w:rPr/>
        <w:t xml:space="preserve"> </w:t>
      </w:r>
      <w:r>
        <w:rPr>
          <w:b/>
        </w:rPr>
        <w:t>parc. č.  764/83 v k.ú. Jinonice o výměře 1048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  <w:r>
        <w:rPr/>
        <w:t>který je předmětem tohoto prodeje a</w:t>
      </w:r>
      <w:r>
        <w:rPr>
          <w:b/>
        </w:rPr>
        <w:t xml:space="preserve"> </w:t>
      </w:r>
      <w:r>
        <w:rPr/>
        <w:t>z pozemku parc. č. 764/9 (druh pozemku-ostatní plocha, způsob využití-  jiná plocha) v k.ú. Jinonice o výměře 2623 m</w:t>
      </w:r>
      <w:r>
        <w:rPr>
          <w:vertAlign w:val="superscript"/>
        </w:rPr>
        <w:t>2</w:t>
      </w:r>
      <w:r>
        <w:rPr/>
        <w:t xml:space="preserve"> byl oddělen </w:t>
      </w:r>
      <w:r>
        <w:rPr>
          <w:b/>
        </w:rPr>
        <w:t xml:space="preserve"> pozemek parc. č. 764/252 v k.ú. Jinonice o výměře 136 m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  <w:r>
        <w:rPr/>
        <w:t>který je předmětem tohoto prodeje.</w:t>
      </w:r>
    </w:p>
    <w:p>
      <w:pPr>
        <w:pStyle w:val="TextBody"/>
        <w:bidi w:val="0"/>
        <w:ind w:left="0" w:right="0" w:hanging="0"/>
        <w:jc w:val="both"/>
        <w:rPr/>
      </w:pPr>
      <w:r>
        <w:rPr/>
        <w:t>S tímto dělením souhlasí MČ Praha 5- viz souhlas  čj. OUR.Jin.p.764/9-273/06-Če ze dne 21.3.2006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>
          <w:u w:val="single"/>
        </w:rPr>
        <w:t>Stanoviska k prodeji a pronájmu částí výše uvedených pozemků:</w:t>
      </w:r>
    </w:p>
    <w:p>
      <w:pPr>
        <w:pStyle w:val="TextBody"/>
        <w:bidi w:val="0"/>
        <w:ind w:left="1620" w:right="0" w:hanging="1620"/>
        <w:jc w:val="both"/>
        <w:rPr/>
      </w:pPr>
      <w:r>
        <w:rPr/>
        <w:t>OSM MHMP:  nemá námitek k prodeji, či pronájmu pozemků žadateli</w:t>
      </w:r>
    </w:p>
    <w:p>
      <w:pPr>
        <w:pStyle w:val="TextBody"/>
        <w:bidi w:val="0"/>
        <w:ind w:left="1620" w:right="0" w:hanging="1620"/>
        <w:jc w:val="both"/>
        <w:rPr/>
      </w:pPr>
      <w:r>
        <w:rPr/>
        <w:t>DOP MHMP: uvedené pozemky leží mimo budoucí trasu Radlické radiály, nemá z dopravního hlediska námitek</w:t>
      </w:r>
    </w:p>
    <w:p>
      <w:pPr>
        <w:pStyle w:val="TextBody"/>
        <w:bidi w:val="0"/>
        <w:ind w:left="1620" w:right="0" w:hanging="1620"/>
        <w:jc w:val="both"/>
        <w:rPr/>
      </w:pPr>
      <w:r>
        <w:rPr/>
        <w:t>OMI MHMP:  nemá z hlediska jejich zájmů  námitek k prodeji ani k pronájmu žadateli</w:t>
      </w:r>
    </w:p>
    <w:p>
      <w:pPr>
        <w:pStyle w:val="TextBody"/>
        <w:bidi w:val="0"/>
        <w:ind w:left="1418" w:right="0" w:hanging="1478"/>
        <w:jc w:val="both"/>
        <w:rPr/>
      </w:pPr>
      <w:r>
        <w:rPr/>
        <w:t xml:space="preserve"> </w:t>
      </w:r>
      <w:r>
        <w:rPr/>
        <w:t>OOP MHMP: k danému úplatnému převodu nemá z hlediska jím chráněných zájmů žádné připomínky.  Dle ÚP náleží pozemek parc. č. 764/9 a část parc. č. 764/83 do SVM- smíšená, městského typu. Část pozemku parc. č. 764/83 náleží do ZN- přírodní nelesní plochy. Zde žadatel prohlašuje, že s výjimkou odsouhlaseného příjezdu ke stavbě budou odkoupené pozemky  sloužit pro realizaci zeleně – sadových úprav. Pozemky přímo přiléhají k pozemku, který je ve vlastnictví žadatele- bude na něm realizován obytný objekt.</w:t>
      </w:r>
    </w:p>
    <w:p>
      <w:pPr>
        <w:pStyle w:val="TextBody"/>
        <w:bidi w:val="0"/>
        <w:ind w:left="1418" w:right="0" w:hanging="1478"/>
        <w:jc w:val="both"/>
        <w:rPr/>
      </w:pPr>
      <w:r>
        <w:rPr/>
        <w:t xml:space="preserve">ÚRM:  vyznačená část pozemku parc. č. 764/9 v k.ú Jinonice a část vyznačené části pozemku parc. č. 764/83 v k.ú. Jinonice je dle schváleného Úpn HMP určena pro funkční využití </w:t>
      </w:r>
      <w:r>
        <w:rPr>
          <w:b/>
        </w:rPr>
        <w:t>SVM</w:t>
      </w:r>
      <w:r>
        <w:rPr/>
        <w:t xml:space="preserve"> </w:t>
      </w:r>
      <w:r>
        <w:rPr>
          <w:b/>
        </w:rPr>
        <w:t xml:space="preserve">– smíšené městského typu. </w:t>
      </w:r>
      <w:r>
        <w:rPr/>
        <w:t xml:space="preserve">Pro tuto funkční plochu je Úpn HMP určen kód míry využití území G5. Zbývající část vyznačené části pozemku parc. č. 764/83 v k.ú. Jinonice je určena pro funkční využití </w:t>
      </w:r>
      <w:r>
        <w:rPr>
          <w:b/>
        </w:rPr>
        <w:t>ZN- přírodní nelesní plochy.</w:t>
      </w:r>
      <w:r>
        <w:rPr/>
        <w:t xml:space="preserve">  S úplatným převodem vyznačených částí výše uvedených pozemků žadateli z hlediska jím hájených zájmů souhlasí. Žadateli doporučuje, aby jednal s vlastníkem pozemku parc. č. 764/181 v k.ú. Jinonice (DP HMP, a.s.) o odkupu tohoto pozemku za účelem scelení s pozemky odkupovanými od HMP. </w:t>
      </w:r>
    </w:p>
    <w:p>
      <w:pPr>
        <w:pStyle w:val="TextBody"/>
        <w:bidi w:val="0"/>
        <w:ind w:left="1260" w:right="0" w:hanging="1260"/>
        <w:jc w:val="both"/>
        <w:rPr/>
      </w:pPr>
      <w:r>
        <w:rPr/>
        <w:t xml:space="preserve">MČ Praha 5: RMČ Praha 5 usnesením č. 48/1763/2005 ze dne 20.12.2005 schvaluje pronájem s následným prodejem  částí výše uvedených pozemků spol. TIDE s.r.o.   </w:t>
      </w:r>
    </w:p>
    <w:p>
      <w:pPr>
        <w:pStyle w:val="TextBody"/>
        <w:bidi w:val="0"/>
        <w:ind w:left="1260" w:right="0" w:hanging="1260"/>
        <w:jc w:val="both"/>
        <w:rPr/>
      </w:pPr>
      <w:r>
        <w:rPr/>
        <w:t>TSK hl . m. Prahy: nemá námitek  proti úplatnému převodu a pronájmu částí výše uvedených pozemků za předpokladu, že se na nich nenachází žádné komunikační stavby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Dle znaleckých posudků, které na vyžádání vypracovala KOPPREA- znalecký ústav, spol. s r.o. Praha:  </w:t>
      </w:r>
    </w:p>
    <w:p>
      <w:pPr>
        <w:pStyle w:val="TextBody"/>
        <w:bidi w:val="0"/>
        <w:ind w:left="0" w:right="0" w:hanging="0"/>
        <w:jc w:val="both"/>
        <w:rPr/>
      </w:pPr>
      <w:r>
        <w:rPr/>
        <w:t>oddělený pozemek parc. č. 764/83 v k.ú. Jinonice o výměře 1048 m</w:t>
      </w:r>
      <w:r>
        <w:rPr>
          <w:vertAlign w:val="superscript"/>
        </w:rPr>
        <w:t>2</w:t>
      </w:r>
      <w:r>
        <w:rPr/>
        <w:t xml:space="preserve"> má velký sklon svahu směrem k východu, je hustě porostlý okrasnými stromy a listnatými keři. Z hlediska územně plánovací dokumentace leží pozemek z části v území SVM smíšené městského typu a z části v území ZN- přírodní nelesní plochy. Velikost části pozemku v území SVM byla zjištěna planimetricky z mapy a činí 902 m</w:t>
      </w:r>
      <w:r>
        <w:rPr>
          <w:vertAlign w:val="superscript"/>
        </w:rPr>
        <w:t>2</w:t>
      </w:r>
      <w:r>
        <w:rPr/>
        <w:t>, kód míry využití území je G5. Velikost části pozemku v území ZN je 146 m</w:t>
      </w:r>
      <w:r>
        <w:rPr>
          <w:vertAlign w:val="superscript"/>
        </w:rPr>
        <w:t>2</w:t>
      </w:r>
      <w:r>
        <w:rPr/>
        <w:t>. Pod pozemkem vedou tunely metra, proto je nutné při případné výstavbě dodržet  „Obecné podmínky“ pro přípravu a realizaci staveb v ochranném pásmu metra (OPM). Ochranné pásmo plynovodního řadu, který je veden cca 15 m od západní hranice pozemku  částečně zasahuje do  oceňovaného pozemku.</w:t>
      </w:r>
    </w:p>
    <w:p>
      <w:pPr>
        <w:pStyle w:val="Normal"/>
        <w:bidi w:val="0"/>
        <w:ind w:left="0" w:right="0" w:hanging="0"/>
        <w:jc w:val="both"/>
        <w:rPr/>
      </w:pPr>
      <w:r>
        <w:rPr/>
        <w:t>Oddělený pozemek parc. č. 764/252 v k.ú. Jinonice o výměře 136 m</w:t>
      </w:r>
      <w:r>
        <w:rPr>
          <w:vertAlign w:val="superscript"/>
        </w:rPr>
        <w:t xml:space="preserve">2 </w:t>
      </w:r>
      <w:r>
        <w:rPr/>
        <w:t xml:space="preserve"> je jihovýchodně svažitý, porostlý okrasnými  stromy a listnatými keři.  Z hlediska územně plánovací dokumentace leží v území SVM- smíšené městského typu, kód míry využití území je G5. Pod sousedním pozemkem parc. č. 764/83 v k.ú. Jinonice vedou tunely metra, část pozemku proto zasahuje do OPM, proto je nutné při případné výstavbě dodržet „Obecné podmínky“ pro přípravu a realizaci staveb v OPM. Ochranné pásmo plynovodního řadu, který je veden cca 11 m od východní hranice pozemku částečně zasahuje do oceňovaného pozemku.    </w:t>
      </w:r>
    </w:p>
    <w:p>
      <w:pPr>
        <w:pStyle w:val="Normal"/>
        <w:bidi w:val="0"/>
        <w:ind w:left="0" w:right="0" w:hanging="0"/>
        <w:jc w:val="both"/>
        <w:rPr/>
      </w:pPr>
      <w:r>
        <w:rPr/>
        <w:t>Dopravní dostupnost pozemků  je  dobrá, z ulice Radlická, MHD je rovněž dobře dostupná, pozemky leží u stanice metra Jinonice, stanice autobusů MHD se nalézá při hranici pozemk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Tržní ocenění</w:t>
      </w:r>
      <w:r>
        <w:rPr/>
        <w:t xml:space="preserve">  obou oddělených,  výše uvedených pozemků činí celkem </w:t>
      </w:r>
      <w:r>
        <w:rPr>
          <w:b/>
        </w:rPr>
        <w:t xml:space="preserve">3.750.000 Kč </w:t>
      </w:r>
      <w:r>
        <w:rPr/>
        <w:t>(tj. části pozemků v SVM  o výměře 902 m</w:t>
      </w:r>
      <w:r>
        <w:rPr>
          <w:vertAlign w:val="superscript"/>
        </w:rPr>
        <w:t xml:space="preserve">2 </w:t>
      </w:r>
      <w:r>
        <w:rPr/>
        <w:t>a 136 m</w:t>
      </w:r>
      <w:r>
        <w:rPr>
          <w:vertAlign w:val="superscript"/>
        </w:rPr>
        <w:t xml:space="preserve">2 </w:t>
      </w:r>
      <w:r>
        <w:rPr/>
        <w:t xml:space="preserve"> cca 3.400 Kč/m</w:t>
      </w:r>
      <w:r>
        <w:rPr>
          <w:vertAlign w:val="superscript"/>
        </w:rPr>
        <w:t>2</w:t>
      </w:r>
      <w:r>
        <w:rPr/>
        <w:t>, část v ZN o výměře 146 m</w:t>
      </w:r>
      <w:r>
        <w:rPr>
          <w:vertAlign w:val="superscript"/>
        </w:rPr>
        <w:t xml:space="preserve">2 </w:t>
      </w:r>
      <w:r>
        <w:rPr/>
        <w:t xml:space="preserve"> cca 1.700 Kč/m</w:t>
      </w:r>
      <w:r>
        <w:rPr>
          <w:vertAlign w:val="superscript"/>
        </w:rPr>
        <w:t>2</w:t>
      </w:r>
      <w:r>
        <w:rPr/>
        <w:t xml:space="preserve">),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dministrativní ocenění</w:t>
      </w:r>
      <w:r>
        <w:rPr/>
        <w:t xml:space="preserve"> podle vyhl. MF ČR č. 540/2002 Sb. ve znění vyhlášky č. 452/2003 Sb. a č. 640/2004 Sb., kterou se provádějí některá ustanovení zákona č. 151/1997 Sb. o oceňování majetku činí celkem  </w:t>
      </w:r>
      <w:r>
        <w:rPr>
          <w:b/>
        </w:rPr>
        <w:t>2.578.400 Kč</w:t>
      </w:r>
      <w:r>
        <w:rPr/>
        <w:t xml:space="preserve"> (porosty činí  cca 62.572,50 Kč, pozemky činí cca 2.515.822,81 Kč, tj. cca 2.125 Kč/m</w:t>
      </w:r>
      <w:r>
        <w:rPr>
          <w:vertAlign w:val="superscript"/>
        </w:rPr>
        <w:t xml:space="preserve">2 </w:t>
      </w:r>
      <w:r>
        <w:rPr/>
        <w:t>-  bez porostů)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>Cenovou mapou HMP 2000 byly oba předmětné pozemky oceněny na 1.700 Kč/m</w:t>
      </w:r>
      <w:r>
        <w:rPr>
          <w:vertAlign w:val="superscript"/>
        </w:rPr>
        <w:t>2</w:t>
      </w:r>
      <w:r>
        <w:rPr/>
        <w:t>, v roce 2001  na 3.130 Kč/m</w:t>
      </w:r>
      <w:r>
        <w:rPr>
          <w:vertAlign w:val="superscript"/>
        </w:rPr>
        <w:t>2</w:t>
      </w:r>
      <w:r>
        <w:rPr/>
        <w:t xml:space="preserve"> a dále  oceněny nebyly.</w:t>
      </w:r>
    </w:p>
    <w:p>
      <w:pPr>
        <w:pStyle w:val="TextBody"/>
        <w:bidi w:val="0"/>
        <w:ind w:left="0" w:right="0" w:hanging="0"/>
        <w:jc w:val="both"/>
        <w:rPr/>
      </w:pPr>
      <w:r>
        <w:rPr/>
        <w:t>Okolní pozemky jsou cenovou mapou HMP 2006 oceněné na 1.730 Kč/m</w:t>
      </w:r>
      <w:r>
        <w:rPr>
          <w:vertAlign w:val="superscript"/>
        </w:rPr>
        <w:t>2</w:t>
      </w:r>
      <w:r>
        <w:rPr/>
        <w:t>, 3.850 Kč/m</w:t>
      </w:r>
      <w:r>
        <w:rPr>
          <w:vertAlign w:val="superscript"/>
        </w:rPr>
        <w:t>2</w:t>
      </w:r>
      <w:r>
        <w:rPr/>
        <w:t>, 1.770 Kč/m</w:t>
      </w:r>
      <w:r>
        <w:rPr>
          <w:vertAlign w:val="superscript"/>
        </w:rPr>
        <w:t>2</w:t>
      </w:r>
      <w:r>
        <w:rPr/>
        <w:t>.</w:t>
      </w:r>
    </w:p>
    <w:p>
      <w:pPr>
        <w:pStyle w:val="BodyText2"/>
        <w:bidi w:val="0"/>
        <w:ind w:left="0" w:right="0" w:hanging="0"/>
        <w:textAlignment w:val="auto"/>
        <w:rPr/>
      </w:pPr>
      <w:r>
        <w:rPr/>
        <w:t>Majetková komise RHMP na svém jednání konaném dne 23.8.2006 odsouhlasila prodej oddělených pozemků parc. č. 764/83 a 764/252 v k.ú. Jinonice o celkové výměře 1184 m</w:t>
      </w:r>
      <w:r>
        <w:rPr>
          <w:vertAlign w:val="superscript"/>
        </w:rPr>
        <w:t xml:space="preserve">2 </w:t>
      </w:r>
      <w:r>
        <w:rPr/>
        <w:t>žadateli, za kupní cenu ve výši 3.170 Kč/m</w:t>
      </w:r>
      <w:r>
        <w:rPr>
          <w:vertAlign w:val="superscript"/>
        </w:rPr>
        <w:t xml:space="preserve">2 </w:t>
      </w:r>
      <w:r>
        <w:rPr/>
        <w:t>(celkem  3.753.280 Kč).</w:t>
      </w:r>
    </w:p>
    <w:p>
      <w:pPr>
        <w:pStyle w:val="BodyText2"/>
        <w:bidi w:val="0"/>
        <w:ind w:left="0" w:right="0" w:hanging="0"/>
        <w:textAlignment w:val="auto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>Následně byl žadatel vyzván k předložení nabídky, dle Pravidel pro převod nemovitostí ve vlastnictví hl. m. Prahy a nabídkou ze dne 5.9.2006 nabídl HMP kupní cenu v celkové  výši  3.753.280 Kč, tj. 3.170 Kč/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bidi w:val="0"/>
        <w:ind w:left="0" w:right="0" w:hanging="0"/>
        <w:jc w:val="both"/>
        <w:rPr/>
      </w:pPr>
      <w:r>
        <w:rPr/>
        <w:t>Záměr byl zveřejněn na úřední desce MHMP pod č. e. OOA-4896/06 od 29.8.2006  do 13.9.2006  a reagoval  na něj dopisem ze dne 5.9.2006, který přišel na podatelnu MHMP dne 13.9.2006 za Společenství vlastníků jednotek v budově č.p. 609, ul. U Kříže- pan Ing. Petr Hájek, který podal z důvodu opatrnosti námitku proti záměru prodat pozemek parc. č. 764/83 v k.ú. Jinonice vlastníkovi pozemku parc. č. 764/116 v k.ú. Jinonice, tj. spol. TIDE s.r.o.  – viz příloha. Vzhledem k tomu, že dopis pana Ing. Petra Hájka přišel na MHMP nepodepsaný,  sdělil mu předkladatel písemně, že jej nemůže akceptovat a považuje jej tím za vyřízený.</w:t>
      </w:r>
    </w:p>
    <w:p>
      <w:pPr>
        <w:pStyle w:val="BodyText2"/>
        <w:bidi w:val="0"/>
        <w:ind w:left="0" w:right="0" w:hanging="0"/>
        <w:textAlignment w:val="auto"/>
        <w:rPr/>
      </w:pPr>
      <w:r>
        <w:rPr/>
        <w:t>Žadatel- spol. TIDE s.r.o.  uzavřel dne 25.9.2006 Protokol o výsledku jednání OOA MHMP ve věci převodu nemovitosti ve vlastnictví HMP a složil jistotu na účet HMP ve výši 375.328 Kč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RHMP usnesením č. 933 ze dne 12.6.2007 odsouhlasila výše uvedený úplatný převod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Seznam příloh:  č. 1-  žádost TIDE s.r.o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2  - LV č. 994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 xml:space="preserve">      3- snímek katastrální mapy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4- ortofotomapa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5-  G.P. č. 1029-16/2006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6 - souhlas MČ Praha 5 s dělením poz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7 - stanovisko OSM, OMI, OOP MHMP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 xml:space="preserve">8- znalecký posudek č. ZU-311/2006- tržní ocenění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9- Zápis Majetkové komise RHMP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10- Nabídka TIDE s.r.o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 xml:space="preserve">11-  Protokol  o výsledku jednání OOA </w:t>
      </w:r>
    </w:p>
    <w:p>
      <w:pPr>
        <w:pStyle w:val="Normal"/>
        <w:bidi w:val="0"/>
        <w:ind w:left="2160" w:right="0" w:hanging="2160"/>
        <w:jc w:val="both"/>
        <w:rPr/>
      </w:pPr>
      <w:r>
        <w:rPr/>
        <w:t xml:space="preserve">                            </w:t>
      </w:r>
      <w:r>
        <w:rPr/>
        <w:t>12- námitka proti záměru pana Ing. Hájka,  podaná za Společenství vlastníků jednotek v budově č.p. 609, ul. U Kříže</w:t>
      </w:r>
    </w:p>
    <w:p>
      <w:pPr>
        <w:pStyle w:val="Normal"/>
        <w:bidi w:val="0"/>
        <w:ind w:left="2160" w:right="0" w:hanging="2700"/>
        <w:jc w:val="both"/>
        <w:rPr/>
      </w:pPr>
      <w:r>
        <w:rPr/>
        <w:t xml:space="preserve">                                     </w:t>
      </w:r>
      <w:r>
        <w:rPr/>
        <w:t xml:space="preserve">13- Informace o jednání se zástupcem Společenství vlastníků „U Kříže 609“ Ing. M. Feiferem a jednatelem spol. Tide s.r.o. Ing. Z. Tukou, CSc. ze dne 30.5.2007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7</Words>
  <Characters>0</Characters>
  <CharactersWithSpaces>7051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02:00Z</dcterms:created>
  <dc:creator>INF</dc:creator>
  <dc:description/>
  <dc:language>en-US</dc:language>
  <cp:lastModifiedBy/>
  <dcterms:modified xsi:type="dcterms:W3CDTF">2007-06-13T08:05:00Z</dcterms:modified>
  <cp:revision>8</cp:revision>
  <dc:subject/>
  <dc:title>Důvodov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