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zřizovací listiny příspěvkové organizace Střední průmyslová škola na Proseku, v působnosti SKU MHMP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Střední průmyslová škola na Proseku, se sídlem na adrese 190 21 Praha 9, Novoborská 2,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6.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0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35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5:10:00Z</dcterms:created>
  <dc:creator>INF</dc:creator>
  <dc:description/>
  <dc:language>en-US</dc:language>
  <cp:lastModifiedBy>INF</cp:lastModifiedBy>
  <dcterms:modified xsi:type="dcterms:W3CDTF">2007-02-01T15:10:00Z</dcterms:modified>
  <cp:revision>1</cp:revision>
  <dc:subject/>
  <dc:title>NAŘÍZENÍ ŘEDITELE</dc:title>
</cp:coreProperties>
</file>