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ůvodová zpráv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a základě usnesení Rady hl.m. Prahy č. 0092 ze dne 23.1.2007 je předkládán návrh změny zřizovací listiny Gymnázia, Praha 4, Budějovická 68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měna znění čl. II. Vymezení hlavního účelu a předmětu čin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lavní účel a předmět činnosti organizace se nově vymezuje a uvádí do souladu se školským záko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měna znění čl. IV. Vymezení majetku zřizovatele svěřeného organizaci do sprá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měna je provedena na základě dopisu ředitele odboru správy majetku OSM/G/1742/06 ze dne 26.5.2006, kterým byly odboru školství předány podklady k doplnění nových skutečností do zřizovací listiny výše uvedené školy. Jedná se o opravu zápisu vlastnictví stavby z LV 956 na LV 1587 a dělení pozemků parc. č. 290/1 a 290/24 v katastrálním území Mich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správy majetku podal Katastrálnímu úřadu dne 6.1.2004 návrh na opravu chybných údajů v katastru nemovitostí. Vlastnictví k budově bez čísla popisného na parcele č. 285/2 bylo chybně zapsáno pro vlastníka paní Marii Kožíškovou. Tato část budovy je nedílnou součástí budovy č.p. 680 na parcele 290/22, tj. budovy školy. Na základě opravy zápisu byla celá budova č.p. 680 nově zapsána na LV č. 1587 jako stavba na dvou parcelách č. 290/22 a 285/2 (pozemek jiného vlastník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metrickým plánem č.j. 1809-11/2006 byly na základě staveb nových objektů v areálu Gymnázia, Praha 4, Budějovická 680, odděleny pozemky, změněny jejich výměry a očíslování. Oddělením od pozemku parc. č. 290/24 vznikl pozemek parc. č. 290/28 o výměře 58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na němž se nachází stavba šaten a skladu. Pozemek parc. č. 290/27 o výměře 50 m</w:t>
      </w:r>
      <w:r>
        <w:rPr>
          <w:vertAlign w:val="superscript"/>
        </w:rPr>
        <w:t xml:space="preserve">2 </w:t>
      </w:r>
      <w:r>
        <w:rPr/>
        <w:t xml:space="preserve">byl oddělen od pozemku parc. č. 290/1 z důvodu přístavby tělocvičny. Celková výměra všech pozemků nebyla těmito dílčími změnami dotčena. Všechny stavby na těchto dvou pozemcích jsou v současné době již vystavěny a zkolaudovány a škola je může plně využí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ší údaje uvedené v článku IV. byly aktualizovány podle stavu ke dni 30.6.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lední změna zřizovací listiny byla schválena usnesením Zastupitelstva hlavního města Prahy č. 26/21 ze dne 31.3.200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loha důvodové zprávy:</w:t>
      </w:r>
    </w:p>
    <w:p>
      <w:pPr>
        <w:pStyle w:val="Normal"/>
        <w:jc w:val="both"/>
        <w:rPr/>
      </w:pPr>
      <w:r>
        <w:rPr/>
        <w:t>Geometrický plán č. 1809-11/2006 ze dne 18.1.2006 – pouze v tištěné podob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09:00Z</dcterms:created>
  <dc:creator>INF</dc:creator>
  <dc:description/>
  <dc:language>en-US</dc:language>
  <cp:lastModifiedBy>INF</cp:lastModifiedBy>
  <cp:lastPrinted>2006-11-06T10:48:00Z</cp:lastPrinted>
  <dcterms:modified xsi:type="dcterms:W3CDTF">2007-01-26T11:33:00Z</dcterms:modified>
  <cp:revision>7</cp:revision>
  <dc:subject/>
  <dc:title>Důvodová zpráva</dc:title>
</cp:coreProperties>
</file>