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9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9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části pozemku parc.č. 1072/173 v k.ú. Hloubětín z vlastnictví hl.m. Prahy do vlastnictví společnosti HAVANA, s.r.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ipomínkový list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72 ze dne 6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8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0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07T10:09:00Z</dcterms:modified>
  <cp:revision>1</cp:revision>
  <dc:subject/>
  <dc:title>Průvodce při přípravě materiálů</dc:title>
</cp:coreProperties>
</file>