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22.2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2.2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se mění takto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1. V příloze č. 7 části A se v části  Praha 4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Braník</w:t>
        <w:tab/>
        <w:t>1899</w:t>
        <w:tab/>
        <w:t>108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38 (id.33/180)</w:t>
        <w:tab/>
        <w:t>288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47 (id. 33/180)</w:t>
        <w:tab/>
        <w:t>81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52/2</w:t>
        <w:tab/>
        <w:t>1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55</w:t>
        <w:tab/>
        <w:t>209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56</w:t>
        <w:tab/>
        <w:t>1021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57/1</w:t>
        <w:tab/>
        <w:t>121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58</w:t>
        <w:tab/>
        <w:t>739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59</w:t>
        <w:tab/>
        <w:t>406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60</w:t>
        <w:tab/>
        <w:t>158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62</w:t>
        <w:tab/>
        <w:t>787</w:t>
      </w:r>
    </w:p>
    <w:p>
      <w:pPr>
        <w:pStyle w:val="TextBody"/>
        <w:rPr/>
      </w:pPr>
      <w:r>
        <w:rPr/>
        <w:t xml:space="preserve"> </w:t>
      </w:r>
      <w:r>
        <w:rPr/>
        <w:t>Braník</w:t>
        <w:tab/>
        <w:t>163/1</w:t>
        <w:tab/>
        <w:t>25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raník</w:t>
        <w:tab/>
        <w:t>2934</w:t>
        <w:tab/>
        <w:t>2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>
          <w:sz w:val="20"/>
        </w:rPr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2. V příloze č. 7 části A se v části  Praha 10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„</w:t>
      </w:r>
      <w:r>
        <w:rPr>
          <w:sz w:val="20"/>
        </w:rPr>
        <w:t>Malešice</w:t>
        <w:tab/>
        <w:t>930/5</w:t>
        <w:tab/>
        <w:t>154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trašnice</w:t>
        <w:tab/>
        <w:t>4020/1</w:t>
        <w:tab/>
        <w:t>46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trašnice</w:t>
        <w:tab/>
        <w:t>4490/12</w:t>
        <w:tab/>
        <w:t>771</w:t>
      </w:r>
    </w:p>
    <w:p>
      <w:pPr>
        <w:pStyle w:val="BodyText2"/>
        <w:rPr/>
      </w:pPr>
      <w:r>
        <w:rPr/>
        <w:t xml:space="preserve">  </w:t>
      </w:r>
      <w:r>
        <w:rPr/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3. V příloze č. 7 části A se v části  Praha 13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odůlky</w:t>
        <w:tab/>
        <w:t>1562/59</w:t>
        <w:tab/>
        <w:t>26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4. V příloze č. 7 části A se v části  Praha – Dolní Chabry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Dolní Chabry</w:t>
        <w:tab/>
        <w:t>548/2</w:t>
        <w:tab/>
        <w:t>152</w:t>
      </w:r>
    </w:p>
    <w:p>
      <w:pPr>
        <w:pStyle w:val="WWBodyText2"/>
        <w:jc w:val="both"/>
        <w:rPr/>
      </w:pPr>
      <w:r>
        <w:rPr/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5. V příloze č. 7 části A se za část Praha – Dubeč  vkládá nová část, která včetně nadpisu zní:  </w:t>
      </w:r>
    </w:p>
    <w:p>
      <w:pPr>
        <w:pStyle w:val="WWBodyText2"/>
        <w:rPr/>
      </w:pPr>
      <w:r>
        <w:rPr/>
        <w:t>„</w:t>
      </w:r>
      <w:r>
        <w:rPr/>
        <w:t>Praha - Ďáblice</w:t>
      </w:r>
    </w:p>
    <w:p>
      <w:pPr>
        <w:pStyle w:val="WWBodyText2"/>
        <w:rPr/>
      </w:pPr>
      <w:r>
        <w:rPr/>
        <w:t xml:space="preserve">  </w:t>
      </w:r>
      <w:r>
        <w:rPr/>
        <w:t>Ďáblice</w:t>
        <w:tab/>
        <w:t>14/2</w:t>
        <w:tab/>
        <w:t>66</w:t>
        <w:tab/>
      </w:r>
    </w:p>
    <w:p>
      <w:pPr>
        <w:pStyle w:val="WWBodyText2"/>
        <w:rPr/>
      </w:pPr>
      <w:r>
        <w:rPr/>
        <w:t xml:space="preserve">  </w:t>
      </w:r>
      <w:r>
        <w:rPr/>
        <w:t>Ďáblice</w:t>
        <w:tab/>
        <w:t>32/1</w:t>
        <w:tab/>
        <w:t>28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Ďáblice</w:t>
        <w:tab/>
        <w:t>32/4</w:t>
        <w:tab/>
        <w:t>255</w:t>
      </w:r>
    </w:p>
    <w:p>
      <w:pPr>
        <w:pStyle w:val="WWBodyText2"/>
        <w:jc w:val="both"/>
        <w:rPr/>
      </w:pPr>
      <w:r>
        <w:rPr/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dubna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24:00Z</dcterms:created>
  <dc:creator>INF</dc:creator>
  <dc:description/>
  <dc:language>en-US</dc:language>
  <cp:lastModifiedBy>INF</cp:lastModifiedBy>
  <cp:lastPrinted>2006-09-04T13:13:00Z</cp:lastPrinted>
  <dcterms:modified xsi:type="dcterms:W3CDTF">2007-02-08T11:17:00Z</dcterms:modified>
  <cp:revision>3</cp:revision>
  <dc:subject/>
  <dc:title>Příloha č</dc:title>
</cp:coreProperties>
</file>