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v rámci schváleného rozpočtu vlastního hlavního města Prahy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88 ze dne 13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1:53:00Z</dcterms:modified>
  <cp:revision>1</cp:revision>
  <dc:subject/>
  <dc:title>Průvodce při přípravě materiálů</dc:title>
</cp:coreProperties>
</file>