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příloha č. 1 důvodové zprávy k Z- 883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pBdr>
          <w:bottom w:val="single" w:sz="4" w:space="1" w:color="000000"/>
        </w:pBdr>
        <w:rPr>
          <w:sz w:val="22"/>
        </w:rPr>
      </w:pPr>
      <w:r>
        <w:rPr>
          <w:sz w:val="22"/>
        </w:rPr>
        <w:t>Informace o projektech</w:t>
      </w:r>
    </w:p>
    <w:p>
      <w:pPr>
        <w:pStyle w:val="Heading"/>
        <w:pBdr>
          <w:bottom w:val="single" w:sz="4" w:space="1" w:color="000000"/>
        </w:pBdr>
        <w:rPr>
          <w:spacing w:val="-8"/>
          <w:sz w:val="22"/>
        </w:rPr>
      </w:pPr>
      <w:r>
        <w:rPr>
          <w:spacing w:val="-8"/>
          <w:sz w:val="22"/>
        </w:rPr>
        <w:t>doporučených k poskytnutí podpory ze státního rozpočtu a strukturálních fondů EU a projektů náhradních v 5. výzvě JPD 2</w:t>
      </w:r>
    </w:p>
    <w:p>
      <w:pPr>
        <w:pStyle w:val="Heading"/>
        <w:pBdr>
          <w:bottom w:val="single" w:sz="4" w:space="1" w:color="000000"/>
        </w:pBdr>
        <w:rPr>
          <w:spacing w:val="-8"/>
          <w:sz w:val="22"/>
        </w:rPr>
      </w:pPr>
      <w:r>
        <w:rPr>
          <w:spacing w:val="-8"/>
          <w:sz w:val="22"/>
        </w:rPr>
      </w:r>
    </w:p>
    <w:p>
      <w:pPr>
        <w:pStyle w:val="Heading"/>
        <w:pBdr>
          <w:bottom w:val="single" w:sz="4" w:space="1" w:color="000000"/>
        </w:pBdr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2"/>
        </w:rPr>
        <w:t>dle usnesení Výboru Regionální rady regionu soudržnosti Praha č. 002 ze dne 9.1.2007</w:t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řazeno dle opatření programu JPD 2, všechny výdaje jsou uvedeny v Kč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2"/>
        </w:rPr>
      </w:pPr>
      <w:r>
        <w:rPr>
          <w:rFonts w:cs="Arial" w:ascii="Arial" w:hAnsi="Arial"/>
          <w:b/>
          <w:bCs/>
          <w:i/>
          <w:iCs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04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7"/>
        <w:gridCol w:w="1309"/>
      </w:tblGrid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 projektu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.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tkova ulic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řežní III. 2.Etapa - Komunikac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Františku - komunikac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prava plochy pro nové městské centrum MČ Praha Ďáblice - zlepšení životního prostředí a veřejné infrastruktury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talizace historického centra zámeckého areálu v Dolních Počernicích - likvidace ekologických zátěží, zvýšení atraktivity a příprava pro rozvoj podporovaného území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tanická zahrada SOŠ v Praze 9 - obnova historicky cenného území a likvidace ekologických zátěží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k Přátelství - revitalizac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břežní III., 2.etapa - infrastruktura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iny -  příprava území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stavba dětského domova rodinného typu v městské části Praha 15 - Dolní Měcholupy, III.etapa - Vybavení dětského domova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zecká stěna Chvaly - volnočasové centrum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um výzkumných kontraktů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émy výzkumu pro zlepšení a zkvalitnění dopravy v Praze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rande I - Vědecko-výzkumné centrum kulturního dědictví ČR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7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ovační biomedicínské centrum ÚEM AV ČR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ítkova ul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8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Hl. m. Praha - odbor dopravy MHMP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Rekonstrukce komunikace Vítkova mezi ulicemi Pernerova a Pobřežní, Praha 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40 912 50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40 912 50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6 627 82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13 828 427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20 456 25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Hlavním cílem projektu je zvýšení kvality dopravní obslužnosti a dostupnosti  měnících se a regenerovaných území městské části Praha 8, a to prostřednictvím komplexní rekonstrukce povrchu komunikace Vítkova. Realizace projektu vytvoří podmínky pro zkulturnění a urbanizaci území. Zlepší se dopravní dostupnost mezi lokalitami bydlení a lokalitami s  pracovní příležitostí a to v důsledku zlepšení celkové dopravní situace v oblasti Karlína, Manin, Invalidovny, Dolní Libně a Balabenky. Instalací  moderních dopravních opatření se zvýší bezpečnost dopravy, instalací bezbariérových přechodů a signálních pásů se zvýší bezpečnost osob s omezenou možností pohybu a orientace.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21,5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bariérové přechody pro chodce (6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komunikace (350 m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břežní III. 2.Etapa - Komunik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8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Hl. m. Praha - odbor dopravy MHMP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Výstavba komunikace mezi ulicemi Šaldova - Za Invalidovnou, Praha 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286 100 00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140 110 69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22 697 932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47 357 41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70 055 345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Hlavním cílem projektu je zvýšení kvality dopravní obslužnosti a dostupnosti měnících se a regenerovaných území MČ Praha 8 a MČ Praha 9, a to prostřednictvím nové výstavby komunikace Pobřežní. Význam realizace projektu je dán skutečností, že novostavba Pobřežní III. v uvedeném úseku je etapou výstavby systému kapacitních komunikací v oblasti Karlína, Manin, Invalidovny, Dolní Libně a Balabenky, jejichž existence  podmiňuje rozvoj vybraných území výše uvedených městských částí, resp. území s výrazným potenciálem socio–ekonomického rozvoje. Realizací projektu bude dosaženo vytvoření podmínek pro zkulturnění a urbanizaci území (jedná se především o oblast Rohanský ostrov, Invalidovna a Maniny); dojde ke zlepšení dopravního propojení centra města s Městským a Pražským okruhem, zlepší se dopravní dostupnost mezi lokalitami bydlení a lokalitami s významným potenciálem koncentrace pracovních příležitostí (např. průmyslové areály ve Vysočanech)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6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komunikace (600 m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Na Františku - komunik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8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Hl. m. Praha - odbor dopravy MHMP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Rekonstrukce komunikace Na Františku v úseku nábřeží mezi mostem Sv. Čecha a Štefánikovým mostem, Praha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  50 164 45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  50 164 45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8 126 64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16 955 584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25 082 225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Hlavním cílem projektu je zvýšení kvality dopravní obslužnosti a dostupnosti  území městské části Praha 1, a to prostřednictvím komplexní rekonstrukce povrchu komunikace Na Františku. Realizací projektu se zlepší přístup k Nemocnici na Františku a ke stanovišti záchranné služby. Zlepší se dopravní dostupnost, sníží se hlučnost komunikace, zvýší se zájem  o služby PID a komunikace se stane bezpečnější pro pěší a motoristy.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3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for s preferencí autobusů (1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bariérové přechody pro chodce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ovaná komunikace (700 m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autobusové zastávky PID (2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říprava plochy pro nové městské centrum MČ Praha Ďáblice - zlepšení životního prostředí a veřejné infrastruktur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8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Městská část Praha - Ďáblic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Praha - Ďáblice mezi ulicemi Osinalická, Kučerové a Mannerov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výdaje:</w:t>
        <w:tab/>
        <w:tab/>
        <w:tab/>
        <w:tab/>
        <w:t>14 679 63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>14 629 63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2 370 00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3 233 148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rozpočtu MČ:                1 711 667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7 314 815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m cílem projektu je demolice zchátralého objektu bývalého pohostinství a regenerace a příprava jeho blízkého okolí pro následné vybudování polyfunkčního kulturně společenského a sportovního městského centra, které by nabízelo široké spektrum služeb pro obyvatele Ďáblic i okolních městských částí a obcí. Lokalizace projektu je v sousedství  budoucího nového náměstí, stávajícího sociálního domu s pečovatelskou službou a místem předpokládané výstavby areálu Vysoké školy umělecko průmyslové.  Budou rozšířeny plochy zeleně a obnovena zeleň stávají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– Březiněves, Základní a mateřská škola Ďáblice, Obecní Úřad Bořanovice, TJ Ďáblice, SHČMS-SHD Ďáblice, A.S.A.s.r.o.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3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á plocha (4 55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novaná plocha (386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nově vysazené stromy (11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é plochy zeleně (58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Revitalizace historického centra zámeckého areálu v Dolních Počernicích - likvidace ekologických zátěží, zvýšení atraktivity a příprava pro rozvoj podporovaného územ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8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Městská část Praha - Dolní Počernic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Zámecký areál v Dolních Počernicí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19 558 93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19 508 93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3 160 447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4 311 47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Žádost o příspěvek z rozpočtu MČ:                  2 282 546,-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9 754 465,-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Projekt je součástí rozsáhlého souboru projektů obnovy území tvořeného zámeckým areálem a přírodní památkou Velký počernický rybník. Cílem projektu je revitalizace nádvoří tvořeného památkově chráněnými budovami hospodářského zázemí zámku. Projekt navazuje a doplňuje projekty Výstavba amfiteátru a Společné centrum realizované v areálu zámku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– Dolní Počernice, Počernický pivovar s.r.o., Linhartova nadace, Římskokatolická farnost u kostela Nanebevzetí Panny Marie, Dětský domov Dolní Počernice, CR Camping,  Svornost spol. s.r.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4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vě vysázená zeleň (1 43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anovaná a upravená plocha (3 887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molice objektů a zařízení (69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ě vysazené stromy (25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otanická zahrada SOŠ v Praze 9 - obnova historicky cenného území a likvidace ekologických zátěž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9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SOŠ stavební a zahradnická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Areál se nachází na katastrálním území Malešice, na hranici Prahy 9 a Prahy 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34 182 72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34 132 72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9 523 030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7 543 33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17 066 36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m smyslem projektu je obnova památkově chráněného území zámeckého parku v Malešicích, který je přístupný veřejnosti v rámci režimu zahradnické školy, učiliště a botanické zahrady. Realizací projektu bude odstraněna ekologická zátěž. Dojde k vyčištění památkově chráněného rybníku znečištěného po ropné havárii, revitalizaci vodních toků, likvidaci černé skládky, odstranění Tesko objektů s osinkocementovými deskami obsahující karcinogenní azbest. Vzniknou nové www stránky, nové databáze vzácných rostlin využitelné pro studenty, odbornou i laickou veřejnost a nové příležitosti pro prezentace, prodej, odborné vzdělávací ak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Partneři projektu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ie botanických zahrad, MČ Praha 9, Pražská teplárenská, Hauk - Štěpán – Ustohal, Střední průmyslová škola zeměměřická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0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á plocha (5 74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ovaná plocha (4 935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molice objektů a zařízení (1 58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ě vysazené stromy (40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hluková a protiprachová clona (450 m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k Přátelství - revitaliz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9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Městská část Praha 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Park Přátelství na sídlišti Pros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výdaje:</w:t>
        <w:tab/>
        <w:tab/>
        <w:tab/>
        <w:tab/>
        <w:t>36 739 51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>36 739 51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5 951 80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8 119 432,4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rozpočtu MČ:                4 298 523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ádost o příspěvek z ERDF:</w:t>
        <w:tab/>
        <w:tab/>
        <w:tab/>
        <w:t>18 369 756,5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</w:rPr>
        <w:t>Hlavním cílem projektu je zvýšit kvalitu životního prostředí v místech s vysokou hustotou obyvatel a s ubývajícími zelenými plochami v důsledku výstavby. Investiční akce je lokalizována v centrální části Městské části Praha 9, zahrnuje revitalizaci rozlehlého parku (cca 6 ha). Hlavní náplní revitalizace je především zvýšení možnosti využití parku, rekonstrukce vodoteče a obnova zeleně. Po revitalizaci parku se zvýší kvalita již existujících zelených ploch, docílí se lepšího využití parku jako sportovní a relaxační zóny a jeho zpřístupnění i osobám s omezenou možností pohybu. Rekonstrukcí vodoteče dojde ke zlepšení životního prostředí. V rámci projektu dojde k vybudování nových chodníků, mobiliáře, rekonstrukci koryta vodoteče a úpravě zeleně. Navazuje na realizovaný projekt Revitalizace pěší zóny na sídlišti Prosek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9, SAM a spol. – sdružení dětí, rodičů a všech přátel přírod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8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bnovená vodní plocha (3 92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vodní nádrže (8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kanály (320 m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ntány (2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udovaná či zrekonstruovaná komunikace (3,35 km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á plocha (30 0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vý trávník (15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Zkladntext2"/>
        <w:rPr/>
      </w:pPr>
      <w:r>
        <w:rPr>
          <w:rFonts w:cs="Arial" w:ascii="Arial" w:hAnsi="Arial"/>
        </w:rPr>
        <w:t>nově vysazené stromy (20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Pobřežní III., 2.etapa – infrastruktu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9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Hl. m. Praha – odbor městského investora MHMP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Území ohraničené ulicemi Za Invalidovnou a Voctářovou, Praha 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156 399 691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142 389 18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39 726 58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31 468 01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71 194 59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em stavby je novostavba uličních sítí infrastruktury v profilu pozemní komunikace Pobřežní III, 2. etapa. Cílem projektu je výstavba inženýrských sítí v koordinaci s výstavbou páteřní komunikace Pobřežní III., 2.etapa. Jedná se o vybudování kanalizace, vodovodu, plynovodu, horkovodu, silnoproudých zařízení. Projekt tvoří spolu se stavbou Pobřežní III, 2.etapa - komunikace a Pobřežní III. 1.etapa základ nového systému vedení dopravy v tomto území. Na projekt navazuje výstavba komunikace Pobřežní IV. a Pobřežní V. a zklidnění Sokolovské ul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6,2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budování nových sítí technické infrastruktury –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analizace (1 732 m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dovodu (1 449 m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ynovodu (1 467 m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horkovodu (839 m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aniny -  příprava územ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9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Hl. m. Praha - odbor městského investora MHMP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území ohraničené komunikacemi Pobřežní III, Voctářova, areálem Metrostavu, protipovodňovou ochranou a Libeňským mostem., Praha 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225 647 842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225 647 842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62 955 748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49 868 17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112 823 921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m cílem projektu je revitalizovat poškozenou a neadekvátně využívanou plochu o rozloze 89 919 m2 a tím zvýšit atraktivitu území Rohanský ostrov - Maniny - Invalidovna pro investory, občany a návštěvníky Prahy. Realizací projektu bude území připraveno pro následnou výstavbu moderní čtvrtě bydlení, rekreace a práce, což umožní následné vytvoření velkého množství pracovních míst. Projekt souvisí s rekonstrukcí Libeňského mostu a výstavbou nové rychlostní komunikace Pobřežní III, 1.a 2. etap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8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á plocha (89 919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emolice objektů a zařízení (5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ýstavba dětského domova rodinného typu v městské části Praha 15 - Dolní Měcholupy, III.etapa - Vybavení dětského domov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RADOST, obecně prospěšná společnos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objekt v ulici Čs. Tankistů, Praha - Dolní Měcholup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>2 325 493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způsobilé výdaje:</w:t>
        <w:tab/>
        <w:tab/>
        <w:tab/>
        <w:t>2 325 49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        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>1 162 746,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>1 162 746,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Obsahem projektu je dokončení výstavby dětského domova rodinného typu, v rámci projektu dojde k vybavení vnitřních prostor dětského domova nábytkem, elektrospotřebiči a dalším nezbytným vybavením, dále vybavení herny sportovním náčiním, proběhnou stavební a parkové úpravy zahrady a její následné vybavení za účelem zřízení veřejného dětského hřiště. Projekt tak přispěje k plnému zprovoznění dětského domova, který pomáhá dětem, které nemohou být ve vlastní rodině, v plnohodnotném začlenění do společnosti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tský diagnostický ústa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ODOM, akciová společno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nda, s.r.o.- Radio Impul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aluga Kinderstiftun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se týká III.závěrečné etapy projektu, jehož předchozí 2 investiční etapy proběhly od prosince 2002 do srpna 2006. Doba realizace projektu je 5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é veřejné prostory (8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Lezecká stěna Chvaly - volnočasové centru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9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Městská část Praha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Městská část Praha 20 v areálu Chvalského zám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6 197 066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6 147 06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           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             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rozpočtu MČ:</w:t>
        <w:tab/>
        <w:tab/>
        <w:t xml:space="preserve">  3 073 53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3 073 53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Cílem projektu je vybudování lezecké stěny a volnočasového centra (klubovny a přednáškového sálu) v areálu Chvalského zámku. prostory pro zázemí poskytne partner projektu - Nadace Chvalského zámku v Horních Počernicích. Výsadbou zeleně a úpravou okolí bude zrevitalizováno veřejné prostranství. Mimo sportovní vyžití centrum dále nabídne možnosti pro trávení času rodinám s dětmi, přednášky o přírodě a výstavy. Projekt je součástí probíhající celkové revitalizace Chvalského zámku realizované prostřednictvím projektů Revitalizace Chvalského zámku a Vybudování letní scén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ace Chvalského zámku v Horních Počernicích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ěstská část Praha 9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ělovýchovná jednota Sokol Horní Počern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není rozdělen do etap. Doba realizace projektu je 4 měsí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va pro nekomerční účely (1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pravená veřejná prostranství (20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) </w:t>
      </w:r>
    </w:p>
    <w:p>
      <w:pPr>
        <w:pStyle w:val="Zkladn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entrum výzkumných kontrakt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2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Academia Publica, občanské sdružení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Politických vězňů 7, Praha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    11 016 45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    11 016 45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  2 027 028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    3 481 20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    5 508 228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plní projektu je vybudování a rozběhnutí Centra výzkumných kontraktů umožňujícího spárování poptávky ze strany podniků s výzkumnými a vývojovými službami pracovišť vědy a výzkum v Praze a na něj navazujícího systému intenzivního přenosu inovačních poznatků a technologií vyvinutých v akademické sféře do komerční praxe. Činnost systému bude založena na intenzívním marketingu mezi institucemi vědy a výzkumu a podniky, tj. vyhledávání konkrétních požadavků na výzkum a vývoj ze strany podniků a na uzavírání konkrétních výzkumných kontraktů včetně profesionálního ošetření duševního vlastnictví. Současně bude Centrum výzkumných kontraktů poskytovat informační servis pro podniky zaměřené na problematiku inovací a transferu technologi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rodohospodářský ústav AV ČR, Univerzita Karlova v Praze, Asociace malých a středních podniků a živnostníků Č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5 etap. Doba realizace projektu je 15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tavba a obnova informačních center (1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vořená partnerství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podpořených podniků / institucí (1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nově vytvořených pracovních míst (4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ystémy výzkumu pro zlepšení a zkvalitnění dopravy v Praz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3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Hl. m. Praha - odbor dopravy MHMP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24 městských část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    35 318 02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    35 238 02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  6 483 79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           11 135 214,-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  17 619 01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edmětem projektu je nákup a testování technologií (hardware a software) potřebných k zavedení a provozování elektronického mýtného systému a parkovacího systému na území hl. m. Prahy. V rámci projektu bude nakoupená technologie testována v reálném provozu na vybraném území hl. m. Prahy (Praha 8, 12, 14, 15, 20), a to z hlediska funkčnosti, bude měřeno dopravní a ekologické zatížení, bude zjišťována vhodnost jednotlivých druhů zařízení, podmínky instalace nebo napájení a telekomunikační zatížení, dále bude zjišťován dosah a kvalita signálu GPS, využitelnost on-line spojení prostřednictvím WIFI technologie a dostupnost signálu GSM. Na základě provedených testů a analýz bude navržena optimální konfigurace systém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tupem projektu budou studie, ve kterých bude zpracována metodika výběru technologické platformy a doporučení organizační struktury pro realizaci a provozování elektronického mýtného a parkovacího systému v Praze. Obsahem studií bude i zpracování procesního modelu úloh jednotlivých subjektů podílejících se na mýtném a parkovacím systému v Praze. Další aktivitou projektu je vývoj a testování bezpilotního létajícího prostředku, který bude spolu s mobilní pozemní jednotkou sloužit především pro monitorování dopravní situace ve vybraných územích, sledování kongescí a vytíženosti křižova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 xml:space="preserve">ČVUT, fakulta strojní, ústav mechaniky tekutin a energetiky; Euroconstultants, s. r. 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Doba realizace projektu je 10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plikace inovace (1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vořená partnerství (2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nově vytvořených pracovních míst (2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vytvořených licencí, patentů a know-how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arrande I - Vědecko-výzkumné centrum kulturního dědictví Č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3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Národní muzeum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Cirkusová 1740, Praha - Horní Počern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    59 158 234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    58 843 234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  5 266 00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             9 044 00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  14 310 000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kromé financování:                                       30 223 234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lem projektu je vybudování vědeckého-výzkumného centra v areálu Národního muzea v Horních Počernicích ve spolupráci s vědeckým sektorem, soukromou sférou a sférou aplikovaného výzkumu. Činnost centra bude primárně zaměřena na výzkum materiálů (přírodnin i kulturních artefaktů) a problematiku identifikace a ochrany předmětů kulturního dědictví před vlivy prostředí. Centrum se bude skládat z výzkumných laboratoří (laboratoř chemické mikroanalýzy, laboratoř elektronové mikroskopie, laboratoř nedestruktivní analýzy) spojených s příslušným materiálovým a depozitárním zázemím. Centrum bude zaměřeno na výzkum a ochranu předmětů domácího kulturního dědictví. Projekt je rozdělen do dvou etap – v první etapě budou rekonstruovány stávající prostory pro vědecké laboratoře, do kterých bude přesunuto stávající vybavení a současné pracovní síly, v druhé etapě budou nakoupeny unikátní přístroje nezbytné pro provoz vědecko-výzkumného cent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Zkladntext2"/>
        <w:rPr/>
      </w:pPr>
      <w:r>
        <w:rPr>
          <w:rFonts w:cs="Arial" w:ascii="Arial" w:hAnsi="Arial"/>
        </w:rPr>
        <w:t xml:space="preserve">SVÚM, a.s., Botanický ústav Akademie věd ČR, Přírodovědecká fakulta a Filozofická fakulta Univerzity Karlovy, DIATECH, s. r. 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2 etapy. Celková doba realizace projektu je 42,3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kace inovace (4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udovaný objekt pro výzkum a vývoj (1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stavba a obnova informačního centra (1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ytvořených partnerství (5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nakoupených strojů a technologií (4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nově vytvořených pracovních míst (2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novační biomedicínské centrum ÚEM AV Č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projektu: 3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Žadatel:</w:t>
      </w:r>
      <w:r>
        <w:rPr>
          <w:rFonts w:cs="Arial" w:ascii="Arial" w:hAnsi="Arial"/>
          <w:sz w:val="22"/>
        </w:rPr>
        <w:t xml:space="preserve"> Ústav experimentální medicíny Akademie věd Č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Místo realizace:</w:t>
      </w:r>
      <w:r>
        <w:rPr>
          <w:rFonts w:cs="Arial" w:ascii="Arial" w:hAnsi="Arial"/>
          <w:sz w:val="22"/>
        </w:rPr>
        <w:t xml:space="preserve"> areál biologických ústavů AV ČR, Vídeňská č.1083, Praha - Libuš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výdaje:</w:t>
        <w:tab/>
        <w:tab/>
        <w:tab/>
        <w:tab/>
        <w:t xml:space="preserve">      48 296 83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ové způsobilé výdaje:</w:t>
        <w:tab/>
        <w:tab/>
        <w:tab/>
        <w:t xml:space="preserve">      45 347 086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hl. m. Prahy:</w:t>
        <w:tab/>
        <w:tab/>
        <w:t xml:space="preserve">        8 343 864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e státního rozpočtu:</w:t>
        <w:tab/>
        <w:t xml:space="preserve">      14 329 679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 o příspěvek z ERDF:</w:t>
        <w:tab/>
        <w:tab/>
        <w:tab/>
        <w:t xml:space="preserve">      22 673 543,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Popis projekt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ílem projektu je vybudování inovačního biomedicínského centra (dále jen "IBC"), které vytvoří podmínky pro komercionalizaci výsledků výzkumu a vývoje, technologický transfer v oblasti biomedicíny,  rozvoj partnerství výzkumné a privátní sféry, přispěje k podpoře nově vznikajících high-tech firem a zpřístupní lékařům a pacientům v ČR moderní metody léčby využívající buněčné terapie, tkáňového inženýrství, výzkumu v oblasti biomateriálů, nanotechnologií, imunofarmakologi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investiční fázi projektu bude vybudována čtyřpodlažní budova, která poskytne zázemí pro vzdělávání a poradenství  realizované Střediskem pro podporu konkurenceschopnosti v biomedicínských technologiích (kancelářské prostory a seminární místnost), aplikovaný výzkum (laboratoře pro aplikovaný výzkum a scale-up technologií) a podnikatelský inkubátor (kancelářské prostory, výrobní prostory akreditované pro farmaceutickou výrobu) pro začínající spin-off firmy. Návazností svých jednotlivých činností tak bude IBC tvořit malý vědeckotechnologický park, který bude v příštích letech možno podle potřeby rozšiřovat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Partneři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ologické centrum AV ČR, Masarykova nemocnice Ústí nad Labem, FN Na Bulovce, Institut klinické a experimentální medicíny, Centrum buněčné terapie a tkáňových náhrad UK, Český národní výbor frankofonního fóra, Business Angels Czech v.o.s, Projects 2 Business s.r.o., MEBIS s.r.o., WEBCOM a.s., SUSS consulting s.r.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Harmonogram projekt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je rozdělen na 3 etapy. Doba realizace projektu je 19 měsíc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Ukazatel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tvořená partnerství (1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nově vytvořených pracovních míst (1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et podpořených malých a středních podniků (10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ě vzniklé spin-off společnosti 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likace inovace (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ybudované objekty pro výzkum a vývoj (334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ancelářských prostor, 26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rostor pro biomedicínskou výrobu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360" w:hanging="36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">
    <w:name w:val="Styl Nadpis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9"/>
    </w:pPr>
    <w:rPr>
      <w:sz w:val="28"/>
      <w:szCs w:val="20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360" w:after="120"/>
      <w:ind w:left="576" w:hanging="576"/>
      <w:outlineLvl w:val="9"/>
    </w:pPr>
    <w:rPr/>
  </w:style>
  <w:style w:type="paragraph" w:styleId="StylNadpis3">
    <w:name w:val="Styl Nadpis 3"/>
    <w:basedOn w:val="Heading3"/>
    <w:qFormat/>
    <w:pPr>
      <w:numPr>
        <w:ilvl w:val="0"/>
        <w:numId w:val="0"/>
      </w:numPr>
      <w:autoSpaceDE w:val="true"/>
      <w:spacing w:before="240" w:after="120"/>
      <w:outlineLvl w:val="9"/>
    </w:pPr>
    <w:rPr>
      <w:b w:val="false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187" w:hanging="187"/>
      <w:jc w:val="both"/>
    </w:pPr>
    <w:rPr/>
  </w:style>
  <w:style w:type="paragraph" w:styleId="AMzkladn">
    <w:name w:val="AM_základní"/>
    <w:basedOn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709" w:leader="none"/>
        <w:tab w:val="left" w:pos="851" w:leader="none"/>
        <w:tab w:val="left" w:pos="1021" w:leader="none"/>
        <w:tab w:val="left" w:pos="1134" w:leader="none"/>
        <w:tab w:val="left" w:pos="2268" w:leader="none"/>
      </w:tabs>
      <w:overflowPunct w:val="false"/>
      <w:autoSpaceDE w:val="false"/>
      <w:spacing w:before="0" w:after="120"/>
      <w:ind w:hanging="0"/>
      <w:jc w:val="both"/>
      <w:textAlignment w:val="baseline"/>
    </w:pPr>
    <w:rPr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14:00Z</dcterms:created>
  <dc:creator>INF</dc:creator>
  <dc:description/>
  <dc:language>en-US</dc:language>
  <cp:lastModifiedBy>INF</cp:lastModifiedBy>
  <cp:lastPrinted>2007-02-13T16:02:00Z</cp:lastPrinted>
  <dcterms:modified xsi:type="dcterms:W3CDTF">2007-02-14T10:32:00Z</dcterms:modified>
  <cp:revision>3</cp:revision>
  <dc:subject/>
  <dc:title>Důvodová zpráva </dc:title>
</cp:coreProperties>
</file>