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pozemků parc.č. 889/11 a parc.č. 889/12  v k.ú. Karlín z vlastnictví České republiky, právo hospodaření s majetekem státu ÚŘAD PRŮMYSLOVÉHO VLASTNICTVÍ, Antonína Čermáka 1057/2a, 160 68 Praha 6, IČ: 48135097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5 ze dne 6.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4T12:20:00Z</dcterms:modified>
  <cp:revision>1</cp:revision>
  <dc:subject/>
  <dc:title>Průvodce při přípravě materiálů</dc:title>
</cp:coreProperties>
</file>