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neinvestiční dotace z rozpočtu hl.m.Prahy MČ Praha 16 na úhradu nákladů na veřejnou část vodovodu z kapitoly 1016 - neúčelová rezerv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HMP č. 110 ze dne 30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Ing. Hana Josková, MHMP - ROZ MHMP</w:t>
      </w:r>
    </w:p>
    <w:p>
      <w:pPr>
        <w:pStyle w:val="Odstavec1"/>
        <w:rPr/>
      </w:pPr>
      <w:r>
        <w:rPr/>
        <w:t>Moravcová Ivan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31T08:55:00Z</dcterms:modified>
  <cp:revision>1</cp:revision>
  <dc:subject/>
  <dc:title>Průvodce při přípravě materiálů</dc:title>
</cp:coreProperties>
</file>