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873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Na základě Jednotného programového dokumentu pro Cíl 3 NUTS 2 hl. m. Praha (dále jen  „JPD 3“) schváleného Evropskou komisí a Dohody o spolupráci mezi Ministerstvem práce a sociálních věcí a hl. m. Prahou na zajištění implementace JPD 3 vykonává hl. m. Praha funkci tzv. Zprostředkujícího subjektu JPD 3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V roce 2006 bylo v rámci části JPD 3, jež je v gesci hl. m. Prahy, realizováno cca 400 projektů. Vzhledem k tomu, že podpořené projekty jsou převážně dvouleté, pokračuje realizace v obdobném rozsahu i v roce 2007. Většina prostředků je jim poskytována ze státního rozpočtu z kapitoly Ministerstva práce a sociálních věcí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Dotace poskytovaná Ministerstvem práce a sociálních věcí organizacím zřizovaným hl. m. Prahou, městským částem hl. m. Prahy a organizacím zřizovaným městskými částmi hl. m. Prahy je s ohledem na § 28 odst. 6 zákona č. 250/2000 Sb., o rozpočtových pravidlech územních rozpočtů, ve znění pozdějších předpisů, a s ohledem na § 9 odst. 1 a 3 obecně závazné vyhlášky č. 55/2000 Sb. hl. m. Prahy, kterou se vydává Statut hlavního města Prahy, ve znění obecně závazné vyhlášky č. 12/2004 Sb. hl. m. Prahy, poskytována prostřednictvím hl. m. Prahy. Jelikož Ministerstvo práce a sociálních věcí poukázalo několik splátek dotací na realizované projekty v závěru roku 2006 v termínu, jež neumožnil jejich poukázání příjemcům podpory, jsou dotace přijaté do rozpočtu hl. m. Prahy v roce 2006 převáděny do rozpočtu hl. m. Prahy na rok 2007 s tím, že prostředky budou následně poukázány realizátorům projektů.</w:t>
      </w:r>
    </w:p>
    <w:p>
      <w:pPr>
        <w:pStyle w:val="TextBody"/>
        <w:autoSpaceDE w:val="true"/>
        <w:ind w:firstLine="360"/>
        <w:rPr/>
      </w:pPr>
      <w:r>
        <w:rPr/>
      </w:r>
    </w:p>
    <w:p>
      <w:pPr>
        <w:pStyle w:val="TextBody"/>
        <w:autoSpaceDE w:val="true"/>
        <w:ind w:firstLine="360"/>
        <w:rPr/>
      </w:pPr>
      <w:r>
        <w:rPr/>
        <w:t>Vzhledem k tomu, že dvě z dotací poskytnutých v uvedeném období jsou určeny na projekty MČ Praha 8 a MČ Praha 10, je s odvoláním na nutnost</w:t>
      </w:r>
      <w:r>
        <w:rPr>
          <w:bCs w:val="false"/>
        </w:rPr>
        <w:t xml:space="preserve"> schválení dotace Zastupitelstvem hl. m. Prahy ve vazbě na § 59 odst. 3 písm. f) zákona č. 131/2000 Sb., o hlavním městě Praze, ve znění zákona č. 145/2001 Sb., Zastupitelstvu hl. m. Prahy navrhováno schválit poskytnutí neinvestiční účelové dotace pro uvedené MČ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40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textAlignment w:val="baseline"/>
      <w:outlineLvl w:val="9"/>
    </w:pPr>
    <w:rPr>
      <w:rFonts w:ascii="Arial" w:hAnsi="Arial" w:cs="Arial"/>
      <w:kern w:val="2"/>
      <w:sz w:val="16"/>
      <w:szCs w:val="16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2">
    <w:name w:val="Podod2"/>
    <w:basedOn w:val="Podod1"/>
    <w:qFormat/>
    <w:pPr>
      <w:spacing w:before="0" w:after="0"/>
      <w:ind w:left="1418" w:hanging="0"/>
    </w:pPr>
    <w:rPr/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8:40:00Z</dcterms:created>
  <dc:creator>INF</dc:creator>
  <dc:description/>
  <dc:language>en-US</dc:language>
  <cp:lastModifiedBy>Katerina</cp:lastModifiedBy>
  <cp:lastPrinted>2005-12-28T14:37:00Z</cp:lastPrinted>
  <dcterms:modified xsi:type="dcterms:W3CDTF">2007-02-07T16:35:00Z</dcterms:modified>
  <cp:revision>27</cp:revision>
  <dc:subject/>
  <dc:title>Důvodová zpráva k tisku 9622</dc:title>
</cp:coreProperties>
</file>