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ůvodová zpráva</w:t>
      </w:r>
    </w:p>
    <w:p>
      <w:pPr>
        <w:pStyle w:val="Normal"/>
        <w:jc w:val="both"/>
        <w:rPr>
          <w:b/>
          <w:b/>
        </w:rPr>
      </w:pPr>
      <w:r>
        <w:rPr>
          <w:b/>
        </w:rPr>
      </w:r>
    </w:p>
    <w:p>
      <w:pPr>
        <w:pStyle w:val="TextBody"/>
        <w:rPr/>
      </w:pPr>
      <w:r>
        <w:rPr/>
        <w:t>Dle obecně závazné vyhlášky hl. m. Prahy č. 55/2000 Sb. hl. m. Prahy, kterou se vydává Statut hl. m. Prahy ve znění obecně závazné vyhlášky č. 15/2001 Sb. hl. m. Prahy (Statut) jsou příjemcem výnosu daně z nemovitostí převáděného do rozpočtu hl. m. Prahy finančními úřady ty městské části, na jejichž území se nemovitost nachází. Výnos daně z nemovitostí byl poukazován v průběhu roku 2006 městským částem měsíčně, v měsíci prosinci byly na základě převodů této daně od finančních úřadů provedeny dva převody, a to dne 19.12. a 21.12.2006.</w:t>
      </w:r>
    </w:p>
    <w:p>
      <w:pPr>
        <w:pStyle w:val="Normal"/>
        <w:jc w:val="both"/>
        <w:rPr/>
      </w:pPr>
      <w:r>
        <w:rPr/>
      </w:r>
    </w:p>
    <w:p>
      <w:pPr>
        <w:pStyle w:val="Normal"/>
        <w:jc w:val="both"/>
        <w:rPr/>
      </w:pPr>
      <w:r>
        <w:rPr/>
        <w:t>V posledních dnech roku 2006 obdrželo hl. m. Praha od finančních úřadů další inkaso této daně ve výši 5 580 315,90 Kč; tato částka náleží celá městským částem. Protože tyto finanční prostředky již nebylo možno koncem roku 2006 poukázat městským částem tak, aby byly příjmem roku 2006, měly by být předmětem finančního vypořádání hl. m. Prahy s městskými částmi za rok 2006.</w:t>
      </w:r>
    </w:p>
    <w:p>
      <w:pPr>
        <w:pStyle w:val="Normal"/>
        <w:jc w:val="both"/>
        <w:rPr/>
      </w:pPr>
      <w:r>
        <w:rPr/>
      </w:r>
    </w:p>
    <w:p>
      <w:pPr>
        <w:pStyle w:val="Normal"/>
        <w:jc w:val="both"/>
        <w:rPr/>
      </w:pPr>
      <w:r>
        <w:rPr/>
        <w:t>S ohledem na výše uvedené a vzhledem k tomu, že finanční situace městských částí bývá obzvlášť z počátku roku nepříznivá a finanční prostředky z finančního vypořádání městské části obdrží po schválení Zprávy o plnění rozpočtu hl. m. Prahy za rok 2006, tj. až v polovině roku, odsouhlasila Rada hl. m. Prahy usnesením č. 111 ze dne 30.1.2007</w:t>
      </w:r>
    </w:p>
    <w:p>
      <w:pPr>
        <w:pStyle w:val="TextBodyIndent"/>
        <w:rPr/>
      </w:pPr>
      <w:r>
        <w:rPr/>
        <w:t>- zařazení výnosů daně z nemovitostí převedených v závěru roku 2006 ve výši 5 580 315,90 Kč na účet hl. m. Prahy do finančního vypořádání hl. m. Prahy s městskými částmi za rok 2006</w:t>
      </w:r>
    </w:p>
    <w:p>
      <w:pPr>
        <w:pStyle w:val="TextBodyIndent"/>
        <w:numPr>
          <w:ilvl w:val="0"/>
          <w:numId w:val="1"/>
        </w:numPr>
        <w:tabs>
          <w:tab w:val="clear" w:pos="708"/>
          <w:tab w:val="left" w:pos="180" w:leader="none"/>
        </w:tabs>
        <w:ind w:left="180" w:hanging="180"/>
        <w:rPr/>
      </w:pPr>
      <w:r>
        <w:rPr/>
        <w:t xml:space="preserve">poskytnutí zálohy ve výši 5 580 315,90 Kč na finanční vypořádání za rok 2006 městským částem hl. m. Prahy dle přílohy č. 1 usnesení z vázaných finančních prostředků roku 2006  </w:t>
      </w:r>
    </w:p>
    <w:p>
      <w:pPr>
        <w:pStyle w:val="TextBodyIndent"/>
        <w:ind w:left="0" w:hanging="0"/>
        <w:rPr/>
      </w:pPr>
      <w:r>
        <w:rPr/>
        <w:t>Rada uložila předložit návrh na poskytnutí zálohy na finanční vypořádání městským částem Zastupitelstvu hl. m. Prahy s tím, že je třeba při převodech částek, kde transakční náklady převyšují jejich výši, hledat racionalizační opatření.</w:t>
      </w:r>
    </w:p>
    <w:p>
      <w:pPr>
        <w:pStyle w:val="TextBodyIndent"/>
        <w:ind w:left="0" w:hanging="0"/>
        <w:rPr/>
      </w:pPr>
      <w:r>
        <w:rPr/>
      </w:r>
    </w:p>
    <w:p>
      <w:pPr>
        <w:pStyle w:val="TextBodyIndent"/>
        <w:ind w:left="0" w:hanging="0"/>
        <w:rPr/>
      </w:pPr>
      <w:r>
        <w:rPr/>
        <w:t>Zálohy jsou stanoveny v přesných haléřových částkách, které dle výnosu daně z nemovitostí jednotlivým městským částem náleží a z účetních důvodů je nelze zaokrouhlovat. Způsob haléřových vyrovnání začaly finanční úřady používat od prosince 2006. Přestože daň z nemovitostí je hrazena se zaokrouhlením na celé Kč, vznikají haléřové částky v důsledku vymáhání nedoplatků přikázáním pohledávky na peněžní prostředky daňových dlužníků na účtech. Při poukazování finančních prostředků na účty městských částí, kde transakční náklady převyšují výši vlastního výnosu z daně z nemovitostí, budou  platby z ekonomických důvodů  realizovány jako sdružené s dalšími platbami finančního vypořádán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both"/>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0:30:00Z</dcterms:created>
  <dc:creator>INF</dc:creator>
  <dc:description/>
  <dc:language>en-US</dc:language>
  <cp:lastModifiedBy>INF</cp:lastModifiedBy>
  <cp:lastPrinted>2007-02-07T11:21:00Z</cp:lastPrinted>
  <dcterms:modified xsi:type="dcterms:W3CDTF">2007-02-07T10:30:00Z</dcterms:modified>
  <cp:revision>2</cp:revision>
  <dc:subject/>
  <dc:title>Důvodová zpráva</dc:title>
</cp:coreProperties>
</file>