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92530227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928206075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