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 je žádost společnosti EGK, s.r.o., IČ: 602 02 866, se sídlem Praha 3, V Domově 53, o úplatný převod části pozemku parc. č. 2834/3 k.ú. Žižkov o výměře 1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a účelem rozšíření vstupu do kliniky na sousedním pozemku. Předmětná část pozemku byla oddělena GP a označena jako část „a“, která bude přičleněna k pozemku parc. č. 2848/2 k.ú. Žižkov, ve vlastnictví žadatele. Společnost EGK s.r.o. je vlastníkem pozemků parc. č. 2846/1, 2847/2 a 2848/2, včetně objektu č.p. 2776, vše k.ú. Žižkov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2834/3 k.ú. Žižkov o celkové výměře 92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V 1873 pro vlastníka Hlavní město Praha a veden jako ostatní plocha, ostatní komunikace. Pozemek tvoří komunikaci Křivá II. </w:t>
      </w:r>
    </w:p>
    <w:p>
      <w:pPr>
        <w:pStyle w:val="TextBody"/>
        <w:ind w:firstLine="851"/>
        <w:rPr/>
      </w:pPr>
      <w:r>
        <w:rPr/>
        <w:t>Dle platného územního plánu se požadovaná část pozemku parc. č. 2834/3 k.ú. Žižkov o výměře 13 m</w:t>
      </w:r>
      <w:r>
        <w:rPr>
          <w:vertAlign w:val="superscript"/>
        </w:rPr>
        <w:t>2</w:t>
      </w:r>
      <w:r>
        <w:rPr/>
        <w:t>, dle GP označená jako část „a“, nachází v lokalitě s funkčním využitím OC – čistě obytné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/>
      </w:pPr>
      <w:r>
        <w:rPr>
          <w:sz w:val="22"/>
        </w:rPr>
        <w:t>1.OSM MHMP – souhlasí za podmínky kladného stanoviska TSK HMP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bez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bez námitek za předpokladu souhlasu odboru dopravy ÚMČ Prahy 3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3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7. TSK HMP – bez námitek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8. ÚMČ Praha 3 odbor dopravy – bez námitek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Odbor výstavby ÚMČ Praha 3 vydal dne 26.6.2006 souhlas s dělením pozemku parc. č. 2834/3 k.ú. Žižkov dle přiloženého GP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je pozemek parc. č.  2834/3 k.ú. Žižkov oceněn částkou 1.51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3259/06 v době od 9.1.2006 do 24.1.2006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5.10.2006 byl se žadatelem sepsán Protokol ve věci prodeje nemovitého majetku ve vlastnictví HMP s návrhem kupní ceny ve výši  23.400,- Kč, tj. 1.8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Rada hl. m. Prahy dne 6.2.2007 svým usnesením č. 170 souhlasila s s úplatným převodem části pozemku parc. č. 2834/3 k.ú. Žižkov o výměře 13 m2, dle GP č. 1696-20/2006 označené jako část "a" pozemku parc. č. 2834/3 k.ú. Žižkov, z vlastnictví hl. m. Prahy do vlastnictví společnosti EGK, s.r.o., IČ: 602 02 866, se sídlem Praha 3, V Domově 53, za celkovou kupní cenu 23.400,- Kč, tj. 1.800,- Kč/m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Usnesení RHMP č. 170 ze dne 6.2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nímek katastrální mapy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3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TSK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dboru dopravy ÚMČ Praha 3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ouhlas s dělením pozemku dle G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11:00Z</dcterms:created>
  <dc:creator>INF</dc:creator>
  <dc:description/>
  <dc:language>en-US</dc:language>
  <cp:lastModifiedBy>INF</cp:lastModifiedBy>
  <cp:lastPrinted>2006-10-17T12:49:00Z</cp:lastPrinted>
  <dcterms:modified xsi:type="dcterms:W3CDTF">2007-02-07T09:30:00Z</dcterms:modified>
  <cp:revision>18</cp:revision>
  <dc:subject/>
  <dc:title>Důvodová zpráva</dc:title>
</cp:coreProperties>
</file>