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neinvestiční dotace z rozpočtu hl.m.Prahy MČ Praha 16 na úhradu nákladů na veřejnou část vodovodu z kapitoly 1016 - neúčelová rezerv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>MČ Praha 16 byla v roce 2005 schválena dotace z rozpočtu hl.m.Prahy ve výši 195,1 tis. Kč na úhradu nákladů na veřejnou část vodovodu jako náklady za studnu kontaminovanou po povodni v r. 2002. Zdrojem krytí dotace měla být odvedená nevyužitá část čistého výtěžku veřejné sbírky konané o.s. Sdružení občanské pomoci, se sídlem Praha 4, U Dubu 3, a to po připsání na účet HMP (viz usn. RHMP č. 1092 z 19.7.2005, usn. ZHMP č. 30/18 z 1.9.2005). MČ Praha 16 dotaci neobdržela, neboť o.s. Sdružení občanské pomoci převod z veřejné sbírky do rozpočtu HMP neprovedlo.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hl.m.Prahy na rok 2007 v kapitole 1016 - neúčelová rezerva (odd.par. 6409) ve výši 195 100,- Kč v souvislosti s poskytnutím neinvestiční dotace MČ Praha 16</w:t>
      </w:r>
    </w:p>
    <w:p>
      <w:pPr>
        <w:pStyle w:val="Odstavec1"/>
        <w:rPr/>
      </w:pPr>
      <w:r>
        <w:rPr/>
        <w:t xml:space="preserve">2. </w:t>
        <w:tab/>
        <w:t>poskytnutí neinvestiční dotace z rozpočtu hl. Prahy (pol. 4121) MČ Praha 16 ve výši 195 100,- Kč jako finanční vyrovnání za vynaložené náklady v roce 2006, spojené s napojením části vodovodu na veřejný vodovodní řad za studnu kontaminovanou po povodni v r. 2002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E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55:00Z</dcterms:created>
  <dc:creator>INF</dc:creator>
  <dc:description/>
  <dc:language>en-US</dc:language>
  <cp:lastModifiedBy>INF</cp:lastModifiedBy>
  <dcterms:modified xsi:type="dcterms:W3CDTF">2007-01-31T08:55:00Z</dcterms:modified>
  <cp:revision>1</cp:revision>
  <dc:subject/>
  <dc:title>NAŘÍZENÍ ŘEDITELE</dc:title>
</cp:coreProperties>
</file>