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nabytí vlastnictví pozemků v k.ú.Točná ze spoluvlastnictví Karla Kosiny (podíl 3/4) a Marie Švarcové (podíl 1/4)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3 ze dne 30.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1T14:33:00Z</dcterms:modified>
  <cp:revision>1</cp:revision>
  <dc:subject/>
  <dc:title>Průvodce při přípravě materiálů</dc:title>
</cp:coreProperties>
</file>