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Důvodová zpráv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2"/>
        </w:rPr>
        <w:t>Ing. Josef Hermann, vlastník pozemků parc.č. 3462/3 o výměře 3 787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a parc.č. 3464/1 o výměře 344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v k.ú. Michle požádal o majetkoprávní vypořádání z důvodu zastavění těchto pozemků stavbou ve vlastnictví hl.m. Prahy, a to místní komunikací (MK) I. třídy Vídeňská ve správě TSK (příloha č. 1)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lastnictví prodávajícího je doloženo výpisem z KN a usnesením Obvodního soudu pro Prahu 4 čj. 34 D 2918/2004 - 101 ze dne 30. 5. 2005 (příloha č.2)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Cena pozemků byla zjištěna znaleckým posudkem č. 2455-161.06 a činí  celkem 4 707 370,- Kč (příloha č.3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SM MHMP stanovil kupní cenu dle Pravidel pro výkupy zastavěných pozemků následujícím způsobem:</w:t>
      </w:r>
    </w:p>
    <w:p>
      <w:pPr>
        <w:pStyle w:val="Normal"/>
        <w:jc w:val="both"/>
        <w:rPr/>
      </w:pPr>
      <w:r>
        <w:rPr>
          <w:bCs/>
          <w:sz w:val="22"/>
        </w:rPr>
        <w:t xml:space="preserve">Pozemek parc.č. </w:t>
      </w:r>
      <w:r>
        <w:rPr>
          <w:sz w:val="22"/>
        </w:rPr>
        <w:t>3462/3 o výměře 3 787 m</w:t>
      </w:r>
      <w:r>
        <w:rPr>
          <w:sz w:val="22"/>
          <w:vertAlign w:val="superscript"/>
        </w:rPr>
        <w:t>2</w:t>
      </w:r>
      <w:r>
        <w:rPr>
          <w:bCs/>
          <w:sz w:val="22"/>
        </w:rPr>
        <w:t xml:space="preserve"> – Vídeňská MK I.třídy – 1230,-Kč/ m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 xml:space="preserve">  </w:t>
      </w:r>
    </w:p>
    <w:p>
      <w:pPr>
        <w:pStyle w:val="Normal"/>
        <w:jc w:val="both"/>
        <w:rPr/>
      </w:pPr>
      <w:r>
        <w:rPr>
          <w:bCs/>
          <w:sz w:val="22"/>
        </w:rPr>
        <w:t xml:space="preserve">Pozemek parc.č. </w:t>
      </w:r>
      <w:r>
        <w:rPr>
          <w:sz w:val="22"/>
        </w:rPr>
        <w:t>3461/1 o výměře 344 m</w:t>
      </w:r>
      <w:r>
        <w:rPr>
          <w:sz w:val="22"/>
          <w:vertAlign w:val="superscript"/>
        </w:rPr>
        <w:t>2</w:t>
      </w:r>
      <w:r>
        <w:rPr>
          <w:bCs/>
          <w:sz w:val="22"/>
        </w:rPr>
        <w:t xml:space="preserve"> – v KN označený jako zeleň – dělící pás uprostřed komunikace – 143,50 Kč/ m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lastník předmětných pozemků s navrženou kupní cenou souhlasil (příloha č. 4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5:20:00Z</dcterms:created>
  <dc:creator>INF</dc:creator>
  <dc:description/>
  <dc:language>en-US</dc:language>
  <cp:lastModifiedBy>INF</cp:lastModifiedBy>
  <dcterms:modified xsi:type="dcterms:W3CDTF">2007-01-31T15:23:00Z</dcterms:modified>
  <cp:revision>1</cp:revision>
  <dc:subject/>
  <dc:title>Důvodová zpráva</dc:title>
</cp:coreProperties>
</file>