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4/</w:t>
      </w:r>
    </w:p>
    <w:p>
      <w:pPr>
        <w:pStyle w:val="UsnKoho"/>
        <w:rPr/>
      </w:pPr>
      <w:r>
        <w:rPr/>
        <w:t>ze dne  22.2.2007</w:t>
      </w:r>
    </w:p>
    <w:p>
      <w:pPr>
        <w:pStyle w:val="Subjekt"/>
        <w:rPr/>
      </w:pPr>
      <w:r>
        <w:rPr/>
        <w:t xml:space="preserve">k návrhu na bezúplatné nabytí vlastnictví pozemků parc.č. 889/11 a parc.č. 889/12  v k.ú. Karlín z vlastnictví České republiky, právo hospodaření s majetekem státu ÚŘAD PRŮMYSLOVÉHO VLASTNICTVÍ, Antonína Čermáka 1057/2a, 160 68 Praha 6, IČ: 48135097 do vlastnictví hl.m. Prahy 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 xml:space="preserve">bezúplatné nabytí vlastnictví pozemků parc.č. 889/11 o výměře 305 m2 a parc.č. 889/12 o výměře 152 m2 v k.ú. Karlín z vlastnictví české republiky, právo hospodaření s majetkem státu ÚŘAD PRŮMYSLOVÉHO VLASTNICTVÍ, Antonína Čermáka 1057/2a, 160 68 Praha 6, IĆ: 48135097 do vlastnictví hl.m. Prahy 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7.2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950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B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12:20:00Z</dcterms:created>
  <dc:creator>INF</dc:creator>
  <dc:description/>
  <dc:language>en-US</dc:language>
  <cp:lastModifiedBy>INF</cp:lastModifiedBy>
  <dcterms:modified xsi:type="dcterms:W3CDTF">2007-02-14T12:20:00Z</dcterms:modified>
  <cp:revision>1</cp:revision>
  <dc:subject/>
  <dc:title>NAŘÍZENÍ ŘEDITELE</dc:title>
</cp:coreProperties>
</file>