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Příloha č.2 usnesení  Zastupitelstva HMP č….. ze dne ……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íl HMP na celkových způsobilých výdajích jednotlivých akcí (projektů) doporučených k uzavření smlouvy o financování akc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5593" w:type="dxa"/>
        <w:jc w:val="left"/>
        <w:tblInd w:w="-1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4"/>
        <w:gridCol w:w="3629"/>
        <w:gridCol w:w="1279"/>
        <w:gridCol w:w="1115"/>
        <w:gridCol w:w="1054"/>
        <w:gridCol w:w="1139"/>
        <w:gridCol w:w="1021"/>
        <w:gridCol w:w="1065"/>
        <w:gridCol w:w="1191"/>
        <w:gridCol w:w="1216"/>
      </w:tblGrid>
      <w:tr>
        <w:trPr>
          <w:trHeight w:val="503" w:hRule="atLeast"/>
        </w:trPr>
        <w:tc>
          <w:tcPr>
            <w:tcW w:w="28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egistra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ní 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lo projektu</w:t>
            </w:r>
          </w:p>
        </w:tc>
        <w:tc>
          <w:tcPr>
            <w:tcW w:w="36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Název projektu</w:t>
            </w:r>
          </w:p>
        </w:tc>
        <w:tc>
          <w:tcPr>
            <w:tcW w:w="34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výdaj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  <w:tc>
          <w:tcPr>
            <w:tcW w:w="563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ř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ě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vk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</w:tr>
      <w:tr>
        <w:trPr>
          <w:trHeight w:val="253" w:hRule="atLeast"/>
        </w:trPr>
        <w:tc>
          <w:tcPr>
            <w:tcW w:w="2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6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2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Celkové výdaje</w:t>
            </w:r>
          </w:p>
        </w:tc>
        <w:tc>
          <w:tcPr>
            <w:tcW w:w="11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Ne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ERDF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R</w:t>
            </w:r>
          </w:p>
        </w:tc>
        <w:tc>
          <w:tcPr>
            <w:tcW w:w="1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0"/>
              </w:rPr>
              <w:t>MHMP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0"/>
              </w:rPr>
              <w:t xml:space="preserve">Požadovaná dotace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 xml:space="preserve">Soukromé </w:t>
            </w:r>
          </w:p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polu financování</w:t>
            </w:r>
          </w:p>
        </w:tc>
      </w:tr>
      <w:tr>
        <w:trPr>
          <w:trHeight w:val="705" w:hRule="atLeast"/>
        </w:trPr>
        <w:tc>
          <w:tcPr>
            <w:tcW w:w="2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4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High-tech technologie a konkurenceschopnost ve výrob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plošných spoj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74 26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36 264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8 00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60 44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30 22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30 22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920 879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815 385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5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Inform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ho Systému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PEED PRESS Plus a.s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288 8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288 8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43 32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21 66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21 66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86 64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002 16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6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ojekt Pr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yslová zóna Horní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rnice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577 74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87 18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90 564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03 07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51 539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51 539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406 15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281 026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7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a 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výrobní kapacity PEK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TVÍ MORAVEC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987 29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91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96 29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28 65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14 32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14 32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57 3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933 7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8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firmy GUARANT International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efektivn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stávajících služeb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24 51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24 514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28 67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4 339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14 339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457 35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67 16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9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a dovybavení multimediálního klubu Rock Café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140 8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320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20 80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48 0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24 00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24 00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96 0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024 0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0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Merite - redak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a publik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systém pro správu internetových stránek orgán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v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jné správy i komer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ch firem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965 0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965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94 75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97 37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97 37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189 5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775 5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1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ažský hrad - Vikárka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55 4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55 4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23 31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11 65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11 65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46 62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908 78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2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Dytron s.r.o. - nákup CNC svislého obráběcíh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centra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210 0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210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31 5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65 75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65 75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863 0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347 0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3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Komer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web server integrující prodej služeb v oblasti turistického ruchu a nemovitostí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676 0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676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01 4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00 70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500 70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002 8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73 2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4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ACM-4 verze 7.0</w:t>
            </w:r>
          </w:p>
        </w:tc>
        <w:tc>
          <w:tcPr>
            <w:tcW w:w="12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422 202 </w:t>
            </w:r>
          </w:p>
        </w:tc>
        <w:tc>
          <w:tcPr>
            <w:tcW w:w="11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875 800 </w:t>
            </w:r>
          </w:p>
        </w:tc>
        <w:tc>
          <w:tcPr>
            <w:tcW w:w="10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46 402 </w:t>
            </w:r>
          </w:p>
        </w:tc>
        <w:tc>
          <w:tcPr>
            <w:tcW w:w="11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31 370 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15 685 </w:t>
            </w:r>
          </w:p>
        </w:tc>
        <w:tc>
          <w:tcPr>
            <w:tcW w:w="10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15 685 </w:t>
            </w:r>
          </w:p>
        </w:tc>
        <w:tc>
          <w:tcPr>
            <w:tcW w:w="119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862 740 </w:t>
            </w:r>
          </w:p>
        </w:tc>
        <w:tc>
          <w:tcPr>
            <w:tcW w:w="121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013 06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5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voj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m nové technologie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178 890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31 00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47 890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4 650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7 325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37 325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49 3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81 7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6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ekonstrukce provozovny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H O S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096 244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00 00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96 244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0 000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5 000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35 000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40 0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60 0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7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pm.navigator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737 553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79 456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958 097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66 918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33 459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33 459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933 837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845 619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a zkvalitn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služeb BELLAGIO Hotelu Prague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174 266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27 144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47 152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4 067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7 034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37 034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48 134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78 98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5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ezidence &amp; Wellness Blatov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067 249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300 21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67 039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95 032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97 516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97 516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790 063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510 147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6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Hrubá stavba - skladová a administrativní budova INDECO CZ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540 903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698 238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42 665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54 736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27 368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27 368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909 471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788 767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7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nástroj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kého obráb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ího centra pro zdokonalení výroby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641 499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102 10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39 399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15 315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07 658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07 658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430 63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671 47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9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automatické optické inspekce neosazených</w:t>
              <w:br/>
              <w:t>desek s plošnými spoji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89 100 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59 100 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0 000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98 865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49 433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49 433 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397 730 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261 37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41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ření mobilní výroby  MAREKA SERVICES s.r.o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373 930 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994 880 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79 050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99 232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49 616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49 616 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98 464 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96 416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4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estaurace "U Bohaboj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"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346 943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333 566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13 377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00 035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00 017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00 017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600 07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733 496 </w:t>
            </w:r>
          </w:p>
        </w:tc>
      </w:tr>
      <w:tr>
        <w:trPr>
          <w:trHeight w:val="600" w:hRule="atLeast"/>
        </w:trPr>
        <w:tc>
          <w:tcPr>
            <w:tcW w:w="6513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Suma</w:t>
            </w:r>
          </w:p>
        </w:tc>
        <w:tc>
          <w:tcPr>
            <w:tcW w:w="127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9 568 591 </w:t>
            </w:r>
          </w:p>
        </w:tc>
        <w:tc>
          <w:tcPr>
            <w:tcW w:w="111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06 955 652 </w:t>
            </w:r>
          </w:p>
        </w:tc>
        <w:tc>
          <w:tcPr>
            <w:tcW w:w="105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2 612 969 </w:t>
            </w:r>
          </w:p>
        </w:tc>
        <w:tc>
          <w:tcPr>
            <w:tcW w:w="11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6 043 343 </w:t>
            </w:r>
          </w:p>
        </w:tc>
        <w:tc>
          <w:tcPr>
            <w:tcW w:w="1021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021 672 </w:t>
            </w:r>
          </w:p>
        </w:tc>
        <w:tc>
          <w:tcPr>
            <w:tcW w:w="106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8 021 672 </w:t>
            </w:r>
          </w:p>
        </w:tc>
        <w:tc>
          <w:tcPr>
            <w:tcW w:w="1191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32 086 687 </w:t>
            </w:r>
          </w:p>
        </w:tc>
        <w:tc>
          <w:tcPr>
            <w:tcW w:w="1216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4 868 936 </w:t>
            </w:r>
          </w:p>
        </w:tc>
      </w:tr>
    </w:tbl>
    <w:p>
      <w:pPr>
        <w:pStyle w:val="Normal"/>
        <w:spacing w:before="0" w:after="120"/>
        <w:rPr/>
      </w:pPr>
      <w:r>
        <w:rPr/>
        <w:t>Komentář:</w:t>
      </w:r>
    </w:p>
    <w:p>
      <w:pPr>
        <w:pStyle w:val="Normal"/>
        <w:rPr/>
      </w:pPr>
      <w:r>
        <w:rPr/>
        <w:t xml:space="preserve">Finanční alokace na akce (projekty) předložené v 1. kole Výzvy činí 32.086.687,- Kč  (sloupec „Požadovaná dotace“) což je maximálně 30 % celkových způsobilých výdajů. Maximální částka, kterou může podnikatel obdržet je 100.000 EUR (nařízení Komise č. 69/2001 podpora malého rozsahu – „de minimis“). Podíl HMP činí 8.021.672,- Kč. Vzhledem k systému retrofinancování v rámci Grantového schématu, HMP proplácí konečnému uživateli ze svého rozpočtu plnou částku požadované dotace (30 % uznatelných výdajů, maximálně však 100.000 EUR) a následně prostřednictvím Ministerstva pro místní rozvoj, na základě souhrnné žádosti o platbu, budou na účet HMP proplaceny podíly ze strukturálních fondů a státního rozpočtu (3/4 celkových proplácených prostředků)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u w:val="single"/>
        </w:rPr>
        <w:t>Alokace finančních prostředků v 1. Výzvě Grantového schématu (července až září 2005) a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v 1. Výzvě Grantového schématu II (září – listopad 2006)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v tis. Kč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w:object w:dxaOrig="12801" w:dyaOrig="7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9.9pt;width:657pt;height:38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211574548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Počet předložených projektů (akcí)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v 1. Výzvě Grantového schématu (července až září 2005) a  v 1. Výzvě Grantového schématu II (září – listopad 2006)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080" w:dyaOrig="66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9.15pt;height:335.3pt" filled="f" o:ole="">
            <v:imagedata r:id="rId5" o:title=""/>
          </v:shape>
          <o:OLEObject Type="Embed" ProgID="Excel.Sheet.12" ShapeID="ole_rId4" DrawAspect="Content" ObjectID="_1659378822" r:id="rId4"/>
        </w:object>
      </w:r>
    </w:p>
    <w:sectPr>
      <w:type w:val="nextPage"/>
      <w:pgSz w:orient="landscape" w:w="16838" w:h="11906"/>
      <w:pgMar w:left="720" w:right="638" w:gutter="0" w:header="0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8:40:00Z</dcterms:created>
  <dc:creator>INF</dc:creator>
  <dc:description/>
  <dc:language>en-US</dc:language>
  <cp:lastModifiedBy>INF</cp:lastModifiedBy>
  <cp:lastPrinted>2007-02-23T12:47:00Z</cp:lastPrinted>
  <dcterms:modified xsi:type="dcterms:W3CDTF">2007-03-13T08:40:00Z</dcterms:modified>
  <cp:revision>2</cp:revision>
  <dc:subject/>
  <dc:title>Registrační číslo</dc:title>
</cp:coreProperties>
</file>