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latí pro RHMP i ZHM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ředkládáme tímto orgánům města k projednání společnou žádost manželů pana Ing. Jiřího Milera  a paní Olgy Milerové, oba bytem Vápencová 253/6, Praha 4 (dále jen „žadatelé“) o </w:t>
      </w:r>
      <w:r>
        <w:rPr>
          <w:b/>
          <w:bCs/>
        </w:rPr>
        <w:t xml:space="preserve">prodej označené části pozemku parc. č. 4245  v k.ú.  Vinohrady </w:t>
      </w:r>
      <w:r>
        <w:rPr/>
        <w:t>(druh pozemku- ostatní plocha, způsob využití – ostatní komunikace)   do SJ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mětný pozemek přešel do vlastnictví HMP na základě zákona č. 172/1991 Sb,  a je zatížen věcným břemenem (Pražská plynárenská, a.s. – užívání části pozemku pro stavbu plynovodu, chůze, opravy, údržby, rekonstrukce a kontroly stavb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é jsou společnými vlastníky sousedních pozemků parc. č. 3066, 3067, 3056/3 a pozemku parc. č. 3065, včetně bytového domu č.p. 2389, vše v  k.ú. Vinoh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adatelé mají s TSK hl. m. Prahy uzavřenou nájemní smlouvu č. 1/03/361/0913 na pronájem části pozemku parc. č. 4245 v k.ú. Vinohrady o výměře 129,5 m</w:t>
      </w:r>
      <w:r>
        <w:rPr>
          <w:vertAlign w:val="superscript"/>
        </w:rPr>
        <w:t>2</w:t>
      </w:r>
      <w:r>
        <w:rPr/>
        <w:t xml:space="preserve"> na dobu neurčitou, za účelem výstavby a užívání příjezdové komunikace ke krytým garážím (ve vlastnictví společných nájemců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adatelé na části požadovaného pozemku realizovali stavbu podzemních garáží - viz v příloze kolaudační rozhodnutí ÚMČ Praha 10- odbor stavební,  č.j. OST 2508/04/Pr-d2389Vin ze dne 7.7.2004, které nabylo právní moci dnem  30.7.2004. </w:t>
      </w:r>
    </w:p>
    <w:p>
      <w:pPr>
        <w:pStyle w:val="Normal"/>
        <w:jc w:val="both"/>
        <w:rPr/>
      </w:pPr>
      <w:r>
        <w:rPr/>
        <w:t>Uvedeným  kolaudačním rozhodnutím  bylo  žadatelům povoleno užívání stavby „výstavba podzemních  garáží o 10 stáních, 3 venkovních parkovacích místech a přeložení kabelu 1 kV u bytového domu v Hradešínské ulici“, Praha 10, Vinohrady č.p. 2389, Hradešínská 49 na pozemku  parc. č. 3065, 3067, 3056/3 a 4245 v k.ú. Vinohrady a žadatelé proto požádali o odkoupení části pozemku parc. č. 4245 v k.ú. Vinoh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yžádaná stanoviska k prodeji požadované části  pozemku parc. č. 4245 v k.ú. Vinohrady žadatelům:</w:t>
      </w:r>
    </w:p>
    <w:p>
      <w:pPr>
        <w:pStyle w:val="Normal"/>
        <w:tabs>
          <w:tab w:val="clear" w:pos="708"/>
          <w:tab w:val="left" w:pos="360" w:leader="none"/>
        </w:tabs>
        <w:ind w:left="1800" w:hanging="1800"/>
        <w:jc w:val="both"/>
        <w:rPr/>
      </w:pPr>
      <w:r>
        <w:rPr>
          <w:b/>
          <w:bCs/>
        </w:rPr>
        <w:t>1. OSM MHMP</w:t>
      </w:r>
      <w:r>
        <w:rPr/>
        <w:t>- souhlasí, souhlas je podmíněn kladným stanoviskem správce pozemku- TSK hl. m. Prahy,</w: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2.  OMI MHMP</w:t>
      </w:r>
      <w:r>
        <w:rPr/>
        <w:t>- za účelem umožnění příjezdu k podzemním garážím ve vlastnictví  žadatelů nemá  námitky,</w:t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3.  DOP MHMP</w:t>
      </w:r>
      <w:r>
        <w:rPr/>
        <w:t xml:space="preserve">-  nemá z dopravního hlediska námitek za předpokladu souhlasného stanoviska odboru dopravy a energetiky ÚMČ Praha 10, neboť využití tohoto pozemku je ostatní komunikace,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4. ZIV MHMP -  </w:t>
      </w:r>
      <w:r>
        <w:rPr/>
        <w:t>nemá z hlediska jím chráněných zájmů námitek,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5. ÚRM</w:t>
      </w:r>
      <w:r>
        <w:rPr/>
        <w:t xml:space="preserve">- nachází se ve funkční ploše </w:t>
      </w:r>
      <w:r>
        <w:rPr>
          <w:b/>
          <w:bCs/>
        </w:rPr>
        <w:t>OC</w:t>
      </w:r>
      <w:r>
        <w:rPr/>
        <w:t xml:space="preserve">- čistě obytné.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Předmětná část pozemku slouží jako příjezdové rampy do podzemních garáží, k venkovním parkovacím stáním a trafostanici. Za předpokladu, že bude umožněn přístup k trafostanici a bude zachována hranice veřejné komunikace pro pěší v ul. Hradešínská, s úplatným převodem souhlasí (splňuje níže uvedený  G.P.), 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6. MČ Praha 10 </w:t>
      </w:r>
      <w:r>
        <w:rPr/>
        <w:t>- (ze dne 14.6.2005) - předmětný pozemek je využíván v západní části jako šikmá stoupající rampa z ul. Hradešínská, pro příjezd automobilů na parkoviště v severní části tohoto pozemku, východní část parcely je stavebně upravená jako sestupující rampa z ul. Hradešínská s opěrnými zídkami pro příjezd do podzemních garáží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MČ Praha 10 trvá na zachování obecního vlastnictví západní části požadovaného pozemku se stoupající rampou k venkovním parkovacím stáním. Západní část předmětného pozemku bude součástí připravovaného veřejného průchodu z Hradešínské ul., přes území připravovaného záměru na ploše dnešní „Orionky“, do Korunní ul. a Korunního dvora, které je součástí dohody MČ Praha 10 s investorem přestavby areálu „Orionka“. K vyslovení souhlasu  MČ Praha 10 je nezbytné G.P. vyčlenit z pozemku parc. č. 4245 v k.ú. Vinohrady tu část, na které se nachází sestupující rampa do podzemních garáží  a  ta by mohla být předmětem prodeje.</w:t>
      </w:r>
    </w:p>
    <w:p>
      <w:pPr>
        <w:pStyle w:val="Normal"/>
        <w:ind w:hanging="360"/>
        <w:jc w:val="both"/>
        <w:rPr/>
      </w:pPr>
      <w:r>
        <w:rPr/>
        <w:t xml:space="preserve">     </w:t>
      </w:r>
      <w:r>
        <w:rPr/>
        <w:t>Na základě výše uvedeného stanoviska MČ Praha 10 byl vypracován oddělovací geometrický plán č. 1283-201/2005, jímž byl z pozemku</w:t>
      </w:r>
      <w:r>
        <w:rPr>
          <w:b/>
          <w:bCs/>
        </w:rPr>
        <w:t xml:space="preserve"> </w:t>
      </w:r>
      <w:r>
        <w:rPr/>
        <w:t>parc. č. 4245 v k.ú. Vinohrady o výměře 4382 m</w:t>
      </w:r>
      <w:r>
        <w:rPr>
          <w:vertAlign w:val="superscript"/>
        </w:rPr>
        <w:t xml:space="preserve">2 </w:t>
      </w:r>
      <w:r>
        <w:rPr/>
        <w:t xml:space="preserve">oddělen </w:t>
      </w:r>
      <w:r>
        <w:rPr>
          <w:b/>
          <w:bCs/>
        </w:rPr>
        <w:t>pozemek</w:t>
      </w:r>
      <w:r>
        <w:rPr/>
        <w:t xml:space="preserve"> </w:t>
      </w:r>
      <w:r>
        <w:rPr>
          <w:b/>
          <w:bCs/>
        </w:rPr>
        <w:t xml:space="preserve">parc. č.  4245/4 v k. ú. Vinohrady </w:t>
      </w:r>
      <w:r>
        <w:rPr/>
        <w:t xml:space="preserve">(druh- ostatní plocha, způsob využití- ostatní komunikace) </w:t>
      </w:r>
      <w:r>
        <w:rPr>
          <w:b/>
          <w:bCs/>
        </w:rPr>
        <w:t>o výměře 92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</w:t>
      </w:r>
      <w:r>
        <w:rPr/>
        <w:t>který je</w:t>
      </w:r>
      <w:r>
        <w:rPr>
          <w:b/>
          <w:bCs/>
        </w:rPr>
        <w:t xml:space="preserve"> </w:t>
      </w:r>
      <w:r>
        <w:rPr/>
        <w:t>předmětem tohoto prodeje žadatelům. Rozdělení pozemku parc. č. 4245 v k.ú. Vinohrady, dle uvedeného geometrického  plánu  bylo odsouhlaseno stavebním odborem MČ Praha 10 (OST 146/06/Mi ze dne 16.1.2006).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Poté byla  MČ Praha 10  znovu předkladatelem požádána o stanovisko k prodeji, nyní již pozemku parc. č. 4245/4 v k.ú. Vinohrady a MČ Praha 10 k tomuto prodeji již nemá námitek, upozorňuje však na skutečnost, že průjezd podél západní strany vjezdu do garáží, vzniklý oddělením pozemku parc. č. 4245/4 v k.ú. Vinohrady, bude mít u výjezdu z ul. Hradešínské šířku pouze cca 2,5 m a tím by mohla být ztížena dopravní obsluha trafostanice, umístěné na pozemku parc. č. 3056/4 v k.ú. Vinohrady. </w:t>
      </w:r>
    </w:p>
    <w:p>
      <w:pPr>
        <w:pStyle w:val="Normal"/>
        <w:ind w:hanging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7.  MČ Praha 10- odbor dopravy a energetiky</w:t>
      </w:r>
      <w:r>
        <w:rPr/>
        <w:t xml:space="preserve">- souhlasí s možností úplatného převodu  části pozemku parc. č. 4245 v k.ú. Vinohrady, dle návrhu a podmínek MČ Praha 10, vydaného dne 14.6.2005 (viz výše). </w:t>
      </w:r>
    </w:p>
    <w:p>
      <w:pPr>
        <w:pStyle w:val="Normal"/>
        <w:jc w:val="both"/>
        <w:rPr/>
      </w:pPr>
      <w:r>
        <w:rPr>
          <w:b/>
          <w:bCs/>
        </w:rPr>
        <w:t xml:space="preserve">8. TSK hl. m. Prahy- </w:t>
      </w:r>
      <w:r>
        <w:rPr/>
        <w:t xml:space="preserve">z hlediska správce pozemku nemá námitek proti prodeji části požadovaného pozemku z důvodu vybudovaného vjezdu do podzemních garáží. Celý prostor za uliční čárou je pro TSK z hlediska správce komunikačních staveb nepotřebný. Pouze se domnívá, že musí být zohledněn přístup k části pozemku, na které se nachází zeleň, případně příjezd k trafostan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znaleckých posudků ze dne 29.3.2006, které vypracovala KOPPREA- znalecký ústav, spol. s r.o. Praha:   jedná se o mírně sklonitý pozemek jižním směrem parc. č. 4545/4 v k.ú. Vinohrady, Praha 10, ve tvaru sedlové střechy, který se nachází v ul. Hradešínská  a který slouží jako veřejná komunikace a příjezdová cesta k podzemním garážím a k trafostanici s parkovištěm. Vjezd do garáží je stavebně zajišťován opěrnými zdmi a komunikací, které jsou jiného vlastníka (žadatelů). Jedná se o veřejnou komunikaci a chodník pro chodce. Z hlediska prodeje je posuzovaný pozemek zajímavý pro vlastníky podzemních garáží pro zajištění přístupu k vjezdu. </w:t>
      </w:r>
    </w:p>
    <w:p>
      <w:pPr>
        <w:pStyle w:val="Normal"/>
        <w:jc w:val="both"/>
        <w:rPr/>
      </w:pPr>
      <w:r>
        <w:rPr/>
        <w:t>Úkolem znalce bylo stanovit  obvyklou (tržní) a administrativní cenu pozemku parc. č. 4245/4 v k.ú. Vinohrady, včetně příslušenství pro účely prodeje. Na základě výše uvedených zjištění byla tržní cena stanovena na 2.400,- Kč/m</w:t>
      </w:r>
      <w:r>
        <w:rPr>
          <w:vertAlign w:val="superscript"/>
        </w:rPr>
        <w:t>2</w:t>
      </w:r>
      <w:r>
        <w:rPr/>
        <w:t>, tj. celkem 220.800,-  Kč,  administrativní ocenění činí  celkem  148.090,- Kč, tj. cca 1.61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 č.  4245 v k.ú. Vinohrady byl oceněn cenovou mapou Prahy 2006 na 3.12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 předložené nabídce ze dne 6.9.2006 žadatelé nabídli HMP kupní cenu ve výši 3.120,-  Kč/m</w:t>
      </w:r>
      <w:r>
        <w:rPr>
          <w:vertAlign w:val="superscript"/>
        </w:rPr>
        <w:t>2</w:t>
      </w:r>
      <w:r>
        <w:rPr/>
        <w:t>, tj. celkem 287.040,- Kč.</w:t>
      </w:r>
    </w:p>
    <w:p>
      <w:pPr>
        <w:pStyle w:val="Normal"/>
        <w:jc w:val="both"/>
        <w:rPr/>
      </w:pPr>
      <w:r>
        <w:rPr/>
        <w:t>Záměr byl zveřejněn na úřední desce MHMP pod č. e.: OOA- 5018/06 od 18.9.2006 do 3.10.2006 a nikdo na něj nereagov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ne 31.10.2006 uzavřel OOA MHMP s žadateli Protokol o výsledku jednání OOA MHMP ve věci převodu nemovitosti ve vlastnictví hl. m. Prahy a dne 20.10.2006 žadatelé složili 10% jistotu na účet HMP ve  výši 28.704,- 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cenové mapy Prahy 2007 je předmětný pozemek oceněn na 7.000,- Kč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HMP usnesením č.344 ze dne 13.3.2007 odsouhlasila výše úplatný přev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Seznam příloh:  </w:t>
      </w:r>
    </w:p>
    <w:p>
      <w:pPr>
        <w:pStyle w:val="Normal"/>
        <w:rPr/>
      </w:pPr>
      <w:r>
        <w:rPr/>
        <w:t>č. 1-    LV 2178</w:t>
      </w:r>
    </w:p>
    <w:p>
      <w:pPr>
        <w:pStyle w:val="Normal"/>
        <w:rPr/>
      </w:pPr>
      <w:r>
        <w:rPr/>
        <w:t xml:space="preserve">č.2-     snímek katastrální mapy, ortofotomapa  </w:t>
      </w:r>
    </w:p>
    <w:p>
      <w:pPr>
        <w:pStyle w:val="Normal"/>
        <w:ind w:left="2160" w:hanging="2160"/>
        <w:jc w:val="both"/>
        <w:rPr/>
      </w:pPr>
      <w:r>
        <w:rPr/>
        <w:t>č. 3 -   G.P.  č. 1283-201/2005</w:t>
      </w:r>
    </w:p>
    <w:p>
      <w:pPr>
        <w:pStyle w:val="Normal"/>
        <w:ind w:left="720" w:hanging="720"/>
        <w:jc w:val="both"/>
        <w:rPr/>
      </w:pPr>
      <w:r>
        <w:rPr/>
        <w:t>č. 4-  MČ Praha 10- odbor stavební – souhlas s dělením pozemku parc. č. 4245 v k.ú. Vinohrady ze dne  16.1.200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č.  5 -  cenová mapa pro rok  2007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č.  6-    zn. posudek – tržní ocenění</w:t>
      </w:r>
    </w:p>
    <w:p>
      <w:pPr>
        <w:pStyle w:val="Normal"/>
        <w:rPr/>
      </w:pPr>
      <w:r>
        <w:rPr/>
        <w:t xml:space="preserve"> </w:t>
      </w:r>
      <w:r>
        <w:rPr/>
        <w:t>č. 7 -  žádost o prodej části pozemku parc. č. 4245 v k.ú. Vinohrady</w:t>
      </w:r>
    </w:p>
    <w:p>
      <w:pPr>
        <w:pStyle w:val="Normal"/>
        <w:rPr/>
      </w:pPr>
      <w:r>
        <w:rPr/>
        <w:t xml:space="preserve"> </w:t>
      </w:r>
      <w:r>
        <w:rPr/>
        <w:t>č.  8-   pravomocné kolaudační rozhodnutí</w:t>
      </w:r>
    </w:p>
    <w:p>
      <w:pPr>
        <w:pStyle w:val="Normal"/>
        <w:jc w:val="both"/>
        <w:rPr/>
      </w:pPr>
      <w:r>
        <w:rPr/>
        <w:t xml:space="preserve"> </w:t>
      </w:r>
      <w:r>
        <w:rPr/>
        <w:t>č. 9-    nájemní smlouva č. 1/03/361/0913 uzavřená s TSK hl. m. Prahy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č.10-  nabídka žadatelů na odkoupení pozemku parc. č. 4245/4 v k.ú. Vinohrady</w:t>
      </w:r>
    </w:p>
    <w:p>
      <w:pPr>
        <w:pStyle w:val="Normal"/>
        <w:jc w:val="both"/>
        <w:rPr/>
      </w:pPr>
      <w:r>
        <w:rPr/>
        <w:t xml:space="preserve"> </w:t>
      </w:r>
      <w:r>
        <w:rPr/>
        <w:t>č.11-   LV 1965, 7522, 2410 (žadatelů)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č.12-  Protokol o výsledku jednání odboru OOA MHMP ve věci převodu nemovitosti ve vlastnictví hl. m. Prahy</w:t>
      </w:r>
    </w:p>
    <w:p>
      <w:pPr>
        <w:pStyle w:val="Normal"/>
        <w:ind w:left="2160" w:hanging="2160"/>
        <w:jc w:val="both"/>
        <w:rPr/>
      </w:pPr>
      <w:r>
        <w:rPr/>
        <w:t xml:space="preserve">  </w:t>
      </w:r>
      <w:r>
        <w:rPr/>
        <w:t>č. 13 - stanovisko OSM MHMP</w:t>
      </w:r>
    </w:p>
    <w:p>
      <w:pPr>
        <w:pStyle w:val="Normal"/>
        <w:ind w:left="1980" w:hanging="1980"/>
        <w:rPr/>
      </w:pPr>
      <w:r>
        <w:rPr/>
        <w:t xml:space="preserve">  </w:t>
      </w:r>
      <w:r>
        <w:rPr/>
        <w:t>č. 14-  stanovisko OMI MHMP</w:t>
      </w:r>
    </w:p>
    <w:p>
      <w:pPr>
        <w:pStyle w:val="Normal"/>
        <w:ind w:left="1980" w:hanging="1980"/>
        <w:rPr/>
      </w:pPr>
      <w:r>
        <w:rPr/>
        <w:t xml:space="preserve">  </w:t>
      </w:r>
      <w:r>
        <w:rPr/>
        <w:t>č. 15-  stanovisko OOP MHMP</w:t>
      </w:r>
    </w:p>
    <w:p>
      <w:pPr>
        <w:pStyle w:val="Normal"/>
        <w:ind w:left="1980" w:hanging="1980"/>
        <w:rPr/>
      </w:pPr>
      <w:r>
        <w:rPr/>
        <w:t xml:space="preserve">  </w:t>
      </w:r>
      <w:r>
        <w:rPr/>
        <w:t>č. 16-  souhlas žadatelů s navýšením kupní ceny ze dne 1.2.2007</w:t>
      </w:r>
    </w:p>
    <w:p>
      <w:pPr>
        <w:pStyle w:val="Normal"/>
        <w:ind w:left="1980" w:hanging="1980"/>
        <w:rPr/>
      </w:pPr>
      <w:r>
        <w:rPr/>
        <w:t xml:space="preserve">  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ind w:left="1980" w:hanging="198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23:00Z</dcterms:created>
  <dc:creator>INF</dc:creator>
  <dc:description/>
  <cp:keywords/>
  <dc:language>en-US</dc:language>
  <cp:lastModifiedBy>INF</cp:lastModifiedBy>
  <dcterms:modified xsi:type="dcterms:W3CDTF">2007-03-14T09:18:00Z</dcterms:modified>
  <cp:revision>4</cp:revision>
  <dc:subject/>
  <dc:title>Důvodová zpráva</dc:title>
</cp:coreProperties>
</file>