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single"/>
        </w:rPr>
      </w:pPr>
      <w:r>
        <w:rPr>
          <w:u w:val="single"/>
        </w:rPr>
        <w:t xml:space="preserve">D ů v o d o v á     z p r á v a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Úplatný převod pozemku parc.č.887/9 v k.ú. Kolovraty o výměře 213 m</w:t>
      </w:r>
      <w:r>
        <w:rPr>
          <w:vertAlign w:val="superscript"/>
        </w:rPr>
        <w:t xml:space="preserve">2 </w:t>
      </w:r>
      <w:r>
        <w:rPr/>
        <w:t xml:space="preserve">, který byl zastavěn místní účelovou komunikací v rámci stavby č. 0161 „TV Kolovraty, </w:t>
      </w:r>
      <w:r>
        <w:rPr>
          <w:szCs w:val="27"/>
        </w:rPr>
        <w:t xml:space="preserve">etapa 0001 – Kolovraty jihozápad“, byl schválen usnesením Rady </w:t>
      </w:r>
      <w:r>
        <w:rPr/>
        <w:t>HMP č. 0158 ze dne 31.1.2006 (viz Příloha č.1) a následně usnesením Zastupitelstva HMP č. 35/40 ze dne 23.2.2006 (viz Příloha č. 2). Uvedený pozemek je ve vlastnictví Ing. Františka Hrušky, Na Rybníčku 1365/10, Nové Město, 128 00 Praha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zhledem k nesouhlasnému stanovisku vlastníka nemovitosti s cenou za výkup pozemku parc. č. 887/9 o výměře 213 m</w:t>
      </w:r>
      <w:r>
        <w:rPr>
          <w:vertAlign w:val="superscript"/>
        </w:rPr>
        <w:t>2</w:t>
      </w:r>
      <w:r>
        <w:rPr/>
        <w:t xml:space="preserve"> vzniklý oddělením z původního pozemku 887/3 k. ú. Kolovraty a dále změnou vyhlášky o oceňování nemovitostí byl zpracován nový znalecký posudek č. 1067-033/2007 ze dne 4.6.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uvedených důvodů je předkládána ke schválení nová kupní cena za výkup pozemku parc. č. 887/9 o výměře 213 m</w:t>
      </w:r>
      <w:r>
        <w:rPr>
          <w:vertAlign w:val="superscript"/>
        </w:rPr>
        <w:t>2</w:t>
      </w:r>
      <w:r>
        <w:rPr/>
        <w:t xml:space="preserve"> vzniklý oddělením z původního pozemku 887/3 k. ú. Kolovraty, podle GOP č. 814-210/2005, vedený v KN jako trvalý travní porost (druh pozemku). Na základě rozhodnutí č.j.: MHMP-238394/2005/DOP-04/Čd ze dne 21.11.2005 je uvedená komunikace zařazena do komunikací IV.tří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cenění nemovitosti je provedeno dle vyhl. č. 540/2002 Sb. ve znění vyhl. č.452/2003 Sb., ve znění vyhl.č.640/2004 Sb., č.617/2006 Sb. a č. 76/2007 Sb., kterou se provádějí některá ustanovení zákona č.151/1997 Sb. o oceňování majetku, ve znění pozdějších předpisů a na základě znaleckého posudku zpracovaného Ing. Milošem Baxou, Žamberecká 352, 517 54 Vamberk podle stavu ke dni 31.5.2007. Zjištěná upravená jednotková cena = 1.804,76 Kč/m</w:t>
      </w:r>
      <w:r>
        <w:rPr>
          <w:vertAlign w:val="superscript"/>
        </w:rPr>
        <w:t xml:space="preserve">2  </w:t>
      </w:r>
      <w:r>
        <w:rPr/>
        <w:t xml:space="preserve"> je na základě usnesení Rady HMP č. 0608 ze dne 30.5.2000 upravena příslušným koeficientem tj. 25% sazb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ň z převodu nemovitosti je určena z ceny dle znaleckého posudku, poplatníkem této daně je ze zákona prodávající. Snížením ceny za 1 m</w:t>
      </w:r>
      <w:r>
        <w:rPr>
          <w:vertAlign w:val="superscript"/>
        </w:rPr>
        <w:t>2</w:t>
      </w:r>
      <w:r>
        <w:rPr/>
        <w:t xml:space="preserve"> obdrží prodávající nižší částku než je uvedená ve znaleckém posudku, ale daň z převodu nemovitosti je hrazena z částky vyšší. Proto je vypočtená cena nemovitosti dle usnesení Rady HMP č. 0608  </w:t>
      </w:r>
      <w:r>
        <w:rPr>
          <w:b/>
          <w:bCs/>
        </w:rPr>
        <w:t>96 104,-</w:t>
      </w:r>
      <w:r>
        <w:rPr/>
        <w:t xml:space="preserve"> </w:t>
      </w:r>
      <w:r>
        <w:rPr>
          <w:b/>
          <w:bCs/>
        </w:rPr>
        <w:t>Kč</w:t>
      </w:r>
      <w:r>
        <w:rPr/>
        <w:t xml:space="preserve"> a</w:t>
      </w:r>
      <w:r>
        <w:rPr>
          <w:b/>
          <w:bCs/>
        </w:rPr>
        <w:t xml:space="preserve"> </w:t>
      </w:r>
      <w:r>
        <w:rPr/>
        <w:t xml:space="preserve">navýšena o částku </w:t>
      </w:r>
      <w:r>
        <w:rPr>
          <w:b/>
          <w:bCs/>
        </w:rPr>
        <w:t>8 649,-</w:t>
      </w:r>
      <w:r>
        <w:rPr/>
        <w:t xml:space="preserve"> </w:t>
      </w:r>
      <w:r>
        <w:rPr>
          <w:b/>
          <w:bCs/>
        </w:rPr>
        <w:t>Kč</w:t>
      </w:r>
      <w:r>
        <w:rPr/>
        <w:t xml:space="preserve"> rovnající se rozdílu daně z převodu nemovitosti vypočítané ze znaleckého posudku a ceny dle usnesení Rady HMP č. 0608 ze dne 30.5.2000. Celková kupní cena činí </w:t>
      </w:r>
      <w:r>
        <w:rPr>
          <w:b/>
          <w:bCs/>
        </w:rPr>
        <w:t xml:space="preserve">104 753,-  Kč.  </w:t>
      </w:r>
      <w:r>
        <w:rPr/>
        <w:t xml:space="preserve"> </w:t>
      </w:r>
    </w:p>
    <w:p>
      <w:pPr>
        <w:pStyle w:val="Normal"/>
        <w:spacing w:before="60" w:after="0"/>
        <w:ind w:firstLine="720"/>
        <w:jc w:val="both"/>
        <w:rPr/>
      </w:pPr>
      <w:r>
        <w:rPr/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480" w:after="0"/>
        <w:jc w:val="both"/>
        <w:rPr/>
      </w:pPr>
      <w:r>
        <w:rPr/>
        <w:t xml:space="preserve">Vlastníkem nemovitosti dle výpisu z katastru nemovitostí LV č. 856 pro kat. území Kolovraty ze dne 2.8.2005 j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ruška František Ing., Na Rybníčku 1365/10, Nové Město, 128 00 Praha 2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 xml:space="preserve">Vypočtená cena pozemku dle usnesení Rady HMP č. 0608 činí  </w:t>
        <w:tab/>
        <w:t>96 104,- Kč</w:t>
      </w:r>
    </w:p>
    <w:p>
      <w:pPr>
        <w:pStyle w:val="Heading1"/>
        <w:tabs>
          <w:tab w:val="left" w:pos="3060" w:leader="none"/>
          <w:tab w:val="left" w:pos="7020" w:leader="none"/>
          <w:tab w:val="decimal" w:pos="7560" w:leader="none"/>
        </w:tabs>
        <w:rPr/>
      </w:pPr>
      <w:r>
        <w:rPr/>
        <w:t>Rozdíl daně z převodu nemovitosti činí</w:t>
        <w:tab/>
        <w:t>8 649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decimal" w:pos="7560" w:leader="none"/>
        </w:tabs>
        <w:rPr>
          <w:b/>
          <w:b/>
          <w:bCs/>
        </w:rPr>
      </w:pPr>
      <w:r>
        <w:rPr>
          <w:b/>
          <w:bCs/>
        </w:rPr>
        <w:t>Kupní cena pozemku činí celkem</w:t>
        <w:tab/>
        <w:t>104 753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560"/>
          <w:tab w:val="left" w:pos="1080" w:leader="none"/>
          <w:tab w:val="left" w:pos="3060" w:leader="none"/>
          <w:tab w:val="left" w:pos="7020" w:leader="none"/>
        </w:tabs>
        <w:rPr/>
      </w:pPr>
      <w:r>
        <w:rPr/>
        <w:t>Přílohy:</w:t>
        <w:tab/>
      </w:r>
      <w:r>
        <w:rPr>
          <w:b w:val="false"/>
          <w:bCs w:val="false"/>
        </w:rPr>
        <w:t>výpis z katastru nemovitostí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situační plánek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znalecký posudek č. 1067-033/07 ze dne 31.5.2007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dopis odboru rozvoje dopravy: MHMP-238394/2005/DOP-04/Čd z 21.11.2005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usnesení RHMP č. 1760 ze dne 13.11.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28:00Z</dcterms:created>
  <dc:creator>Powermate</dc:creator>
  <dc:description/>
  <dc:language>en-US</dc:language>
  <cp:lastModifiedBy>INF</cp:lastModifiedBy>
  <dcterms:modified xsi:type="dcterms:W3CDTF">2007-11-14T09:28:00Z</dcterms:modified>
  <cp:revision>2</cp:revision>
  <dc:subject/>
  <dc:title>D ů v o d o v á     z p r á v a </dc:title>
</cp:coreProperties>
</file>