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zastavěných pozemků parc.č. 1312/25 o výměře 22 m2 a parc.č. 1312/27 o výměře 39 m2 v kat. území Troja z vlastnictví hl.m. Prahy do vlastnictví Bytového družstva DVOJDOMÍ 5II a 5I2, se sídlem Svídnická 511, 512, 181 00 Praha 8, IČ 2562361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78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Šimková Renáta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4T08:51:00Z</dcterms:modified>
  <cp:revision>1</cp:revision>
  <dc:subject/>
  <dc:title>Průvodce při přípravě materiálů</dc:title>
</cp:coreProperties>
</file>