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831368396"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49404064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044857176"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855815873"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66493929"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731641250"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49377182"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365159147"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04443911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419384170"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488507070"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714906866"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563002289"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