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343565630"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727873706"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82006385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13754130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330783597"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308325470"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489747371"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273912969"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2102907079"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39938996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66609354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81277559"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166239234"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