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54720323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48007460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817153713"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88125195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37358386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57665327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65715497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35237658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73084239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96318957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2055143266"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83235701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78299387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401063389"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42190830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16742132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31522164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901134849"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61454706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95594417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3151395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833286880"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30689833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