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850124348"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852117367"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99893771"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936078400"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618849362"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40957406"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50092369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144677731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555152622"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229253612"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601490875"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611849173"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697004881"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25071855"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89725047"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014364367"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715891247"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526499191"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464742843"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749733352"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81660165"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322478548"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581971064"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49560530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244566087"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